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3625</wp:posOffset>
                </wp:positionV>
                <wp:extent cx="63119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0"/>
                              <w:gridCol w:w="4538"/>
                              <w:gridCol w:w="2602"/>
                              <w:gridCol w:w="1560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94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投保区域清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设施名称（行政管理范围）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设施位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道路（主次干道）、内街小巷、绿道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（一）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主次干道和绿道等路面和下水道设施情况一览表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见附表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（二）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社区内街小巷，绿道、楼宇周边等路面和下水道设施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白沙街道办事处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见附表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环市街道办事处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见附表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（三）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挡土墙和河堤栏杆等附属设施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蓬江区管辖挡土墙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见附表四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蓬江区管辖河堤栏杆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江门河、天沙河等栏杆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环市三路与江会路交叉口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沙仔尾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环卫大厦河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大桥底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水南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水南路与堤东路交叉口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旧良化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近炮台桥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新良化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与良化大道交叉口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蛇山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蛇山村路口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大江冲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金海湾河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北环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北环路近篁庄桥北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炮楼山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湖公园北园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中信银行大厦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鸽滩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汴溪路口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北郊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路龙海苑北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立交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路与建设路交叉口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沙富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沙富村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风沙堆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北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七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风垣吊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垣吊村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联合旺富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旺富村鱼塘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联合中心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中心村河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联合塘边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塘边村鱼塘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联合庙前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庙前村路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龙岗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北环桥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旺天围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桥头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龙溪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龙溪村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龙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龙塘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坑口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见龙里鱼塘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金紫里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金紫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蓝石里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路北侧丰乐路东侧交汇处蓝石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水南六里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炮台南路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新昌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棠下镇华安路（华安路与天沙河路交叉口，滨江新区体育中心侧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石滘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棠下镇华安路（华安路与龙腾路交叉口，石滘工业区侧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椅山围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棠下镇石头村石头路（越秀滨江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悦售楼部对面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联厚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棠下镇华盛路与江门大道中交叉口（江门大道高架桥底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莘村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华盛路棠下镇罗江村莘村西北（江门市奔越机电有限公司侧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罗江村三联围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江区棠下镇罗江村宝业建筑公司生活区对面（银葵医院后侧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篁边电排站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滨江大道领江一品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五邑大学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五邑大学西门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海东岸泵房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华盛路保利西街商场对面河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观澜泵站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龙腾路与大林路交叉处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宁波泵站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滨江大道被仁厚村附近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木棉树泵站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华盛路边滨江天元对面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排水管道及井盖是指第一项的道路范围内相关设施，在此不重复列出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河堤、栏杆（护栏）、挡土墙、绿道是指第一项的道路范围内相关设施，在此不重复列出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841.9pt;mso-wrap-distance-left:9pt;mso-wrap-distance-right:9pt;mso-wrap-distance-top:0pt;mso-wrap-distance-bottom:0pt;margin-top:83.75pt;mso-position-vertical-relative:page;margin-left:4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0"/>
                        <w:gridCol w:w="4538"/>
                        <w:gridCol w:w="2602"/>
                        <w:gridCol w:w="1560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994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投保区域清单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设施名称（行政管理范围）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设施位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道路（主次干道）、内街小巷、绿道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（一）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主次干道和绿道等路面和下水道设施情况一览表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见附表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（二）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社区内街小巷，绿道、楼宇周边等路面和下水道设施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白沙街道办事处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见附表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环市街道办事处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见附表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（三）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挡土墙和河堤栏杆等附属设施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蓬江区管辖挡土墙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见附表四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蓬江区管辖河堤栏杆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江门河、天沙河等栏杆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环市三路与江会路交叉口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沙仔尾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环卫大厦河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大桥底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水南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水南路与堤东路交叉口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旧良化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近炮台桥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新良化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与良化大道交叉口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蛇山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蛇山村路口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大江冲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金海湾河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北环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北环路近篁庄桥北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炮楼山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湖公园北园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中信银行大厦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鸽滩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汴溪路口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北郊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路龙海苑北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立交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路与建设路交叉口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沙富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沙富村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风沙堆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北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七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风垣吊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垣吊村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联合旺富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旺富村鱼塘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联合中心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中心村河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联合塘边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塘边村鱼塘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联合庙前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庙前村路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龙岗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北环桥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旺天围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桥头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龙溪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龙溪村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龙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龙塘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坑口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见龙里鱼塘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金紫里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金紫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蓝石里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路北侧丰乐路东侧交汇处蓝石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水南六里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炮台南路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新昌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棠下镇华安路（华安路与天沙河路交叉口，滨江新区体育中心侧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石滘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棠下镇华安路（华安路与龙腾路交叉口，石滘工业区侧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椅山围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棠下镇石头村石头路（越秀滨江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悦售楼部对面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联厚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棠下镇华盛路与江门大道中交叉口（江门大道高架桥底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莘村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华盛路棠下镇罗江村莘村西北（江门市奔越机电有限公司侧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罗江村三联围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江区棠下镇罗江村宝业建筑公司生活区对面（银葵医院后侧）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篁边电排站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滨江大道领江一品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五邑大学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五邑大学西门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海东岸泵房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华盛路保利西街商场对面河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观澜泵站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龙腾路与大林路交叉处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宁波泵站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滨江大道被仁厚村附近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val="en-US" w:eastAsia="zh-CN"/>
                              </w:rPr>
                              <w:t>木棉树泵站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华盛路边滨江天元对面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70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排水管道及井盖是指第一项的道路范围内相关设施，在此不重复列出。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70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河堤、栏杆（护栏）、挡土墙、绿道是指第一项的道路范围内相关设施，在此不重复列出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026795</wp:posOffset>
                </wp:positionV>
                <wp:extent cx="635000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"/>
                              <w:gridCol w:w="3000"/>
                              <w:gridCol w:w="3000"/>
                              <w:gridCol w:w="3000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00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bookmarkStart w:id="0" w:name="RANGE!A1%3AD87"/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附表一：城区主次干道和绿道等路面和下水道设施情况一览表</w:t>
                                  </w:r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道路名称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起止路段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长度（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k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至</w:t>
                                  </w: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  <w:lang w:eastAsia="zh-CN"/>
                                    </w:rPr>
                                    <w:t>育德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70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环市一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一路至胜利立交桥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72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环市二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立交桥至白沙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8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环市三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大道至江会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0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大道西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至环市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57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会路（含沿岸平台）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至农药厂路口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3.07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堤西路至迎宾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67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北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路至双龙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59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跃进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路至堤东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26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一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跃进路至迎宾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28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二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中路至潮连大桥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3.05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堤东路至迎宾中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83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棠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至白石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9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良化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至白石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2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棠路至胜利北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4.46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石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二路至甘棠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3.3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龙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二路至西环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0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发展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三路至江沙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4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三路至丰乐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23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北环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江侨路）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三路至港口二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73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乐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北环路至迎宾中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73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广场环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大道至院士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79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福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石大道至发展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44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院士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广场环路至迎宾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19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群星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三路至西环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5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星河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龙大道至大湾里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4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二路至星河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36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宏达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达北路至人防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2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大道西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三路至西环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37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大道西延线（群华路）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旧垃圾场路口至江杜公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0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海傍街（含沿岸平台及平台附属设施）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至北新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（含沿岸平台）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炮台桥至北街大桥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75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炮台北路（含沿岸平台）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北路至港口一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36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华二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路至炮台桥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57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华一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跃进路至东华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2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水南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一路至堤东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03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堤东路（含沿岸平台）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跃进路至炮台桥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34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堤西路（含沿岸平台）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会路至胜利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42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礼大桥匝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会路至堤西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30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莱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一路至跃进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45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农林东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一路至胜利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4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农林西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至华园东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3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园东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环市路至白沙大道西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8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园中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环市二路至华园东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53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西区工业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西区工业桥至西环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永盛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西区工业路至西区工业园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宁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一路至胜利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98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高沙街片区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含高沙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街及          高沙中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64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风貌街（含沿岸平台）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跃进路至胜利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0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旗杆石生活垃圾卫生填埋场进场道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桐乐路—旗杆石生活垃圾卫生填埋场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02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滨江大道绿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潮莲桥至江顺大桥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8.42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滨江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二路至鹤山收费站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2.8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大桥工程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大桥匝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94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大桥新建工程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大桥匝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8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门市幼儿园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雅路至丰乐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37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安东湖花园河滨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路至东湖花园门口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44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安东湖花园周边规划道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潮江路至河滨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44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凤山水岸北侧里村红梅山地段道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门大道至凤山水岸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8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星河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街至双龙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58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雅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大道至北环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86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里村大道保障房项目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里村大道至江门一职后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2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街（胜利北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院士路）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北路至院士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87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街（星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风大道）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星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风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汴溪路及天河中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路至建设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8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永盛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龙湾路至西区工业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28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风大道（现龙祥路）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街（龙福路）至双龙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4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里村大道工程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中路至双龙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.1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西环路至殡仪馆道路改造工程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门大道至市殡仪馆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4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明月街道路工程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方直珑湖湾前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半山豪庭道路工程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半山豪庭与上城嘉泰之间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33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中区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至建设一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5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长二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星河路至福泽园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02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新市民广场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银行至建设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0.6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群福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门大道至福泉新村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2.05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福康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泓花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凤山水岸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泽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大道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发展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6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大道西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桥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新丰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.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西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迎宾西立交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杜阮高速入口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.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化一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棠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北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化二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棠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北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高沙东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棠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北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里村保障房周边道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里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坚紫悦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区市政道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宁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珠江帝景湾周边道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悦星院市政道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乐北延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悦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门联通通信综合楼西侧道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昌景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沙河大道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博文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3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美的公园天下花园市政道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新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昌景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海逸峰璟花园市政道路工程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上城摩卡周边道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4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环湖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.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高沙东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长路（龙海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副市场桥）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龙海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副市场桥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万象华府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沙路与华盛路交汇处东北侧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7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玉圭园一期市政规划消防道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0" w:firstLine="397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龙项目道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龙福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凯茵豪庭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0.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翔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河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聚德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乐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院士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6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德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乐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院士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宏江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义乌城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6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宏兴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9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盛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育德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乐怡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华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育德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乐怡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上骏路（上城骏园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路）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雅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乐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院士路、白石大道人行道（和兴广场路段）复原工程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石大道和兴广场前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长江二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星河路至福泽园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02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长路（龙海苑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耙冲副市场桥）改造工程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龙海苑至耙冲市场桥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3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星汇名庭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紫茶小学西门至海逸城邦东侧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89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凯茵豪庭侧道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凯茵豪庭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区与中枷柏仁学校围墙之间道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12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康福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龙祥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泓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璟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园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14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福康路、龙康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胜利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千御君珀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明月街道路工程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方直珑湖湾前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美的公园天下项目市政道路工程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新昌路至昌景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4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博文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明德路至新昌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46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明德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体育路至天沙河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58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福路（紫茶中学）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莱茵华庭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篁庄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7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一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东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二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东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三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东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四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一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五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东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一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一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四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二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福三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中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三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中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西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四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中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西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五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中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西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.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龙一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四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龙二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四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龙三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四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中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汴溪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东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二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中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.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化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石大道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北新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汴溪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迎宾西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河中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北新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化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海旁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化路（培英小学路段）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北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石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半山豪庭道路工程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半山豪庭与上城嘉泰之间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33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化一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棠路至甘化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5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高沙东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棠路至甘化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3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化二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甘棠路至甘化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紫茶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会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常安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紫沙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羊桥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观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紫坭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羊桥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西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竹椅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新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莲平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竹排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水南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华一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众兴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莲平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镇东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盛一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盛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河西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盛二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大道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河西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7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沂水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乐里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羊桥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胜利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紫沙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新华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莲平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仓后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象溪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胜利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长安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象溪横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象溪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塘步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葵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东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书院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更兴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塘步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上步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跃进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塘步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华园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沙大道西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华园中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7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农林横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农林东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8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连平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常安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太平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乐怡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乐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盛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乐美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乐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盛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乐福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华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丰盛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聚源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紫坭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西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业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沂水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5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安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农林横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横岭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农林东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3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新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会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西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更兴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莲平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仓后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高成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五邑大学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成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高成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钓台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东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蓬莱新村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6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康一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会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迦南里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康二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会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白沙大道西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常安路（建设路——紫茶路）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中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仓后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常安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广新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9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宝善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中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书院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0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市胜利大桥安置房项目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胜利大桥侧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兴达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蓬江玉圭园一期市政规划消防道路至龙湾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0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金怡二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盛路至永汇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01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汇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永盛二街至金怡一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03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树梓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祈安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港口二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祈安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华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水南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炮台南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华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堤东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7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美景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潮江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港口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康乐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港口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水南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吉利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水南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新栏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浮石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跃进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水南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凤阳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港口一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竹排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江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华一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竹排街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潮江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炮台南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东华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.0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潮江一横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潮江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炮台南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潮江二横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潮江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炮台南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竹排道（雅堤商住小区南面道路）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竹排街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泰和广场小区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灏昌北路道路、排水工程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华泰路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御景山庄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昌碧桂园一期昌景路（天沙河大道至博文路）道路工程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河大道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博文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36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江门市胜利新村房屋解危改造项目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16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滨江新区弓湾围鹅蛋山南新建道路工程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天沙河大道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体育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4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桂香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38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泮海苑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1#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车库与东风雅苑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6#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>交汇处市政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u w:val="none"/>
                                      <w:lang w:val="en-US" w:eastAsia="zh-CN" w:bidi="ar"/>
                                    </w:rPr>
                                    <w:t xml:space="preserve">0.2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148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000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附表二：滨江新区主次干道和绿道等路面和下水道设施情况一览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道路名称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起止路段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面积（平方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新昌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天沙河路至江侨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5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天沙河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建设路至华盛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9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华安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江沙路至凤翔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6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天沙河景观带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人工水系景观带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凤翔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华盛路至华安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8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体育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新昌路至华盛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32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滨河新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体育路至凤翔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2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万锦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体育路至凤翔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华盛路（新南路）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江沙路至滨江大道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154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石头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华盛路至华安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603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明德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天沙河路至体育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1348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博文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明德路至新昌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龙腾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华盛路至华安路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7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pt;height:841.9pt;mso-wrap-distance-left:9pt;mso-wrap-distance-right:9pt;mso-wrap-distance-top:0pt;mso-wrap-distance-bottom:0pt;margin-top:-80.85pt;mso-position-vertical-relative:text;margin-left:4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"/>
                        <w:gridCol w:w="3000"/>
                        <w:gridCol w:w="3000"/>
                        <w:gridCol w:w="3000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100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bookmarkStart w:id="1" w:name="RANGE!A1%3AD87"/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附表一：城区主次干道和绿道等路面和下水道设施情况一览表</w:t>
                            </w:r>
                            <w:bookmarkEnd w:id="1"/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道路名称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起止路段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长度（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km)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至</w:t>
                            </w:r>
                            <w:r>
                              <w:rPr>
                                <w:rFonts w:cs="宋体"/>
                                <w:sz w:val="21"/>
                                <w:szCs w:val="21"/>
                                <w:lang w:eastAsia="zh-CN"/>
                              </w:rPr>
                              <w:t>育德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703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环市一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一路至胜利立交桥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729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环市二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立交桥至白沙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805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环市三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大道至江会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08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大道西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至环市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576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会路（含沿岸平台）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至农药厂路口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3.073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堤西路至迎宾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672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北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路至双龙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595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跃进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路至堤东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267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一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跃进路至迎宾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287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二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中路至潮连大桥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3.053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堤东路至迎宾中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835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棠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至白石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98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良化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至白石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24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棠路至胜利北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4.467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石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二路至甘棠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3.318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龙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二路至西环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017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发展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三路至江沙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416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三路至丰乐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235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北环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江侨路）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三路至港口二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733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乐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北环路至迎宾中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738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广场环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大道至院士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795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福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石大道至发展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448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院士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广场环路至迎宾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194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群星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三路至西环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500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星河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龙大道至大湾里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41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二路至星河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365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宏达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达北路至人防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217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大道西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三路至西环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378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大道西延线（群华路）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旧垃圾场路口至江杜公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050 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海傍街（含沿岸平台及平台附属设施）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至北新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17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（含沿岸平台）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炮台桥至北街大桥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752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炮台北路（含沿岸平台）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北路至港口一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366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华二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路至炮台桥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576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华一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跃进路至东华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230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水南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一路至堤东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033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堤东路（含沿岸平台）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跃进路至炮台桥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346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堤西路（含沿岸平台）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会路至胜利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422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礼大桥匝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会路至堤西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307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莱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一路至跃进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458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农林东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一路至胜利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45 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农林西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至华园东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36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园东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环市路至白沙大道西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81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园中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环市二路至华园东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531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西区工业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西区工业桥至西环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16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永盛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西区工业路至西区工业园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60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宁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一路至胜利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985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高沙街片区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含高沙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街及          高沙中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648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风貌街（含沿岸平台）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跃进路至胜利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050 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旗杆石生活垃圾卫生填埋场进场道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桐乐路—旗杆石生活垃圾卫生填埋场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026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滨江大道绿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潮莲桥至江顺大桥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8.421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滨江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二路至鹤山收费站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2.860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大桥工程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大桥匝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940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大桥新建工程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大桥匝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80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门市幼儿园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雅路至丰乐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377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安东湖花园河滨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路至东湖花园门口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448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安东湖花园周边规划道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潮江路至河滨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446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凤山水岸北侧里村红梅山地段道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门大道至凤山水岸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85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星河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街至双龙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580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雅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大道至北环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864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里村大道保障房项目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里村大道至江门一职后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200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街（胜利北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院士路）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北路至院士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875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街（星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风大道）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星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风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700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汴溪路及天河中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路至建设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86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永盛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龙湾路至西区工业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281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风大道（现龙祥路）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街（龙福路）至双龙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425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里村大道工程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中路至双龙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.100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西环路至殡仪馆道路改造工程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门大道至市殡仪馆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400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明月街道路工程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方直珑湖湾前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340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半山豪庭道路工程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半山豪庭与上城嘉泰之间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331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中区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至建设一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55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长二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星河路至福泽园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023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新市民广场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银行至建设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0.625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群福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门大道至福泉新村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2.055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福康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泓花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凤山水岸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48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泽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大道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发展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677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大道西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桥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新丰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.04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西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迎宾西立交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杜阮高速入口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.300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化一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棠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北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58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化二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棠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北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12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高沙东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棠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北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32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里村保障房周边道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里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36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坚紫悦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区市政道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宁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92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珠江帝景湾周边道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13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悦星院市政道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乐北延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悦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46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门联通通信综合楼西侧道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3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昌景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沙河大道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博文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357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美的公园天下花园市政道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新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昌景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56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海逸峰璟花园市政道路工程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178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上城摩卡周边道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478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环湖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.15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高沙东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32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长路（龙海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副市场桥）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龙海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副市场桥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3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万象华府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沙路与华盛路交汇处东北侧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797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玉圭园一期市政规划消防道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203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0" w:firstLine="397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龙项目道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龙福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凯茵豪庭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0.090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翔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河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16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聚德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乐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院士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65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德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乐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院士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638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宏江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义乌城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67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宏兴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987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盛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育德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乐怡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57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华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育德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乐怡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9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上骏路（上城骏园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A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路）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雅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乐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院士路、白石大道人行道（和兴广场路段）复原工程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石大道和兴广场前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长江二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星河路至福泽园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023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长路（龙海苑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耙冲副市场桥）改造工程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龙海苑至耙冲市场桥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35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星汇名庭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F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G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紫茶小学西门至海逸城邦东侧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899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凯茵豪庭侧道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凯茵豪庭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B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区与中枷柏仁学校围墙之间道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120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康福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龙祥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泓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璟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园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148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福康路、龙康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胜利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千御君珀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60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明月街道路工程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方直珑湖湾前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399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美的公园天下项目市政道路工程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新昌路至昌景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46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博文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明德路至新昌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468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明德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体育路至天沙河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589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福路（紫茶中学）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莱茵华庭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篁庄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730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一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东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8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二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东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3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三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东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02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四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一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52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五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东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79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一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一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四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93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二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福三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中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7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三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中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西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55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四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中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西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4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五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中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西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.47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龙一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四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98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龙二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四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9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龙三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四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9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中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汴溪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3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东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二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中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.01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化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石大道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北新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1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汴溪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迎宾西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河中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4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北新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化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海旁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9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化路（培英小学路段）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北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石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1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半山豪庭道路工程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半山豪庭与上城嘉泰之间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331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化一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棠路至甘化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58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高沙东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棠路至甘化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325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化二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甘棠路至甘化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12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紫茶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会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常安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7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紫沙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羊桥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观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紫坭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羊桥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西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8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竹椅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新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莲平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068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竹排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水南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华一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89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众兴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莲平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镇东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2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盛一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盛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河西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789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盛二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大道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河西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722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沂水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乐里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42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羊桥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胜利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紫沙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83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新华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莲平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仓后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象溪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胜利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长安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2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象溪横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象溪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19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塘步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葵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东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068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书院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更兴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塘步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1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上步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跃进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塘步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02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华园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沙大道西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华园中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793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农林横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农林东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87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连平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常安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太平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8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乐怡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乐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盛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7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乐美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乐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盛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27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乐福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华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丰盛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68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聚源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紫坭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西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33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业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沂水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54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安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农林横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68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横岭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农林东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35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新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会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西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3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更兴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莲平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仓后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2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高成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五邑大学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2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成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高成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6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钓台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东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蓬莱新村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639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康一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会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迦南里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3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康二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会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白沙大道西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69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常安路（建设路——紫茶路）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建设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中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仓后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常安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广新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91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宝善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中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书院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083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市胜利大桥安置房项目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胜利大桥侧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兴达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蓬江玉圭园一期市政规划消防道路至龙湾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03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金怡二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盛路至永汇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019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汇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永盛二街至金怡一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037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树梓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祈安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港口二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62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祈安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华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水南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97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炮台南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华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堤东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74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美景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潮江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港口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516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康乐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港口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水南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1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吉利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水南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新栏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68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浮石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跃进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水南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39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凤阳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港口一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竹排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93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江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华一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竹排街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463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潮江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炮台南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东华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.07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潮江一横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潮江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炮台南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073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潮江二横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潮江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炮台南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073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竹排道（雅堤商住小区南面道路）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竹排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泰和广场小区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17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灏昌北路道路、排水工程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华泰路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御景山庄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0.25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昌碧桂园一期昌景路（天沙河大道至博文路）道路工程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河大道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博文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368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江门市胜利新村房屋解危改造项目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167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滨江新区弓湾围鹅蛋山南新建道路工程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天沙河大道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体育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412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桂香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383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泮海苑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1#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车库与东风雅苑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6#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>交汇处市政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iCs w:val="false"/>
                                <w:color w:val="000000"/>
                                <w:kern w:val="0"/>
                                <w:sz w:val="20"/>
                                <w:szCs w:val="20"/>
                                <w:u w:val="none"/>
                                <w:lang w:val="en-US" w:eastAsia="zh-CN" w:bidi="ar"/>
                              </w:rPr>
                              <w:t xml:space="preserve">0.250 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148.79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000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附表二：滨江新区主次干道和绿道等路面和下水道设施情况一览表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道路名称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起止路段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面积（平方米）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新昌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天沙河路至江侨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5555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天沙河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建设路至华盛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9577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华安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江沙路至凤翔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6446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天沙河景观带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161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人工水系景观带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3000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凤翔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华盛路至华安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861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体育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新昌路至华盛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3293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滨河新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体育路至凤翔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261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万锦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体育路至凤翔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000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华盛路（新南路）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江沙路至滨江大道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15438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石头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华盛路至华安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6035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明德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天沙河路至体育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13483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博文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明德路至新昌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456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龙腾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华盛路至华安路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7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ab/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346710</wp:posOffset>
                </wp:positionV>
                <wp:extent cx="636968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8"/>
                              <w:gridCol w:w="877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3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附表三：白沙街道办事处社区居委会管辖地段情况一览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社区居委会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管辖范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羊桥社区 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紫云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三、紫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-7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单号、江会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-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之一、电机厂集体户、羊桥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潮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龙田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兴贤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羊桥横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-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义隆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(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金瑞大厦）号、紫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2-7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、中孚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仍州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紫沙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单号、江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万安里一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万安里二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安盛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菱苑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竞新坊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万安里三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万安里四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江安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福庆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迦南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迦南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4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6-6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1-8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江会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3-3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锦云坊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朗豪轩、康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福田里一巷至十一巷、阜康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）、福隆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）、联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永华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白沙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东观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东观外巷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明文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紫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堤西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聚源横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聚源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聚源后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清河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聚贤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、花园地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谷宜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江会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沙仔尾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-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广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广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8-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明丰社、明文里、明文直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明和里、堤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紫茶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岭梅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五邑城（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吉庆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合庆巷、林家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禄祖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岭梅大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吉祥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社前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羊桥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-10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永隆里一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永隆里二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公安局集体户）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都市广场）、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永隆里三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义隆二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社后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汲芳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亨美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义隆里大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义隆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悦胜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安宁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至正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林屋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紫沙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4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、务滋坊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南径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紫沙路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0-9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黄家闸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黄家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林闸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光明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鹅溪里侧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鹅溪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鹅溪大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高岭古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塘边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平安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-2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汲芳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金蓝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花园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花园新村东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花园新村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花园新村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2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从二楼至七楼）、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-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岭梅新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鹅溪里大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4-9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亨美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花园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花园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木瓜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金辉阁）、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~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（双号）、东观内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聚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巷、见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龙头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龙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鹅溪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、之二、东观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白沙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聚龙横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复兴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合成坊、长安里、长寿里、复兴里、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之一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-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之四号（双数）、岗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白沙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江会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0-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5-5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新桥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庙前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市升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永康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-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永康二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中和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沙富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陂头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6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泰安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）、龙湾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江会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大地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河西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、之二、恒鑫御园、龙湾西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西环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龙湾东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，丰盛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-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环市三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建华花园、丰盛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四幢、江会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升地里、雅豪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西园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西园下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西园里上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西园里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华园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商铺、农林西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0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单号）、华景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，别墅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2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二、院傍坊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华园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之一至四、华泰花园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园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园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华园东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。华园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白沙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。华园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华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仁贤里。田心里。腾龙里。登龙里。百岁地。仁寿坊。义昌里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东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华园屋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、华园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华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前座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后座、华园横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9-5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华园东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-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华园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环市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环市二路横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、华福花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马腾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农林西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和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环市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春晖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四、五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六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幸福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幸福新村、幸福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至之四、幸福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至之六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三至之七、环市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杏苑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杏苑新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凤溪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-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--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金都花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幸福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胜利路新门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凤溪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凤溪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门牌重号）秀丽轩、中凯豪庭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永盛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永盛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-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永盛一街、河西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第发里、第发新村、潮岗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天沙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沙河小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潮岗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培英高中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兴盛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龙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西环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龙湾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即军休所）、龙湾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龙湾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金怡居、汇景湾、玉圭园、逸雅轩、御龙国际、金碧苑、西环路、永盛路（永盛二街）至西区工业路片区、二合山工业片区、龙湾工业片区、远洋冷链物流、远洋海鲜食街、白沙粮站批发市场、市中医学职业学院、江南批发市场、佳铁自动化、车行世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常安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常安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10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—1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紫茶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建新路、竹椅路、永利街、堤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—9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宝善路、南兴巷、仓后路、蓬莱新街、新庆街、新安街、书院横、书院道、永安街、新华路、书院路、念源里、新和里、丹竹巷、林家巷、三祝里、更兴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连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1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连塘南、新安里、惠吉巷、豆腐巷；太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葵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-5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上步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-8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上步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塘步路；榄豉路；新椰路；新椰横巷；钓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堤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3-24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堤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镇东路；丛庆巷；新市路；联魁巷；兴宁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兴宁横；众兴路；更兴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潮兴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范罗岗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范罗岗花园、范罗岗、中山公园、侨苑坊、常安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5-15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4-1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双号）、常安旧巷、兰花闸、大井头一、二、三巷、象溪路、象溪横路、铁桶巷、明德里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双号）、连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-1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打铁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连平后街、连平横路、红花社、新隆街、新盛街、建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紫茶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接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泰宁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蓬莱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9-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高第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至之五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圩顶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京果街；圩顶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7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单号）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9-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泰宁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-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卖鸡地、永宁里；接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5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安龙里；余庆里；钓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7—10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连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—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打铁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—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东南胜街；兴宁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—8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蓬莱新村；蓬莱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平安里；建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；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1—1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单号）；高第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—17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小更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石湾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石湾直街、石湾直街西一巷至西六巷、大地塘、明德坊、龙聚里、智仁里、新第里、葵尾横路、长庆里、大安里、南芬里、启明里、谦源里、长乐里、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9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红楼新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—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钓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8-9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；红楼新村后座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太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8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葵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葵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-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上步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钓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8-5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莱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蓬莱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1-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平安里、建设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）、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1-1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单号、高第里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、之二、之五）、高第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17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小更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仓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号）、和厚里、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8-4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东仓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3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白大道东（单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胜利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胜利新村、东仓里  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140-22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48-1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号（双号）、建设路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号之一（单号）、农林东路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1-4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号之一（单号）、华侨新村、横岭街、横岭村、圣廷苑、白沙大道东</w:t>
                                  </w: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2-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号（双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成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跃进路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2-1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伦昌里、聚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怀安里、东成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号之二、高城村、建设路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-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时代领荟公馆（国翔领荟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象山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象山新村；胜利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4—1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农林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—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农林横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环市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6-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农林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农林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—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农林横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0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建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9—5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环市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—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丰乐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建设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6—19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建业街、沂水里、沂水街、丰乐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雅怡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胜利路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2-1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号（双号）、环市一路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 5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号（单号）、环市一路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号）、石子潭、珠江帝景湾、胜坚紫悦、天宁路、紫莱横路、紫莱路、雅怡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美景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3-10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美景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潮江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0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美景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，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6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双）；美景路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3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潮江一横路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东华二路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8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、</w:t>
                                  </w:r>
                                  <w:r>
                                    <w:rPr>
                                      <w:rStyle w:val="Font51"/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8</w:t>
                                  </w:r>
                                  <w:r>
                                    <w:rPr>
                                      <w:rStyle w:val="Font51"/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东湖花园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凤潮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古巷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9,21-23,25-41,43,49-5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雅景花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凤潮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6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7-6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王边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东港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；东华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潮江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3-8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8-1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尚行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连井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朗表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号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胜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8-5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嘉悦豪庭；丹井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绍尧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9-7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潮江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3-8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边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；江边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聚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江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7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会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8-1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水南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-3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；康乐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2-8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长塘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浮石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8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；江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泰富城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长塘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吉利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江右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平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8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之二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二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8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7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（双）；堤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5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五；新栏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嘉峰汇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浮石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吉利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跃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7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（双）、新栏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江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-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、堤东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9-13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8-15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）、浮石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单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6-8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）、江右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5-1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会龙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七枝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8-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 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-8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）；树梓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4-9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9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会龙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18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8-1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除外）；亨美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0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梧岗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1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江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7-10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 水南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11-3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35-7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83-10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侧贤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5-14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数）； 兴华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 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2-1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号）；乐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岐安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号； 侧贤里 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6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水南市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-8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凤阳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-1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树梓里（街）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8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 凤湾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-8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凤凰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华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德兴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其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已拆迁）；竹排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堤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3-8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5-10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竹排后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  新泰和广场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-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江华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10-1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双）；江华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,6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泰和广场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东华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3-3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（单）；东华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,2,4,5,7,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凤阳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,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 xml:space="preserve">号 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堤湾花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富力华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  6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雅堤公馆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华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华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0-7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78-1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江华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-1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东江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堤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2-1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阜元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竹排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-1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三号；长发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启华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江华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3-5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龙环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光德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启华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5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港口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8-1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；隆华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东华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-9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东盛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-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文华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6-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东升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凤翔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8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江尧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盛华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永盛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0,75,83,91,9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堤东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江华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,6,8,10,14,18,4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翡翠华府，江尧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；  盛华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；东华一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,10,26,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良化东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良化东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-8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良化大道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6-5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双号）、江北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迎宾大道东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良化里（平房）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7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良化里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55~6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78~8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7~8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江北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5~3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甘化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62~18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双号）、迎宾大道东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迎宾大道东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良化南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良化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9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20~12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江北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6~5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良化大道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5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单号）、炮台北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良化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01~1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14~11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24~13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炮台新村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3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座、港口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6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7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7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7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7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8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8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9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炮台北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3~2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9~3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夏村里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12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34~15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江湾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良化西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良化西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1~22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单号）、港口二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~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2~1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（双号）、白石大道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良化西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~8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双号）、良化西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92~13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双号）、良化西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42~16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双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良化北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良化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~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5~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9~2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6~2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1~3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1~5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甘棠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甘化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白石大道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迎宾大道东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06~12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（双号）、良化大道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；海伦堡小区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幢，海伦堡别墅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3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培英中学，蛇背里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化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甘化新村新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巷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巷，甘化新村东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巷、甘化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至甘化综合厂厂区，中凯花园，江北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北新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学校路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海傍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安兴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海傍下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后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新兴街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花园地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仁和里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江门高级技工学校、仁和里医院宿舍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，海关宿舍，蛇山村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至</w:t>
                                  </w:r>
                                  <w:r>
                                    <w:rPr>
                                      <w:rStyle w:val="Font61"/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39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甘棠社区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西江御府，西江悦府，西江华府，锦桥雅苑，甘化新村北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巷至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巷、上一、二、四街、甘化新村北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-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座、甘化新村北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座、甘化新村北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座、甘化新村北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13-1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座、甘化蔗运站、甘化大厦、甘化路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、甘化路</w:t>
                                  </w:r>
                                  <w:r>
                                    <w:rPr>
                                      <w:rFonts w:eastAsia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6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bidi="ar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003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附表四：环市办事处社区居委会管辖地段情况一览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社区名称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管辖范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边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西江河，南至北环路，西至棠下石窖，北至棠下周郡。（包括金羚路、金象路、北环路、滨江大道、太平里、鸿安里、仁厚里、和平里、圆眼里、园美里、鹅峰里、河边里、高尔夫、高尔夫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五邑锦绣豪庭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篁庄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丰乐路，南至发展大道，西至天沙河，北至北环路。（包括篁庄大道、土盛里、旺天里、龙行里、岐山里、凤鸣里、行魁里、晚市里、新塘里、行子里、新园里、月湾里、仓边里、莲塘里、龙兴里、盛安里、桂芳里、三元里、仁寿里、朝市里、篁滨里、钟佳里、金坑里、东华里、恒厚里、宏安里、龙岗里、城市花园、映晖园、上城骏园、嘉悦名都、都市豪庭、东方雅居、星汇名庭、海逸城邦、万达广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耙冲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丰盛路，南至迎宾大道，西至天福路，北至白石大道。（包括天福路、丰泰路、丰康路、丰乐一街、丰乐二街、丰乐三街、育德街、丰盛路、恒美里、坑口里、华龙里、金汇豪庭、金汇城市广场、嘉利苑、嘉盈苑、景枫园、锦绣苑、萃锦园、丰乐一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怡丰苑、怡景苑、丰泰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颐景华府、嘉盛华庭、天福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怡景湾花园、名仕花苑、上城摩卡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里村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天龙社区，南至迎宾西路，西至东风社区，北至双龙大道。（包括大湾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0-8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层）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0-9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（高层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0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迎宾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上外村、下外村、中胜里、西头里、祠前里、泮南里、塘淳里、泮海里、汴溪里、泮海苑、泮海蓝湾、凤山水岸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期、建泓景园、凯茵豪庭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怡康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丰乐路，南至白石大道，西至天福路，北至发展大道。（包括骏景花园、怡康华庭、中天国际、骏景湾、五邑华侨广场、院士路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龙溪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丰乐路，南至白石大道、双龙大道，西至西环路，北至群华路、篁庄大道。（包括宏达工业区、叶坑工业区、凤山工业区、炜烨工业区、宏兴路、宏江路、宏达路、建达南路、建达北路、天长路、永达一路；龙溪村、龙兴苑、翠林苑、美林轩、银辉山庄、名苑花苑、凤山水岸、骏景湾品锋、紫茵庭园、大长江花园、江门奥园冠军城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联合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天沙河，南至北环路（群星社区、篁庄社区），西至西环路（群星社区、碧桂园社区），北至棠下镇交界。（包括罗坑里、庙子里、庙前里、中心里、塘边里、渭水里、旺富里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旺七、旺八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龙旺里、潮江里、丹灶墟、华茵桂语、月珑湾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天龙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建设二路，南至天河西路，西至汴溪路西至迎宾西路。（包括天河西路、天龙一街、天龙二街、天龙三街、天沙四路、天沙五路、迎宾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汴溪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。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双龙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天长路，南至迎宾大道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至迎宾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-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西至星河大道，北至双龙大道。（包括白石大道，迎宾大道中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8-1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迎宾大道西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-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天翔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龙海苑、双龙广场、丽晶花园、星河花园、星汇花苑、福泽园、帝豪居、双龙里、接龙里、聚龙里、新龙里、湾龙里、安龙里、建设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-15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育德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丰乐路，南至育德街，西至天沙河边，北至白石大道。（包括天河小苑、建馨阁、安居小区、富康小区、育德上院、育德街双号、建德街、聚德街、院士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，尚德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怡福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丰乐路，南至迎宾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开始），西至院士路，北至育德街。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怡兴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怡雅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怡清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怡福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-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怡乐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1,1-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怡居苑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,2,5-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金紫里、见龙里、乐福路、育德街单数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丰盛路双数绝至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丰乐路单数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丰裕路（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）、丰华路、乐怡路、乐美路、迎宾中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院士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风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至胜利北路，南至迎宾大道西，西至贯溪桥，北至西环市公安局。（包括祥庆苑、祥和苑、信和居、金雅居、祥容苑、祥盛苑、胜利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一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二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三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之四、边防公寓楼、海棠里、山咀头里、新村里、垣吊里、东风工业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石冲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港口二路，南至江门河，西至丰乐路，北至北环路。（包括港口二路单号，迎宾中路，白石新村，联兴新村、居仁里，东明里，岐祥里、兴盛里、蓝石里、蓝园里、鳌溪里、长庚里、新塘里、山梓里、修竹里、柏林里、新巷里、月岭里、世纪花源、丰盛苑、晓港苑、金港苑，白石大道、迎宾小苑、桃源居、发展大道、丰乐路、滨港御城御城雅苑、益丞国际广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五福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天沙河天河东路段，南至里村桥头，西至建设路，北至建设路与迎宾路交汇处。（包括五福一街、五福二街、五福三街、五福四街、五福五街、天河东路、长怡小区。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群星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起建设江沙路、南至篁庄大道西、西至福泉新村、北至北环路。（包括华山、龙马、延安、罗南、罗东一、罗东二、阳和、丹井、草园、振振、东华、肇恒里、星福阳光小区花园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好景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东至汴溪一路，西至胜利北路、南至天沙河、北至祥盛路。（管辖住宅小区有：春华苑、东风雅苑、迎宾大道西、好景花园（新、旧）、翠豪苑、金河湾、胜利北路、天河中路、汴溪一路、汴溪二路。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碧桂园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全封闭式大型山水住宅社区。东至西环路，南至群星龙马里，西至杜阮镇交界，北至大西坑。管辖的住宅小区：五邑碧桂园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高沙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高沙二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1-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单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31-3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单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高沙三街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2-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双号、高沙丽苑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幢、高沙宿舍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1-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座、高沙中路、港口二路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(9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96-1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、金海湾、南奥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群众</w:t>
                                  </w:r>
                                </w:p>
                              </w:tc>
                              <w:tc>
                                <w:tcPr>
                                  <w:tcW w:w="8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大树里、南华里、龙图里、洋边里、东坑里、南坑里、西坑里、北坑里、迎源里、聚源里、连源里、大安里、石岭里、曜石里、豪林里、西永里、北江里、凤美里、西诸里、大安新村、洋边新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41.9pt;mso-wrap-distance-left:9pt;mso-wrap-distance-right:9pt;mso-wrap-distance-top:0pt;mso-wrap-distance-bottom:0pt;margin-top:27.3pt;mso-position-vertical-relative:text;margin-left:46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8"/>
                        <w:gridCol w:w="877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003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附表三：白沙街道办事处社区居委会管辖地段情况一览表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社区居委会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管辖范围</w:t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羊桥社区 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紫云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三、紫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-7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单号、江会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-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之一、电机厂集体户、羊桥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潮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龙田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兴贤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羊桥横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-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义隆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(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金瑞大厦）号、紫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2-7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、中孚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仍州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紫沙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单号、江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万安里一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万安里二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安盛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菱苑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竞新坊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万安里三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万安里四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江安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福庆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迦南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迦南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4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6-6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1-8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江会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3-3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锦云坊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朗豪轩、康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福田里一巷至十一巷、阜康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）、福隆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）、联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永华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白沙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东观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东观外巷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）</w:t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明文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紫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堤西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聚源横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聚源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聚源后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清河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聚贤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、花园地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谷宜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江会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沙仔尾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-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广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广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8-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明丰社、明文里、明文直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明和里、堤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紫茶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219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岭梅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五邑城（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吉庆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合庆巷、林家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禄祖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岭梅大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吉祥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社前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羊桥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-10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永隆里一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永隆里二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公安局集体户）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都市广场）、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永隆里三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义隆二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社后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汲芳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亨美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义隆里大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义隆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悦胜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安宁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至正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林屋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紫沙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4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、务滋坊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南径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紫沙路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0-9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黄家闸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黄家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林闸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光明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鹅溪里侧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鹅溪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鹅溪大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高岭古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塘边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平安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-2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汲芳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金蓝海）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花园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花园新村东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花园新村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花园新村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2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从二楼至七楼）、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-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岭梅新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鹅溪里大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4-9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亨美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花园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花园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木瓜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金辉阁）、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~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（双号）、东观内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聚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巷、见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龙头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龙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鹅溪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、之二、东观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白沙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聚龙横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复兴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合成坊、长安里、长寿里、复兴里、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之一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-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之四号（双数）、岗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白沙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江会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0-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5-5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新桥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庙前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市升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永康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-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永康二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中和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沙富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陂头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6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泰安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）、龙湾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江会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大地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河西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、之二、恒鑫御园、龙湾西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西环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龙湾东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，丰盛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-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环市三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建华花园、丰盛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四幢、江会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升地里、雅豪居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西园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西园下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西园里上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西园里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华园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商铺、农林西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0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单号）、华景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，别墅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2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二、院傍坊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华园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之一至四、华泰花园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园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园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华园东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。华园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白沙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。华园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华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仁贤里。田心里。腾龙里。登龙里。百岁地。仁寿坊。义昌里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东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华园屋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、华园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华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前座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后座、华园横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9-5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华园东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-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华园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环市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环市二路横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、华福花园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马腾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农林西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和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环市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春晖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四、五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六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幸福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幸福新村、幸福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至之四、幸福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至之六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三至之七、环市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杏苑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杏苑新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凤溪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-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--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金都花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幸福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胜利路新门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凤溪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凤溪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门牌重号）秀丽轩、中凯豪庭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永盛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永盛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-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永盛一街、河西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第发里、第发新村、潮岗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天沙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沙河小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潮岗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培英高中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兴盛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龙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西环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龙湾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即军休所）、龙湾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龙湾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金怡居、汇景湾、玉圭园、逸雅轩、御龙国际、金碧苑、西环路、永盛路（永盛二街）至西区工业路片区、二合山工业片区、龙湾工业片区、远洋冷链物流、远洋海鲜食街、白沙粮站批发市场、市中医学职业学院、江南批发市场、佳铁自动化、车行世界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常安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常安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10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—1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紫茶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建新路、竹椅路、永利街、堤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—9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宝善路、南兴巷、仓后路、蓬莱新街、新庆街、新安街、书院横、书院道、永安街、新华路、书院路、念源里、新和里、丹竹巷、林家巷、三祝里、更兴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连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1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连塘南、新安里、惠吉巷、豆腐巷；太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葵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-5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上步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-8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上步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塘步路；榄豉路；新椰路；新椰横巷；钓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堤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3-24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堤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镇东路；丛庆巷；新市路；联魁巷；兴宁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兴宁横；众兴路；更兴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潮兴街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范罗岗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范罗岗花园、范罗岗、中山公园、侨苑坊、常安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5-15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4-1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双号）、常安旧巷、兰花闸、大井头一、二、三巷、象溪路、象溪横路、铁桶巷、明德里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双号）、连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-1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打铁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连平后街、连平横路、红花社、新隆街、新盛街、建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紫茶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接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泰宁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蓬莱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9-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高第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至之五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圩顶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京果街；圩顶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7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单号）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9-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泰宁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-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卖鸡地、永宁里；接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5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安龙里；余庆里；钓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7—10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连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—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打铁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—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东南胜街；兴宁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—8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蓬莱新村；蓬莱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平安里；建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；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1—1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单号）；高第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—17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小更里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石湾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石湾直街、石湾直街西一巷至西六巷、大地塘、明德坊、龙聚里、智仁里、新第里、葵尾横路、长庆里、大安里、南芬里、启明里、谦源里、长乐里、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9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红楼新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—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钓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8-9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；红楼新村后座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太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8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葵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葵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-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上步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钓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8-5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莱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蓬莱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1-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平安里、建设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）、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1-1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单号、高第里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、之二、之五）、高第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17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小更里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仓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号）、和厚里、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8-4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东仓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3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白大道东（单号）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胜利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胜利新村、东仓里  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140-22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48-1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号（双号）、建设路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3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4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号之一（单号）、农林东路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1-4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号之一（单号）、华侨新村、横岭街、横岭村、圣廷苑、白沙大道东</w:t>
                            </w: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2-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1"/>
                              </w:rPr>
                              <w:t>号（双号）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成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跃进路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2-1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伦昌里、聚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怀安里、东成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号之二、高城村、建设路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-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时代领荟公馆（国翔领荟）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象山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象山新村；胜利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4—1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农林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—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农林横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环市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6-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农林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农林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—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农林横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0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建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9—5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环市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—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丰乐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建设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6—19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建业街、沂水里、沂水街、丰乐里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雅怡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胜利路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2-1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号（双号）、环市一路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 5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号（单号）、环市一路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号）、石子潭、珠江帝景湾、胜坚紫悦、天宁路、紫莱横路、紫莱路、雅怡居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美景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3-10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美景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潮江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0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美景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，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2-6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（双）；美景路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1-13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单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；潮江一横路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号；东华二路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2-18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、</w:t>
                            </w:r>
                            <w:r>
                              <w:rPr>
                                <w:rStyle w:val="Font51"/>
                                <w:rFonts w:eastAsia="宋体" w:cs="宋体"/>
                                <w:sz w:val="21"/>
                                <w:szCs w:val="21"/>
                              </w:rPr>
                              <w:t>38</w:t>
                            </w:r>
                            <w:r>
                              <w:rPr>
                                <w:rStyle w:val="Font51"/>
                                <w:rFonts w:ascii="宋体" w:hAnsi="宋体" w:cs="宋体"/>
                                <w:sz w:val="21"/>
                                <w:szCs w:val="21"/>
                              </w:rPr>
                              <w:t>号（东湖花园）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凤潮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古巷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9,21-23,25-41,43,49-5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雅景花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凤潮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6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7-6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王边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东港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；东华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潮江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3-8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8-10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尚行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连井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朗表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号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胜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8-5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嘉悦豪庭；丹井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绍尧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9-7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潮江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3-8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边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；江边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聚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江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7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会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8-1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水南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-3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；康乐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2-8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长塘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浮石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8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；江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泰富城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长塘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吉利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江右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平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8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之二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二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8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7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（双）；堤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5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五；新栏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嘉峰汇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浮石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吉利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跃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7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（双）、新栏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江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-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、堤东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9-13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8-15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）、浮石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单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6-8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）、江右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5-1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会龙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七枝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8-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 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-8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）；树梓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4-9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9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会龙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18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8-1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除外）；亨美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0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梧岗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1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江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7-10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 水南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11-3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35-7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83-10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侧贤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5-14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数）； 兴华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 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2-1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号）；乐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岐安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号； 侧贤里 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6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水南市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-8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凤阳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-1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树梓里（街）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8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 凤湾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-8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凤凰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华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德兴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其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已拆迁）；竹排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堤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3-8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5-10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竹排后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  新泰和广场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-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江华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10-1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双）；江华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,6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泰和广场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东华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3-3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（单）；东华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,2,4,5,7,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凤阳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,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 xml:space="preserve">号 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堤湾花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富力华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  6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雅堤公馆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华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华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0-7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78-10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江华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-1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东江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堤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2-1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阜元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竹排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-1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三号；长发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启华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江华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3-5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单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龙环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光德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启华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5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港口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8-1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隆华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东华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-9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东盛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-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文华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6-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东升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凤翔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8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江尧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盛华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永盛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0,75,83,91,9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堤东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江华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,6,8,10,14,18,4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翡翠华府，江尧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7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；  盛华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；东华一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,10,26,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,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良化东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良化东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-8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良化大道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6-5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双号）、江北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迎宾大道东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良化里（平房）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7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良化里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55~6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78~8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7~8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江北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5~3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甘化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62~18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双号）、迎宾大道东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迎宾大道东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良化南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良化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9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20~12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江北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6~5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良化大道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5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单号）、炮台北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良化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01~1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14~11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24~13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炮台新村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3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座、港口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6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7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7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7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7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8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8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9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炮台北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3~2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9~3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夏村里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12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34~15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江湾里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良化西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良化西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1~22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单号）、港口二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~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2~1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（双号）、白石大道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良化西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~8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双号）、良化西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92~13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双号）、良化西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42~16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双号）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良化北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良化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~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5~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9~2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6~2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1~3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1~5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5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甘棠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甘化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8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白石大道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迎宾大道东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06~12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（双号）、良化大道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；海伦堡小区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幢，海伦堡别墅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3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培英中学，蛇背里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化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甘化新村新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巷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巷，甘化新村东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巷、甘化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至甘化综合厂厂区，中凯花园，江北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北新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学校路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海傍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安兴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海傍下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后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新兴街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花园地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仁和里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江门高级技工学校、仁和里医院宿舍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，海关宿舍，蛇山村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至</w:t>
                            </w:r>
                            <w:r>
                              <w:rPr>
                                <w:rStyle w:val="Font61"/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39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92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甘棠社区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西江御府，西江悦府，西江华府，锦桥雅苑，甘化新村北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巷至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巷、上一、二、四街、甘化新村北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-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座、甘化新村北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座、甘化新村北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座、甘化新村北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13-1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座、甘化蔗运站、甘化大厦、甘化路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、甘化路</w:t>
                            </w:r>
                            <w:r>
                              <w:rPr>
                                <w:rFonts w:eastAsia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6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bidi="ar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003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附表四：环市办事处社区居委会管辖地段情况一览表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社区名称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管辖范围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边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西江河，南至北环路，西至棠下石窖，北至棠下周郡。（包括金羚路、金象路、北环路、滨江大道、太平里、鸿安里、仁厚里、和平里、圆眼里、园美里、鹅峰里、河边里、高尔夫、高尔夫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五邑锦绣豪庭）</w:t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篁庄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丰乐路，南至发展大道，西至天沙河，北至北环路。（包括篁庄大道、土盛里、旺天里、龙行里、岐山里、凤鸣里、行魁里、晚市里、新塘里、行子里、新园里、月湾里、仓边里、莲塘里、龙兴里、盛安里、桂芳里、三元里、仁寿里、朝市里、篁滨里、钟佳里、金坑里、东华里、恒厚里、宏安里、龙岗里、城市花园、映晖园、上城骏园、嘉悦名都、都市豪庭、东方雅居、星汇名庭、海逸城邦、万达广场）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耙冲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丰盛路，南至迎宾大道，西至天福路，北至白石大道。（包括天福路、丰泰路、丰康路、丰乐一街、丰乐二街、丰乐三街、育德街、丰盛路、恒美里、坑口里、华龙里、金汇豪庭、金汇城市广场、嘉利苑、嘉盈苑、景枫园、锦绣苑、萃锦园、丰乐一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怡丰苑、怡景苑、丰泰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颐景华府、嘉盛华庭、天福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怡景湾花园、名仕花苑、上城摩卡）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里村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天龙社区，南至迎宾西路，西至东风社区，北至双龙大道。（包括大湾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0-8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层）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0-9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高层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0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迎宾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上外村、下外村、中胜里、西头里、祠前里、泮南里、塘淳里、泮海里、汴溪里、泮海苑、泮海蓝湾、凤山水岸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期、建泓景园、凯茵豪庭）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怡康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丰乐路，南至白石大道，西至天福路，北至发展大道。（包括骏景花园、怡康华庭、中天国际、骏景湾、五邑华侨广场、院士路）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龙溪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丰乐路，南至白石大道、双龙大道，西至西环路，北至群华路、篁庄大道。（包括宏达工业区、叶坑工业区、凤山工业区、炜烨工业区、宏兴路、宏江路、宏达路、建达南路、建达北路、天长路、永达一路；龙溪村、龙兴苑、翠林苑、美林轩、银辉山庄、名苑花苑、凤山水岸、骏景湾品锋、紫茵庭园、大长江花园、江门奥园冠军城）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联合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天沙河，南至北环路（群星社区、篁庄社区），西至西环路（群星社区、碧桂园社区），北至棠下镇交界。（包括罗坑里、庙子里、庙前里、中心里、塘边里、渭水里、旺富里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旺七、旺八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龙旺里、潮江里、丹灶墟、华茵桂语、月珑湾）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天龙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建设二路，南至天河西路，西至汴溪路西至迎宾西路。（包括天河西路、天龙一街、天龙二街、天龙三街、天沙四路、天沙五路、迎宾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汴溪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。）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双龙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天长路，南至迎宾大道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至迎宾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-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西至星河大道，北至双龙大道。（包括白石大道，迎宾大道中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8-1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迎宾大道西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-1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天翔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龙海苑、双龙广场、丽晶花园、星河花园、星汇花苑、福泽园、帝豪居、双龙里、接龙里、聚龙里、新龙里、湾龙里、安龙里、建设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-15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育德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丰乐路，南至育德街，西至天沙河边，北至白石大道。（包括天河小苑、建馨阁、安居小区、富康小区、育德上院、育德街双号、建德街、聚德街、院士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，尚德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）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怡福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丰乐路，南至迎宾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开始），西至院士路，北至育德街。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怡兴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怡雅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怡清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1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怡福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-3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怡乐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1,1-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怡居苑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,2,5-2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金紫里、见龙里、乐福路、育德街单数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丰盛路双数绝至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丰乐路单数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丰裕路（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、丰华路、乐怡路、乐美路、迎宾中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院士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风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至胜利北路，南至迎宾大道西，西至贯溪桥，北至西环市公安局。（包括祥庆苑、祥和苑、信和居、金雅居、祥容苑、祥盛苑、胜利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一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二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三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之四、边防公寓楼、海棠里、山咀头里、新村里、垣吊里、东风工业区）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石冲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港口二路，南至江门河，西至丰乐路，北至北环路。（包括港口二路单号，迎宾中路，白石新村，联兴新村、居仁里，东明里，岐祥里、兴盛里、蓝石里、蓝园里、鳌溪里、长庚里、新塘里、山梓里、修竹里、柏林里、新巷里、月岭里、世纪花源、丰盛苑、晓港苑、金港苑，白石大道、迎宾小苑、桃源居、发展大道、丰乐路、滨港御城御城雅苑、益丞国际广场）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五福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天沙河天河东路段，南至里村桥头，西至建设路，北至建设路与迎宾路交汇处。（包括五福一街、五福二街、五福三街、五福四街、五福五街、天河东路、长怡小区。）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群星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起建设江沙路、南至篁庄大道西、西至福泉新村、北至北环路。（包括华山、龙马、延安、罗南、罗东一、罗东二、阳和、丹井、草园、振振、东华、肇恒里、星福阳光小区花园）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好景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东至汴溪一路，西至胜利北路、南至天沙河、北至祥盛路。（管辖住宅小区有：春华苑、东风雅苑、迎宾大道西、好景花园（新、旧）、翠豪苑、金河湾、胜利北路、天河中路、汴溪一路、汴溪二路。）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碧桂园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全封闭式大型山水住宅社区。东至西环路，南至群星龙马里，西至杜阮镇交界，北至大西坑。管辖的住宅小区：五邑碧桂园。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高沙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高沙二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1-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单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31-3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单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高沙三街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2-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双号、高沙丽苑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幢、高沙宿舍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1-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座、高沙中路、港口二路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(9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96-10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宋体" w:cs="宋体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金海湾、南奥园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群众</w:t>
                            </w:r>
                          </w:p>
                        </w:tc>
                        <w:tc>
                          <w:tcPr>
                            <w:tcW w:w="8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大树里、南华里、龙图里、洋边里、东坑里、南坑里、西坑里、北坑里、迎源里、聚源里、连源里、大安里、石岭里、曜石里、豪林里、西永里、北江里、凤美里、西诸里、大安新村、洋边新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posOffset>1056005</wp:posOffset>
                </wp:positionV>
                <wp:extent cx="6384925" cy="41687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925" cy="416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5"/>
                              <w:gridCol w:w="812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05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附表五：江门市市政挡土墙位置一览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管养范围</w:t>
                                  </w:r>
                                </w:p>
                              </w:tc>
                              <w:tc>
                                <w:tcPr>
                                  <w:tcW w:w="8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具体位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主次道路设施挡土墙</w:t>
                                  </w:r>
                                </w:p>
                              </w:tc>
                              <w:tc>
                                <w:tcPr>
                                  <w:tcW w:w="8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院士路（翠锦园侧）、院士路恒美里交界、环市二路（职业技术学院侧）、华园东路，中医院对面、建业街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环市二路与胜利路立交、双龙大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楼宇附属设施</w:t>
                                  </w:r>
                                </w:p>
                              </w:tc>
                              <w:tc>
                                <w:tcPr>
                                  <w:tcW w:w="8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木瓜园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象山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小公园挡土墙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-17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胜利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白沙大道西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-1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白沙大道西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白沙大道西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侧、白沙大道西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一至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二、潮岗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亨美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巷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后、花园新村东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-1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聚龙横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-2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-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前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后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一、二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侧、龙头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侧、木闸巷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后、农林西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门前一排车房、农林西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门前一排车房、西园里中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前至上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永盛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永盛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0-8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永盛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3-8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蓬莱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挡土墙、东成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挡土墙、东南胜街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——5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挡土墙、伦昌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挡土墙、江边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江边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绍尧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跃进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.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红楼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.6.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跃进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炮台南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东升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丽晶花园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城市道路附属设施</w:t>
                                  </w:r>
                                </w:p>
                              </w:tc>
                              <w:tc>
                                <w:tcPr>
                                  <w:tcW w:w="8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华园东路路边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9-3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都市广场后门与高岭古巷交界处、环市二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一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一、岭梅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-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前、胜利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之八侧、象山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侧挡土墙、环市一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—2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象山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前挡土墙、西环路与篁庄大道交汇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山体附属设施</w:t>
                                  </w:r>
                                </w:p>
                              </w:tc>
                              <w:tc>
                                <w:tcPr>
                                  <w:tcW w:w="8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亨美里四巷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亨美里四巷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明浩汽车维修有限公司、安龙里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—6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后挡土墙、红花社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-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建设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至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农林横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新盛街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-7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、建业街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二侧、蓬莱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侧的围墙、胜利新村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号之一后、宏兴路凤山工叶区门口、双龙大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75pt;height:328.25pt;mso-wrap-distance-left:9pt;mso-wrap-distance-right:9pt;mso-wrap-distance-top:0pt;mso-wrap-distance-bottom:0pt;margin-top:83.15pt;mso-position-vertical-relative:page;margin-left:46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5"/>
                        <w:gridCol w:w="812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005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附表五：江门市市政挡土墙位置一览表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19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管养范围</w:t>
                            </w:r>
                          </w:p>
                        </w:tc>
                        <w:tc>
                          <w:tcPr>
                            <w:tcW w:w="8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具体位置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9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主次道路设施挡土墙</w:t>
                            </w:r>
                          </w:p>
                        </w:tc>
                        <w:tc>
                          <w:tcPr>
                            <w:tcW w:w="8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院士路（翠锦园侧）、院士路恒美里交界、环市二路（职业技术学院侧）、华园东路，中医院对面、建业街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环市二路与胜利路立交、双龙大道</w:t>
                            </w:r>
                          </w:p>
                        </w:tc>
                      </w:tr>
                      <w:tr>
                        <w:trPr>
                          <w:trHeight w:val="2220" w:hRule="atLeast"/>
                        </w:trPr>
                        <w:tc>
                          <w:tcPr>
                            <w:tcW w:w="19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楼宇附属设施</w:t>
                            </w:r>
                          </w:p>
                        </w:tc>
                        <w:tc>
                          <w:tcPr>
                            <w:tcW w:w="8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木瓜园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象山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小公园挡土墙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6-1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1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胜利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-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白沙大道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4-1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白沙大道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白沙大道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侧、白沙大道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一至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二、潮岗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亨美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后、花园新村东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-1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聚龙横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2-2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-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前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后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一、二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侧、龙头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侧、木闸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后、农林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门前一排车房、农林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门前一排车房、西园里中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前至上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永盛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永盛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80-8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永盛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83-8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蓬莱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2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挡土墙、东成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挡土墙、东南胜街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——5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挡土墙、伦昌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挡土墙、江边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8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江边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绍尧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跃进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.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红楼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.6.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跃进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炮台南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东升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丽晶花园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幢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9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城市道路附属设施</w:t>
                            </w:r>
                          </w:p>
                        </w:tc>
                        <w:tc>
                          <w:tcPr>
                            <w:tcW w:w="8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华园东路路边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9-3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都市广场后门与高岭古巷交界处、环市二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一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一、岭梅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2-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前、胜利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之八侧、象山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侧挡土墙、环市一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—2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象山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1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前挡土墙、西环路与篁庄大道交汇处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9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山体附属设施</w:t>
                            </w:r>
                          </w:p>
                        </w:tc>
                        <w:tc>
                          <w:tcPr>
                            <w:tcW w:w="8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亨美里四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亨美里四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明浩汽车维修有限公司、安龙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6—6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后挡土墙、红花社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-1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建设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至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农林横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新盛街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2-7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、建业街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二侧、蓬莱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侧的围墙、胜利新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之一后、宏兴路凤山工叶区门口、双龙大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left="1336"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0" w:right="0" w:gutter="0" w:header="674" w:top="1300" w:footer="1311" w:bottom="15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280" w:leader="none"/>
          <w:tab w:val="left" w:pos="1830" w:leader="none"/>
        </w:tabs>
        <w:spacing w:lineRule="auto" w:line="360"/>
        <w:ind w:right="1130" w:hanging="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spacing w:before="10" w:after="0"/>
        <w:rPr>
          <w:rFonts w:ascii="宋体" w:hAnsi="宋体" w:eastAsia="宋体" w:cs="宋体"/>
          <w:b/>
          <w:b/>
          <w:bCs/>
          <w:color w:val="000000"/>
          <w:sz w:val="8"/>
        </w:rPr>
      </w:pPr>
      <w:r>
        <w:rPr>
          <w:rFonts w:eastAsia="宋体" w:cs="宋体"/>
          <w:b/>
          <w:bCs/>
          <w:color w:val="000000"/>
          <w:sz w:val="8"/>
        </w:rPr>
      </w:r>
      <w:bookmarkStart w:id="2" w:name="三、服务方案"/>
      <w:bookmarkStart w:id="3" w:name="_bookmark2"/>
      <w:bookmarkStart w:id="4" w:name="附件四：_2019_年江门市市政挡土墙位置一览表_"/>
      <w:bookmarkStart w:id="5" w:name="三、服务方案"/>
      <w:bookmarkStart w:id="6" w:name="_bookmark2"/>
      <w:bookmarkStart w:id="7" w:name="附件四：_2019_年江门市市政挡土墙位置一览表_"/>
      <w:bookmarkEnd w:id="5"/>
      <w:bookmarkEnd w:id="6"/>
      <w:bookmarkEnd w:id="7"/>
    </w:p>
    <w:sectPr>
      <w:headerReference w:type="default" r:id="rId4"/>
      <w:footerReference w:type="default" r:id="rId5"/>
      <w:type w:val="nextPage"/>
      <w:pgSz w:w="11906" w:h="16838"/>
      <w:pgMar w:left="0" w:right="0" w:gutter="0" w:header="511" w:top="1380" w:footer="92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686175</wp:posOffset>
              </wp:positionH>
              <wp:positionV relativeFrom="page">
                <wp:posOffset>9720580</wp:posOffset>
              </wp:positionV>
              <wp:extent cx="191770" cy="1397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1pt;mso-wrap-distance-left:9.05pt;mso-wrap-distance-right:9.05pt;mso-wrap-distance-top:0pt;mso-wrap-distance-bottom:0pt;margin-top:765.4pt;mso-position-vertical-relative:page;margin-left:29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684905</wp:posOffset>
              </wp:positionH>
              <wp:positionV relativeFrom="page">
                <wp:posOffset>9917430</wp:posOffset>
              </wp:positionV>
              <wp:extent cx="191770" cy="1397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1pt;mso-wrap-distance-left:9.05pt;mso-wrap-distance-right:9.05pt;mso-wrap-distance-top:0pt;mso-wrap-distance-bottom:0pt;margin-top:780.9pt;mso-position-vertical-relative:page;margin-left:2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5800</wp:posOffset>
              </wp:positionH>
              <wp:positionV relativeFrom="page">
                <wp:posOffset>821055</wp:posOffset>
              </wp:positionV>
              <wp:extent cx="6191250" cy="5715"/>
              <wp:effectExtent l="0" t="635" r="0" b="0"/>
              <wp:wrapNone/>
              <wp:docPr id="5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57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black" stroked="f" o:allowincell="f" style="position:absolute;margin-left:54pt;margin-top:64.65pt;width:487.45pt;height:0.4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143000</wp:posOffset>
              </wp:positionH>
              <wp:positionV relativeFrom="page">
                <wp:posOffset>713740</wp:posOffset>
              </wp:positionV>
              <wp:extent cx="5274310" cy="5715"/>
              <wp:effectExtent l="0" t="635" r="0" b="0"/>
              <wp:wrapNone/>
              <wp:docPr id="7" name="矩形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4360" cy="57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4" fillcolor="black" stroked="f" o:allowincell="f" style="position:absolute;margin-left:90pt;margin-top:56.2pt;width:415.25pt;height:0.4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firstLine="397"/>
      </w:pPr>
      <w:rPr/>
    </w:lvl>
  </w:abstractNum>
  <w:abstractNum w:abstractNumId="3">
    <w:lvl w:ilvl="0">
      <w:start w:val="50"/>
      <w:numFmt w:val="decimal"/>
      <w:suff w:val="nothing"/>
      <w:lvlText w:val="%1"/>
      <w:lvlJc w:val="center"/>
      <w:pPr>
        <w:tabs>
          <w:tab w:val="num" w:pos="0"/>
        </w:tabs>
        <w:ind w:left="0" w:firstLine="397"/>
      </w:pPr>
      <w:rPr/>
    </w:lvl>
  </w:abstractNum>
  <w:abstractNum w:abstractNumId="4">
    <w:lvl w:ilvl="0">
      <w:start w:val="76"/>
      <w:numFmt w:val="decimal"/>
      <w:suff w:val="nothing"/>
      <w:lvlText w:val="%1"/>
      <w:lvlJc w:val="center"/>
      <w:pPr>
        <w:tabs>
          <w:tab w:val="num" w:pos="0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0" w:hanging="0"/>
      <w:outlineLvl w:val="0"/>
    </w:pPr>
    <w:rPr>
      <w:rFonts w:ascii="仿宋" w:hAnsi="仿宋" w:eastAsia="仿宋" w:cs="仿宋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Font51">
    <w:name w:val="font5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b/>
      <w:bCs/>
      <w:color w:val="000000"/>
      <w:sz w:val="21"/>
      <w:szCs w:val="21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color w:val="FF0000"/>
      <w:sz w:val="21"/>
      <w:szCs w:val="21"/>
      <w:u w:val="none"/>
    </w:rPr>
  </w:style>
  <w:style w:type="character" w:styleId="Font61">
    <w:name w:val="font61"/>
    <w:basedOn w:val="Style13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41">
    <w:name w:val="font41"/>
    <w:basedOn w:val="Style13"/>
    <w:qFormat/>
    <w:rPr>
      <w:rFonts w:ascii="Calibri" w:hAnsi="Calibri" w:cs="Calibri"/>
      <w:color w:val="FF0000"/>
      <w:sz w:val="21"/>
      <w:szCs w:val="21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spacing w:lineRule="exact" w:line="1064"/>
      <w:ind w:left="538" w:right="1017" w:hanging="0"/>
      <w:jc w:val="center"/>
    </w:pPr>
    <w:rPr>
      <w:rFonts w:ascii="微软雅黑" w:hAnsi="微软雅黑" w:eastAsia="微软雅黑" w:cs="微软雅黑"/>
      <w:b/>
      <w:bCs/>
      <w:sz w:val="62"/>
      <w:szCs w:val="62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6" w:after="0"/>
      <w:ind w:left="1080" w:hanging="0"/>
    </w:pPr>
    <w:rPr>
      <w:sz w:val="28"/>
      <w:szCs w:val="28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spacing w:lineRule="exact" w:line="358"/>
      <w:ind w:left="2642" w:firstLine="559"/>
    </w:pPr>
    <w:rPr>
      <w:rFonts w:ascii="仿宋" w:hAnsi="仿宋" w:eastAsia="仿宋" w:cs="仿宋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22:56:00Z</dcterms:created>
  <dc:creator>Admin</dc:creator>
  <dc:description/>
  <dc:language>en-US</dc:language>
  <cp:lastModifiedBy>greatwall</cp:lastModifiedBy>
  <dcterms:modified xsi:type="dcterms:W3CDTF">2023-11-14T11:5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15T08:00:00Z</vt:filetime>
  </property>
  <property fmtid="{D5CDD505-2E9C-101B-9397-08002B2CF9AE}" pid="3" name="Creator">
    <vt:lpwstr>WPS 文字</vt:lpwstr>
  </property>
  <property fmtid="{D5CDD505-2E9C-101B-9397-08002B2CF9AE}" pid="4" name="ICV">
    <vt:lpwstr>E53AB634061D4C708C0EA0D1E7A765B3_13</vt:lpwstr>
  </property>
  <property fmtid="{D5CDD505-2E9C-101B-9397-08002B2CF9AE}" pid="5" name="KSOProductBuildVer">
    <vt:lpwstr>2052-11.8.2.10552</vt:lpwstr>
  </property>
  <property fmtid="{D5CDD505-2E9C-101B-9397-08002B2CF9AE}" pid="6" name="LastSaved">
    <vt:filetime>2020-06-09T08:00:00Z</vt:filetime>
  </property>
  <property fmtid="{D5CDD505-2E9C-101B-9397-08002B2CF9AE}" pid="7" name="commondata">
    <vt:lpwstr>commondata</vt:lpwstr>
  </property>
</Properties>
</file>