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left="1336" w:right="1130" w:hanging="0"/>
        <w:jc w:val="both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063625</wp:posOffset>
                </wp:positionV>
                <wp:extent cx="631190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0"/>
                              <w:gridCol w:w="4538"/>
                              <w:gridCol w:w="2602"/>
                              <w:gridCol w:w="1560"/>
                            </w:tblGrid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9940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投保区域清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设施名称（行政管理范围）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设施位置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道路（主次干道）、内街小巷、绿道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（一）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主次干道和绿道等路面和下水道设施情况一览表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见附表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（二）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社区内街小巷，绿道、楼宇周边等路面和下水道设施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白沙街道办事处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见附表二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环市街道办事处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见附表三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（三）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>挡土墙和河堤栏杆等附属设施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>蓬江区管辖挡土墙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见附表四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>蓬江区管辖河堤栏杆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江门河、天沙河等栏杆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>泵房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白沙泵房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环市三路与江会路交叉口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沙仔尾泵房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蓬江区环卫大厦河边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胜利泵房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胜利大桥底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水南泵房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水南路与堤东路交叉口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东华泵房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东华一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旧良化泵房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江北路近炮台桥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新良化泵房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江北路与良化大道交叉口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蛇山泵房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蛇山村路口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大江冲泵房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金海湾河边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北环泵房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北环路近篁庄桥北侧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炮楼山泵房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东湖公园北园内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耙冲泵房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中信银行大厦侧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白鸽滩泵房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汴溪路口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北郊泵房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建设路龙海苑北侧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迎宾立交泵房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迎宾路与建设路交叉口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白沙沙富泵房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沙富村边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东风沙堆泵房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胜利北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之七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东风垣吊泵房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垣吊村边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联合旺富泵房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旺富村鱼塘边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联合中心泵房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中心村河边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联合塘边泵房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塘边村鱼塘边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联合庙前泵房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庙前村路边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篁庄龙岗泵房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北环桥侧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篁庄旺天围泵房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篁庄桥头侧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篁庄龙溪泵房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龙溪村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双龙泵房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双龙塘边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耙冲坑口泵房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耙冲见龙里鱼塘边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耙冲金紫里泵房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耙冲金紫里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耙冲蓝石里泵房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迎宾路北侧丰乐路东侧交汇处蓝石里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水南六里泵房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炮台南路侧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新昌泵房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蓬江区棠下镇华安路（华安路与天沙河路交叉口，滨江新区体育中心侧）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石滘泵房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蓬江区棠下镇华安路（华安路与龙腾路交叉口，石滘工业区侧）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椅山围泵房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蓬江区棠下镇石头村石头路（越秀滨江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华悦售楼部对面）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联厚泵房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蓬江区棠下镇华盛路与江门大道中交叉口（江门大道高架桥底）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莘村泵房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蓬江区华盛路棠下镇罗江村莘村西北（江门市奔越机电有限公司侧）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罗江村三联围泵房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蓬江区棠下镇罗江村宝业建筑公司生活区对面（银葵医院后侧）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篁边电排站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21"/>
                                      <w:szCs w:val="21"/>
                                      <w:lang w:eastAsia="zh-CN"/>
                                    </w:rPr>
                                    <w:t>滨江大道领江一品侧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"/>
                                      <w:sz w:val="21"/>
                                      <w:szCs w:val="21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"/>
                                      <w:sz w:val="21"/>
                                      <w:szCs w:val="21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五邑大学泵房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"/>
                                      <w:sz w:val="21"/>
                                      <w:szCs w:val="21"/>
                                      <w:highlight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21"/>
                                      <w:szCs w:val="21"/>
                                      <w:lang w:eastAsia="zh-CN"/>
                                    </w:rPr>
                                    <w:t>五邑大学西门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"/>
                                      <w:sz w:val="21"/>
                                      <w:szCs w:val="21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3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"/>
                                      <w:sz w:val="21"/>
                                      <w:szCs w:val="21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"/>
                                      <w:sz w:val="21"/>
                                      <w:szCs w:val="21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海东岸泵房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"/>
                                      <w:sz w:val="21"/>
                                      <w:szCs w:val="21"/>
                                      <w:highlight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21"/>
                                      <w:szCs w:val="21"/>
                                      <w:lang w:eastAsia="zh-CN"/>
                                    </w:rPr>
                                    <w:t>华盛路保利西街商场对面河边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"/>
                                      <w:sz w:val="21"/>
                                      <w:szCs w:val="21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"/>
                                      <w:sz w:val="21"/>
                                      <w:szCs w:val="21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观澜泵站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"/>
                                      <w:sz w:val="21"/>
                                      <w:szCs w:val="21"/>
                                      <w:highlight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21"/>
                                      <w:szCs w:val="21"/>
                                      <w:lang w:eastAsia="zh-CN"/>
                                    </w:rPr>
                                    <w:t>龙腾路与大林路交叉处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"/>
                                      <w:sz w:val="21"/>
                                      <w:szCs w:val="21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"/>
                                      <w:sz w:val="21"/>
                                      <w:szCs w:val="21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宁波泵站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"/>
                                      <w:sz w:val="21"/>
                                      <w:szCs w:val="21"/>
                                      <w:highlight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21"/>
                                      <w:szCs w:val="21"/>
                                      <w:lang w:eastAsia="zh-CN"/>
                                    </w:rPr>
                                    <w:t>滨江大道被仁厚村附近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"/>
                                      <w:sz w:val="21"/>
                                      <w:szCs w:val="21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"/>
                                      <w:sz w:val="21"/>
                                      <w:szCs w:val="21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木棉树泵站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"/>
                                      <w:sz w:val="21"/>
                                      <w:szCs w:val="21"/>
                                      <w:highlight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21"/>
                                      <w:szCs w:val="21"/>
                                      <w:lang w:eastAsia="zh-CN"/>
                                    </w:rPr>
                                    <w:t>华盛路边滨江天元对面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870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排水管道及井盖是指第一项的道路范围内相关设施，在此不重复列出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870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河堤、栏杆（护栏）、挡土墙、绿道是指第一项的道路范围内相关设施，在此不重复列出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pt;height:841.9pt;mso-wrap-distance-left:9pt;mso-wrap-distance-right:9pt;mso-wrap-distance-top:0pt;mso-wrap-distance-bottom:0pt;margin-top:83.75pt;mso-position-vertical-relative:page;margin-left:49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9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0"/>
                        <w:gridCol w:w="4538"/>
                        <w:gridCol w:w="2602"/>
                        <w:gridCol w:w="1560"/>
                      </w:tblGrid>
                      <w:tr>
                        <w:trPr>
                          <w:trHeight w:val="675" w:hRule="atLeast"/>
                        </w:trPr>
                        <w:tc>
                          <w:tcPr>
                            <w:tcW w:w="9940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8"/>
                                <w:szCs w:val="28"/>
                              </w:rPr>
                              <w:t>投保区域清单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设施名称（行政管理范围）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设施位置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道路（主次干道）、内街小巷、绿道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（一）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主次干道和绿道等路面和下水道设施情况一览表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见附表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（二）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社区内街小巷，绿道、楼宇周边等路面和下水道设施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白沙街道办事处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见附表二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环市街道办事处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见附表三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（三）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挡土墙和河堤栏杆等附属设施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蓬江区管辖挡土墙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见附表四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蓬江区管辖河堤栏杆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江门河、天沙河等栏杆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泵房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白沙泵房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环市三路与江会路交叉口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沙仔尾泵房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蓬江区环卫大厦河边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胜利泵房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胜利大桥底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水南泵房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水南路与堤东路交叉口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东华泵房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东华一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旧良化泵房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江北路近炮台桥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新良化泵房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江北路与良化大道交叉口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蛇山泵房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蛇山村路口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大江冲泵房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金海湾河边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北环泵房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北环路近篁庄桥北侧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炮楼山泵房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东湖公园北园内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耙冲泵房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中信银行大厦侧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白鸽滩泵房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汴溪路口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北郊泵房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建设路龙海苑北侧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迎宾立交泵房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迎宾路与建设路交叉口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白沙沙富泵房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沙富村边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东风沙堆泵房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胜利北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之七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东风垣吊泵房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垣吊村边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联合旺富泵房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旺富村鱼塘边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联合中心泵房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中心村河边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联合塘边泵房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塘边村鱼塘边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联合庙前泵房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庙前村路边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篁庄龙岗泵房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北环桥侧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篁庄旺天围泵房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篁庄桥头侧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篁庄龙溪泵房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龙溪村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双龙泵房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双龙塘边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耙冲坑口泵房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耙冲见龙里鱼塘边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耙冲金紫里泵房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耙冲金紫里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耙冲蓝石里泵房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迎宾路北侧丰乐路东侧交汇处蓝石里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水南六里泵房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炮台南路侧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新昌泵房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蓬江区棠下镇华安路（华安路与天沙河路交叉口，滨江新区体育中心侧）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石滘泵房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蓬江区棠下镇华安路（华安路与龙腾路交叉口，石滘工业区侧）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椅山围泵房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蓬江区棠下镇石头村石头路（越秀滨江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华悦售楼部对面）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联厚泵房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蓬江区棠下镇华盛路与江门大道中交叉口（江门大道高架桥底）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莘村泵房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蓬江区华盛路棠下镇罗江村莘村西北（江门市奔越机电有限公司侧）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罗江村三联围泵房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蓬江区棠下镇罗江村宝业建筑公司生活区对面（银葵医院后侧）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/>
                                <w:sz w:val="21"/>
                                <w:szCs w:val="21"/>
                                <w:lang w:val="en-US" w:eastAsia="zh-CN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/>
                                <w:sz w:val="21"/>
                                <w:szCs w:val="21"/>
                                <w:lang w:val="en-US" w:eastAsia="zh-CN"/>
                              </w:rPr>
                              <w:t>篁边电排站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  <w:lang w:eastAsia="zh-CN"/>
                              </w:rPr>
                            </w:pPr>
                            <w:r>
                              <w:rPr>
                                <w:rFonts w:cs="宋体"/>
                                <w:sz w:val="21"/>
                                <w:szCs w:val="21"/>
                                <w:lang w:eastAsia="zh-CN"/>
                              </w:rPr>
                              <w:t>滨江大道领江一品侧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1"/>
                                <w:szCs w:val="21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/>
                                <w:sz w:val="21"/>
                                <w:szCs w:val="21"/>
                                <w:lang w:val="en-US" w:eastAsia="zh-CN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1"/>
                                <w:szCs w:val="21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/>
                                <w:sz w:val="21"/>
                                <w:szCs w:val="21"/>
                                <w:lang w:val="en-US" w:eastAsia="zh-CN"/>
                              </w:rPr>
                              <w:t>五邑大学泵房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1"/>
                                <w:szCs w:val="21"/>
                                <w:highlight w:val="none"/>
                                <w:lang w:eastAsia="zh-CN"/>
                              </w:rPr>
                            </w:pPr>
                            <w:r>
                              <w:rPr>
                                <w:rFonts w:cs="宋体"/>
                                <w:sz w:val="21"/>
                                <w:szCs w:val="21"/>
                                <w:lang w:eastAsia="zh-CN"/>
                              </w:rPr>
                              <w:t>五邑大学西门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1"/>
                                <w:szCs w:val="21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/>
                                <w:sz w:val="21"/>
                                <w:szCs w:val="21"/>
                                <w:lang w:val="en-US" w:eastAsia="zh-CN"/>
                              </w:rPr>
                              <w:t>3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1"/>
                                <w:szCs w:val="21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1"/>
                                <w:szCs w:val="21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/>
                                <w:sz w:val="21"/>
                                <w:szCs w:val="21"/>
                                <w:lang w:val="en-US" w:eastAsia="zh-CN"/>
                              </w:rPr>
                              <w:t>海东岸泵房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1"/>
                                <w:szCs w:val="21"/>
                                <w:highlight w:val="none"/>
                                <w:lang w:eastAsia="zh-CN"/>
                              </w:rPr>
                            </w:pPr>
                            <w:r>
                              <w:rPr>
                                <w:rFonts w:cs="宋体"/>
                                <w:sz w:val="21"/>
                                <w:szCs w:val="21"/>
                                <w:lang w:eastAsia="zh-CN"/>
                              </w:rPr>
                              <w:t>华盛路保利西街商场对面河边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1"/>
                                <w:szCs w:val="21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/>
                                <w:sz w:val="21"/>
                                <w:szCs w:val="21"/>
                                <w:lang w:val="en-US" w:eastAsia="zh-CN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1"/>
                                <w:szCs w:val="21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/>
                                <w:sz w:val="21"/>
                                <w:szCs w:val="21"/>
                                <w:lang w:val="en-US" w:eastAsia="zh-CN"/>
                              </w:rPr>
                              <w:t>观澜泵站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1"/>
                                <w:szCs w:val="21"/>
                                <w:highlight w:val="none"/>
                                <w:lang w:eastAsia="zh-CN"/>
                              </w:rPr>
                            </w:pPr>
                            <w:r>
                              <w:rPr>
                                <w:rFonts w:cs="宋体"/>
                                <w:sz w:val="21"/>
                                <w:szCs w:val="21"/>
                                <w:lang w:eastAsia="zh-CN"/>
                              </w:rPr>
                              <w:t>龙腾路与大林路交叉处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1"/>
                                <w:szCs w:val="21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/>
                                <w:sz w:val="21"/>
                                <w:szCs w:val="21"/>
                                <w:lang w:val="en-US" w:eastAsia="zh-CN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1"/>
                                <w:szCs w:val="21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/>
                                <w:sz w:val="21"/>
                                <w:szCs w:val="21"/>
                                <w:lang w:val="en-US" w:eastAsia="zh-CN"/>
                              </w:rPr>
                              <w:t>宁波泵站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1"/>
                                <w:szCs w:val="21"/>
                                <w:highlight w:val="none"/>
                                <w:lang w:eastAsia="zh-CN"/>
                              </w:rPr>
                            </w:pPr>
                            <w:r>
                              <w:rPr>
                                <w:rFonts w:cs="宋体"/>
                                <w:sz w:val="21"/>
                                <w:szCs w:val="21"/>
                                <w:lang w:eastAsia="zh-CN"/>
                              </w:rPr>
                              <w:t>滨江大道被仁厚村附近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1"/>
                                <w:szCs w:val="21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/>
                                <w:sz w:val="21"/>
                                <w:szCs w:val="21"/>
                                <w:lang w:val="en-US" w:eastAsia="zh-CN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1"/>
                                <w:szCs w:val="21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/>
                                <w:sz w:val="21"/>
                                <w:szCs w:val="21"/>
                                <w:lang w:val="en-US" w:eastAsia="zh-CN"/>
                              </w:rPr>
                              <w:t>木棉树泵站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1"/>
                                <w:szCs w:val="21"/>
                                <w:highlight w:val="none"/>
                                <w:lang w:eastAsia="zh-CN"/>
                              </w:rPr>
                            </w:pPr>
                            <w:r>
                              <w:rPr>
                                <w:rFonts w:cs="宋体"/>
                                <w:sz w:val="21"/>
                                <w:szCs w:val="21"/>
                                <w:lang w:eastAsia="zh-CN"/>
                              </w:rPr>
                              <w:t>华盛路边滨江天元对面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870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排水管道及井盖是指第一项的道路范围内相关设施，在此不重复列出。</w:t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870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河堤、栏杆（护栏）、挡土墙、绿道是指第一项的道路范围内相关设施，在此不重复列出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60"/>
        <w:ind w:left="1336" w:right="1130" w:hanging="0"/>
        <w:jc w:val="both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TextBody"/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  <w:highlight w:val="none"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  <w:highlight w:val="none"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  <w:highlight w:val="none"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  <w:highlight w:val="none"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  <w:highlight w:val="none"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  <w:highlight w:val="none"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  <w:highlight w:val="none"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  <w:highlight w:val="none"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  <w:highlight w:val="none"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  <w:highlight w:val="none"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  <w:highlight w:val="none"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  <w:highlight w:val="none"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  <w:highlight w:val="none"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  <w:highlight w:val="none"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  <w:highlight w:val="none"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  <w:highlight w:val="none"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  <w:highlight w:val="none"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  <w:highlight w:val="none"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  <w:highlight w:val="none"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  <w:highlight w:val="none"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  <w:highlight w:val="none"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  <w:highlight w:val="none"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  <w:highlight w:val="none"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  <w:highlight w:val="none"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  <w:highlight w:val="none"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  <w:highlight w:val="none"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  <w:highlight w:val="none"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1026795</wp:posOffset>
                </wp:positionV>
                <wp:extent cx="756031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4"/>
                              <w:gridCol w:w="2232"/>
                              <w:gridCol w:w="2232"/>
                              <w:gridCol w:w="2233"/>
                              <w:gridCol w:w="2232"/>
                              <w:gridCol w:w="2233"/>
                            </w:tblGrid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744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bookmarkStart w:id="0" w:name="RANGE!A1%3AD87"/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附表一：城区主次干道和绿道等路面和下水道设施情况一览表</w:t>
                                  </w:r>
                                  <w:bookmarkEnd w:id="0"/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道路名称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起止路段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长度（</w:t>
                                  </w: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km)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建设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胜利路至</w:t>
                                  </w:r>
                                  <w:r>
                                    <w:rPr>
                                      <w:rFonts w:cs="宋体"/>
                                      <w:sz w:val="21"/>
                                      <w:szCs w:val="21"/>
                                      <w:lang w:eastAsia="zh-CN"/>
                                    </w:rPr>
                                    <w:t>育德街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2.703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环市一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建设一路至胜利立交桥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0.729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环市二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胜利立交桥至白沙大道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2.805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环市三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白沙大道至江会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0.608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白沙大道西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胜利路至环市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1.576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江会路（含沿岸平台）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胜利路至农药厂路口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3.073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胜利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堤西路至迎宾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2.672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胜利北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迎宾路至双龙大道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1.595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跃进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建设路至堤东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1.267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港口一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跃进路至迎宾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2.287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港口二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迎宾中路至潮连大桥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3.053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东华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堤东路至迎宾中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1.835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甘棠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江北路至</w:t>
                                  </w:r>
                                  <w:r>
                                    <w:rPr>
                                      <w:rFonts w:cs="宋体"/>
                                      <w:color w:val="FF0000"/>
                                      <w:sz w:val="21"/>
                                      <w:szCs w:val="21"/>
                                      <w:lang w:eastAsia="zh-CN"/>
                                    </w:rPr>
                                    <w:t>高沙东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良化大道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江北路至白石大道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0.824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迎宾大道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甘棠路至胜利北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4.467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白石大道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建设二路至甘棠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3.318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双龙大道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建设二路至西环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2.017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发展大道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港口三路至江沙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2.416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篁庄大道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建设三路至丰乐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2.235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北环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br/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江侨路）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建设三路至港口二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2.733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丰乐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北环路至迎宾中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2.738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广场环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篁庄大道至院士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1.795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天福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白石大道至发展大道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0.448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院士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广场环路至迎宾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1.194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群星大道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建设三路至西环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0.500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星河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双龙大道至大湾里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0.641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育德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建设二路至星河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0.365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宏达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建达北路至人防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0.217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篁庄大道西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建设三路至西环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1.378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篁庄大道西延线（群华路）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旧垃圾场路口至江杜公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2.050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海傍街（含沿岸平台及平台附属设施）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江北路至北新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0.817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江北路（含沿岸平台）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炮台桥至北街大桥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1.752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炮台北路（含沿岸平台）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江北路至港口一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0.366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江华二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东华路至炮台桥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0.576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江华一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跃进路至东华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1.230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水南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港口一路至堤东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1.033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堤东路（含沿岸平台）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跃进路至炮台桥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2.346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堤西路（含沿岸平台）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江会路至胜利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1.422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江礼大桥匝道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江会路至堤西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0.307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蓬莱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建设一路至跃进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0.458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农林东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建设一路至胜利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0.645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农林西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胜利路至华园东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0.636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华园东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环市路至白沙大道西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0.881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华园中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环市二路至华园东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0.531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西区工业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西区工业桥至西环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0.816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永盛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西区工业路至西区工业园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0.860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天宁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建设一路至胜利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0.985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高沙街片区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含高沙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街及          高沙中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2.648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风貌街（含沿岸平台）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跃进路至胜利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1.050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旗杆石生活垃圾卫生填埋场进场道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桐乐路—旗杆石生活垃圾卫生填埋场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1.026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滨江大道绿道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潮莲桥至江顺大桥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18.421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滨江大道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港口二路至鹤山收费站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22.860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东华大桥工程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东华大桥匝道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0.940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胜利大桥新建工程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胜利大桥匝道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0.880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江门市幼儿园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丰雅路至丰乐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0.377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天安东湖花园河滨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东华路至东湖花园门口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0.448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天安东湖花园周边规划道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潮江路至河滨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0.446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凤山水岸北侧里村红梅山地段道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江门大道至凤山水岸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期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0.685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星河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育德街至双龙大道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0.580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丰雅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篁庄大道至北环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0.864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里村大道保障房项目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里村大道至江门一职后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0.200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育德街（胜利北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院士路）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胜利北路至院士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1.875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育德街（星河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东风大道）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星河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东风大道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0.700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汴溪路及天河中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迎宾路至建设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0.686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永盛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龙湾路至西区工业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1.281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东风大道（现龙祥路）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育德街（龙福路）至双龙大道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0.425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里村大道工程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迎宾中路至双龙大道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1.100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西环路至殡仪馆道路改造工程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江门大道至市殡仪馆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0.400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明月街道路工程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方直珑湖湾前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0.340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半山豪庭道路工程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半山豪庭与上城嘉泰之间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0.331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中区大道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胜利路至建设一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0.655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天长二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星河路至福泽园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0.023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新市民广场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建设银行至建设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0.625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群福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江门大道至福泉新村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2.055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福康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建泓花园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凤山水岸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0.148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丰泽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篁庄大道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发展大道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0.677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白沙大道西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白沙桥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新丰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.044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迎宾西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迎宾西立交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杜阮高速入口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6.300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甘化一街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甘棠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甘北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0.258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甘化二街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甘棠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甘北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0.212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高沙东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甘棠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甘北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0.325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里村保障房周边道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育德街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东里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0.236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胜坚紫悦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区市政道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胜利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天宁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0.292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珠江帝景湾周边道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.134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天悦星院市政道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丰乐北延线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丰悦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0.146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江门联通通信综合楼西侧道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0.131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昌景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天沙河大道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博文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0.357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美的公园天下花园市政道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新昌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昌景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0.256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海逸峰璟花园市政道路工程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0.178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上城摩卡周边道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0.478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篁庄环湖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.151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高沙东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0.325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天长路（龙海苑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耙冲副市场桥）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龙海苑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耙冲副市场桥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0.235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万象华府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江沙路与华盛路交汇处东北侧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0.797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玉圭园一期市政规划消防道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0.203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ind w:left="0" w:firstLine="397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双龙项目道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龙福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凯茵豪庭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0.090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天翔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建设二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天沙河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316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聚德街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丰乐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院士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655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建德街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丰乐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院士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638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宏江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建设二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义乌城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674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宏兴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建设二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江门大道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987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丰盛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育德街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乐怡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574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丰华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育德街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乐怡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395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上骏路（上城骏园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路）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丰雅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丰乐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4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院士路、白石大道人行道（和兴广场路段）复原工程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白石大道和兴广场前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长江二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星河路至福泽园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 xml:space="preserve">0.023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天长路（龙海苑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耙冲副市场桥）改造工程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龙海苑至耙冲市场桥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 xml:space="preserve">0.235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星汇名庭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F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G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紫茶小学西门至海逸城邦东侧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 xml:space="preserve">0.899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凯茵豪庭侧道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凯茵豪庭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区与中枷柏仁学校围墙之间道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 xml:space="preserve">0.120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康福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龙祥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建泓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璟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园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 xml:space="preserve">0.148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福康路、龙康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胜利北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千御君珀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 xml:space="preserve">0.260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明月街道路工程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方直珑湖湾前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3399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江门美的公园天下项目市政道路工程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新昌路至昌景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 xml:space="preserve">0.246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博文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明德路至新昌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 xml:space="preserve">0.468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明德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体育路至天沙河大道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 xml:space="preserve">0.589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天福路（紫茶中学）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莱茵华庭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篁庄大道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 xml:space="preserve">0.730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五福一街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建设二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天河东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28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五福二街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建设二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天河东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334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五福三街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建设二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天河东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402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五福四街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建设二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天沙一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252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五福五街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建设二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天河东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379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天沙一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五福一街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五福四街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493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天沙二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五福三街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迎宾中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37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天沙三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天河中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迎宾西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555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天沙四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天河中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迎宾西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445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天沙五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天河中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迎宾西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1.475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天龙一街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建设二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天沙四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298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天龙二街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建设二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天沙四街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291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天龙三街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建设二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天沙四街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291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天河中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建设二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汴溪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434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天河东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建设二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迎宾中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1.011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甘化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白石大道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北新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314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汴溪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迎宾西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天河中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241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北新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甘化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海旁街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191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甘化路（培英小学路段）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江北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白石大道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315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半山豪庭道路工程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半山豪庭与上城嘉泰之间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 xml:space="preserve">0.331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甘化一街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甘棠路至甘化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 xml:space="preserve">0.258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高沙东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甘棠路至甘化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 xml:space="preserve">0.325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甘化二街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甘棠路至甘化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 xml:space="preserve">0.212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紫茶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江会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常安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171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紫沙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羊桥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东观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紫坭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羊桥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堤西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48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竹椅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广新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莲平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068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竹排街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水南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东华一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895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众兴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莲平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镇东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12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永盛一街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永盛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河西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789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永盛二街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江门大道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河西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722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沂水街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建设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丰乐里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342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羊桥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胜利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紫沙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283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新华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莲平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仓后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11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象溪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胜利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长安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224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象溪横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建设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象溪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219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塘步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葵尾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堤东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068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书院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更兴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塘步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211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上步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跃进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塘步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402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华园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白沙大道西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华园中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793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农林横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农林东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874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连平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常安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太平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485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乐怡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丰乐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丰盛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274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乐美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丰乐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丰盛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327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乐福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丰华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丰盛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268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聚源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紫坭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堤西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233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建业街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建设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沂水街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541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建安街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农林横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建设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168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横岭街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农林东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建设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351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广新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江会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堤西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234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更兴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莲平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仓后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221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高成街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建设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五邑大学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224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东成街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建设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高成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465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钓台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堤东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蓬莱新村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639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永康一街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江会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迦南里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23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永康二街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江会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白沙大道西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69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常安路（建设路——紫茶路）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建设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堤中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仓后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常安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广新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911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宝善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堤中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书院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083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江门市胜利大桥安置房项目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胜利大桥侧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兴达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蓬江玉圭园一期市政规划消防道路至龙湾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 xml:space="preserve">0.203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金怡二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永盛路至永汇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 xml:space="preserve">0.019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永汇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永盛二街至金怡一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 xml:space="preserve">0.037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树梓街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祈安街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港口二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462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祈安街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东华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水南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497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炮台南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东华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堤东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745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美景街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潮江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港口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516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康乐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港口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水南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415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吉利街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水南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新栏街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168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浮石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跃进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水南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439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凤阳街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港口一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竹排街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935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东江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江华一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竹排街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463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潮江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炮台南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东华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1.071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潮江一横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潮江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炮台南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073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潮江二横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潮江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炮台南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073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竹排道（雅堤商住小区南面道路）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竹排街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泰和广场小区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174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灏昌北路道路、排水工程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华泰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御景山庄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25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昌碧桂园一期昌景路（天沙河大道至博文路）道路工程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天沙河大道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博文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 xml:space="preserve">0.368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江门市胜利新村房屋解危改造项目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 xml:space="preserve">0.167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滨江新区弓湾围鹅蛋山南新建道路工程祥和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天沙河大道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体育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 xml:space="preserve">0.412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桂香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华茵桂语小区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江侨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383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highlight w:val="none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北环路北侧地块都微循环工程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江门地税北侧、东侧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段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336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健威广场西侧规划道路工程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天翔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白石大道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263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健威广场周边道路工程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天长路（健威广场东侧段）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311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永信大厦道路工程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永信大厦东北侧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770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怡福东华名岸市政道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东华名岸南侧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 xml:space="preserve">0.205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金地名悦配建道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金地名悦东、西、北侧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 xml:space="preserve">0.592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越秀天悦星院北侧配建道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越秀天悦星院北侧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145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远洋荣域花园项目市政道路工程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远洋天成东侧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170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新宁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甘棠路至甘化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252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（宝达路）骏景湾领峰配建道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龙腾路至兴澜一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220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（兴澜一路）骏景湾领峰配建道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宝达路至河滨新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163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万科金色城央东苑项目代建道路工程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万科金域二期周边（星河路至星河路）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548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天长北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育德街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天翔路段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312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江门市白沙置业住宅小区道路工程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280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江门华强滨江府项目市政道路工程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华强国际公馆和保利悦公馆中间路段、壳牌加油站侧半边道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370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美的樾山府（天宁路）改造工程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出入境至西区工业区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100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岭南印象园房地产开发有限公司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北起现状双龙大道，南至现状接胜利北路小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729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泮海苑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1#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车库与东风雅苑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6#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交汇处市政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 xml:space="preserve">0.250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江门保利悦公馆项目市政工程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鹤鸣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美卓花园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310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江门市蓬江区群星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号楼东侧道路工程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088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博学名苑市政道路工程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409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迎宾大道（丰乐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甘棠路）道路沥青化改造及品质提升工程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丰乐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甘棠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1.777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粤海江门甘化厂项目代建道路（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号地块）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615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卷烟物流配送中心城市道路配套项目照明工程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235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ab/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江门美卓花园项目市政道路工程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335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环市二路（西区工业桥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白沙大道西）道路   沥青化改造及品质提升工程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西区工业桥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白沙大道西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1.190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迎宾西路（江鹤高速杜阮出入口至井根村工程勘察设计施工总承包桥梁工程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江鹤高速杜阮出入口至井根村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3.440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港口二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迎宾大道至江侨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3.272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江侨路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（江沙路至江门大道）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江沙路至江门大道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1.120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泮边街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粤海江门甘化厂项目配建道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20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高沙东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粤海江门甘化厂项目配建道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41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观龙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帕佳图观龙小区配建道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46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highlight w:val="none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29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207.378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744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附表二：滨江新区主次干道和绿道等路面和下水道设施情况一览表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道路名称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起止路段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面积（平方米）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新昌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天沙河路至江侨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5555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天沙河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建设路至华盛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79577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华安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江沙路至凤翔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86446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天沙河景观带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0161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人工水系景观带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83000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凤翔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华盛路至华安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5861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体育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新昌路至华盛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53293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滨河新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体育路至凤翔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6261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万锦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体育路至凤翔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4000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华盛路（新南路）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江沙路至滨江大道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15438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石头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华盛路至华安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16035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明德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天沙河路至体育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13483 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博文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明德路至新昌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5456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龙腾路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华盛路至华安路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4767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841.9pt;mso-wrap-distance-left:9pt;mso-wrap-distance-right:9pt;mso-wrap-distance-top:0pt;mso-wrap-distance-bottom:0pt;margin-top:-80.85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4"/>
                        <w:gridCol w:w="2232"/>
                        <w:gridCol w:w="2232"/>
                        <w:gridCol w:w="2233"/>
                        <w:gridCol w:w="2232"/>
                        <w:gridCol w:w="2233"/>
                      </w:tblGrid>
                      <w:tr>
                        <w:trPr>
                          <w:trHeight w:val="780" w:hRule="atLeast"/>
                        </w:trPr>
                        <w:tc>
                          <w:tcPr>
                            <w:tcW w:w="744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  <w:highlight w:val="none"/>
                              </w:rPr>
                            </w:pPr>
                            <w:bookmarkStart w:id="1" w:name="RANGE!A1%3AD87"/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8"/>
                                <w:szCs w:val="28"/>
                              </w:rPr>
                              <w:t>附表一：城区主次干道和绿道等路面和下水道设施情况一览表</w:t>
                            </w:r>
                            <w:bookmarkEnd w:id="1"/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道路名称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起止路段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长度（</w:t>
                            </w: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km)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建设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胜利路至</w:t>
                            </w:r>
                            <w:r>
                              <w:rPr>
                                <w:rFonts w:cs="宋体"/>
                                <w:sz w:val="21"/>
                                <w:szCs w:val="21"/>
                                <w:lang w:eastAsia="zh-CN"/>
                              </w:rPr>
                              <w:t>育德街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2.703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环市一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建设一路至胜利立交桥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0.729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环市二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胜利立交桥至白沙大道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2.805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环市三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白沙大道至江会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0.608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白沙大道西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胜利路至环市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1.576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江会路（含沿岸平台）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胜利路至农药厂路口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3.073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胜利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堤西路至迎宾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2.672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胜利北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迎宾路至双龙大道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1.595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跃进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建设路至堤东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1.267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港口一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跃进路至迎宾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2.287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港口二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迎宾中路至潮连大桥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3.053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东华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堤东路至迎宾中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1.835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甘棠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江北路至</w:t>
                            </w:r>
                            <w:r>
                              <w:rPr>
                                <w:rFonts w:cs="宋体"/>
                                <w:color w:val="FF0000"/>
                                <w:sz w:val="21"/>
                                <w:szCs w:val="21"/>
                                <w:lang w:eastAsia="zh-CN"/>
                              </w:rPr>
                              <w:t>高沙东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/>
                                <w:sz w:val="21"/>
                                <w:szCs w:val="21"/>
                                <w:lang w:val="en-US" w:eastAsia="zh-CN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良化大道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江北路至白石大道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0.824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迎宾大道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甘棠路至胜利北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4.467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白石大道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建设二路至甘棠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3.318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双龙大道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建设二路至西环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2.017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发展大道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港口三路至江沙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2.416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篁庄大道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建设三路至丰乐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2.235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北环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江侨路）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建设三路至港口二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2.733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丰乐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北环路至迎宾中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2.738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广场环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篁庄大道至院士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1.795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天福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白石大道至发展大道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0.448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院士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广场环路至迎宾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1.194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群星大道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建设三路至西环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0.500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星河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双龙大道至大湾里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0.641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育德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建设二路至星河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0.365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宏达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建达北路至人防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0.217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篁庄大道西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建设三路至西环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1.378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篁庄大道西延线（群华路）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旧垃圾场路口至江杜公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2.050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海傍街（含沿岸平台及平台附属设施）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江北路至北新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0.817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江北路（含沿岸平台）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炮台桥至北街大桥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1.752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炮台北路（含沿岸平台）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江北路至港口一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0.366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江华二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东华路至炮台桥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0.576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江华一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跃进路至东华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1.230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水南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港口一路至堤东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1.033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堤东路（含沿岸平台）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跃进路至炮台桥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2.346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堤西路（含沿岸平台）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江会路至胜利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1.422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江礼大桥匝道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江会路至堤西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0.307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蓬莱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建设一路至跃进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0.458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农林东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建设一路至胜利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0.645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农林西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胜利路至华园东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0.636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华园东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环市路至白沙大道西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0.881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华园中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环市二路至华园东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0.531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西区工业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西区工业桥至西环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0.816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永盛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西区工业路至西区工业园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0.860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天宁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建设一路至胜利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0.985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高沙街片区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含高沙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街及          高沙中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2.648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风貌街（含沿岸平台）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跃进路至胜利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1.050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旗杆石生活垃圾卫生填埋场进场道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桐乐路—旗杆石生活垃圾卫生填埋场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1.026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滨江大道绿道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潮莲桥至江顺大桥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18.421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滨江大道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港口二路至鹤山收费站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22.860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东华大桥工程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东华大桥匝道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0.940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胜利大桥新建工程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胜利大桥匝道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0.880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江门市幼儿园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丰雅路至丰乐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0.377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天安东湖花园河滨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东华路至东湖花园门口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0.448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天安东湖花园周边规划道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潮江路至河滨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0.446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凤山水岸北侧里村红梅山地段道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江门大道至凤山水岸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I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期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0.685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星河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育德街至双龙大道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0.580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丰雅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篁庄大道至北环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0.864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里村大道保障房项目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里村大道至江门一职后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0.200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育德街（胜利北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院士路）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胜利北路至院士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1.875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育德街（星河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东风大道）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星河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东风大道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0.700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汴溪路及天河中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迎宾路至建设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0.686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永盛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龙湾路至西区工业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1.281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东风大道（现龙祥路）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育德街（龙福路）至双龙大道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0.425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里村大道工程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迎宾中路至双龙大道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1.100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西环路至殡仪馆道路改造工程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江门大道至市殡仪馆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0.400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明月街道路工程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方直珑湖湾前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0.340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半山豪庭道路工程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半山豪庭与上城嘉泰之间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0.331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中区大道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胜利路至建设一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0.655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天长二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星河路至福泽园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0.023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新市民广场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建设银行至建设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0.625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群福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江门大道至福泉新村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2.055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福康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建泓花园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凤山水岸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0.148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丰泽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篁庄大道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发展大道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0.677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白沙大道西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白沙桥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新丰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.044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迎宾西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迎宾西立交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杜阮高速入口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6.300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甘化一街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甘棠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甘北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0.258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甘化二街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甘棠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甘北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0.212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高沙东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甘棠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甘北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0.325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里村保障房周边道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育德街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东里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0.236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胜坚紫悦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区市政道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胜利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天宁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0.292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珠江帝景湾周边道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.134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天悦星院市政道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丰乐北延线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丰悦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0.146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江门联通通信综合楼西侧道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0.131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昌景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天沙河大道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博文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0.357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美的公园天下花园市政道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新昌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昌景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0.256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海逸峰璟花园市政道路工程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0.178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上城摩卡周边道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0.478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篁庄环湖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.151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高沙东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0.325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天长路（龙海苑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耙冲副市场桥）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龙海苑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耙冲副市场桥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0.235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万象华府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江沙路与华盛路交汇处东北侧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0.797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玉圭园一期市政规划消防道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0.203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ind w:left="0" w:firstLine="397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双龙项目道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龙福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凯茵豪庭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0.090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天翔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建设二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天沙河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316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聚德街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丰乐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院士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655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建德街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丰乐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院士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638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宏江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建设二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义乌城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674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宏兴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建设二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江门大道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987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丰盛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育德街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乐怡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574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丰华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育德街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乐怡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395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上骏路（上城骏园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A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路）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丰雅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丰乐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4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院士路、白石大道人行道（和兴广场路段）复原工程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白石大道和兴广场前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长江二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星河路至福泽园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 xml:space="preserve">0.023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天长路（龙海苑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耙冲副市场桥）改造工程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龙海苑至耙冲市场桥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 xml:space="preserve">0.235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星汇名庭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F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、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G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紫茶小学西门至海逸城邦东侧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 xml:space="preserve">0.899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凯茵豪庭侧道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凯茵豪庭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B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区与中枷柏仁学校围墙之间道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 xml:space="preserve">0.120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康福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龙祥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建泓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璟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园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 xml:space="preserve">0.148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福康路、龙康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胜利北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千御君珀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 xml:space="preserve">0.260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明月街道路工程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方直珑湖湾前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3399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江门美的公园天下项目市政道路工程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新昌路至昌景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 xml:space="preserve">0.246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博文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明德路至新昌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 xml:space="preserve">0.468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明德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体育路至天沙河大道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 xml:space="preserve">0.589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天福路（紫茶中学）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莱茵华庭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篁庄大道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 xml:space="preserve">0.730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五福一街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建设二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天河东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28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五福二街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建设二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天河东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334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五福三街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建设二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天河东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402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五福四街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建设二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天沙一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252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五福五街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建设二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天河东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379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天沙一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五福一街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五福四街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493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天沙二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五福三街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迎宾中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37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天沙三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天河中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迎宾西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555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天沙四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天河中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迎宾西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445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天沙五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天河中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迎宾西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1.475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天龙一街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建设二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天沙四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298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天龙二街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建设二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天沙四街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291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天龙三街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建设二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天沙四街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291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天河中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建设二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汴溪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434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天河东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建设二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迎宾中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1.011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甘化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白石大道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北新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314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汴溪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迎宾西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天河中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241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北新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甘化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海旁街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191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甘化路（培英小学路段）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江北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白石大道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315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半山豪庭道路工程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半山豪庭与上城嘉泰之间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 xml:space="preserve">0.331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甘化一街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甘棠路至甘化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 xml:space="preserve">0.258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高沙东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甘棠路至甘化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 xml:space="preserve">0.325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甘化二街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甘棠路至甘化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 xml:space="preserve">0.212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紫茶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江会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常安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171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紫沙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羊桥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东观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紫坭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羊桥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堤西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48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竹椅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广新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莲平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068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竹排街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水南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东华一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895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众兴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莲平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镇东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12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永盛一街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永盛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河西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789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永盛二街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江门大道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河西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722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沂水街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建设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丰乐里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342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羊桥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胜利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紫沙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283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新华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莲平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仓后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11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象溪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胜利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长安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224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象溪横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建设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象溪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219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塘步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葵尾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堤东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068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书院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更兴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塘步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211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上步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跃进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塘步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402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华园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白沙大道西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华园中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793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农林横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农林东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874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连平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常安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太平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485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乐怡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丰乐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丰盛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274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乐美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丰乐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丰盛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327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乐福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丰华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丰盛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268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聚源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紫坭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堤西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233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建业街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建设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沂水街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541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建安街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农林横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建设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168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横岭街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农林东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建设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351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广新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江会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堤西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234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更兴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莲平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仓后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221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高成街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建设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五邑大学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224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东成街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建设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高成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465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钓台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堤东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蓬莱新村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639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永康一街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江会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迦南里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23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永康二街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江会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白沙大道西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69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常安路（建设路——紫茶路）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建设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堤中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仓后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常安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广新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911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宝善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堤中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书院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083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江门市胜利大桥安置房项目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胜利大桥侧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兴达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蓬江玉圭园一期市政规划消防道路至龙湾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 xml:space="preserve">0.203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金怡二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永盛路至永汇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 xml:space="preserve">0.019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永汇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永盛二街至金怡一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 xml:space="preserve">0.037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树梓街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祈安街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港口二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462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祈安街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东华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水南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497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炮台南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东华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堤东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745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美景街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潮江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港口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516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康乐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港口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水南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415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吉利街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水南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新栏街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168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浮石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跃进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水南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439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凤阳街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港口一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竹排街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935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东江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江华一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竹排街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463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潮江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炮台南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东华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1.071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潮江一横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潮江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炮台南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073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潮江二横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潮江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炮台南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073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竹排道（雅堤商住小区南面道路）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竹排街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泰和广场小区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174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灏昌北路道路、排水工程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华泰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御景山庄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25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昌碧桂园一期昌景路（天沙河大道至博文路）道路工程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天沙河大道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博文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 xml:space="preserve">0.368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江门市胜利新村房屋解危改造项目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 xml:space="preserve">0.167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滨江新区弓湾围鹅蛋山南新建道路工程祥和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天沙河大道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体育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 xml:space="preserve">0.412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桂香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华茵桂语小区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江侨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383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highlight w:val="none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北环路北侧地块都微循环工程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江门地税北侧、东侧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段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336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健威广场西侧规划道路工程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天翔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白石大道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263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健威广场周边道路工程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天长路（健威广场东侧段）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311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永信大厦道路工程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永信大厦东北侧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770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2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怡福东华名岸市政道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东华名岸南侧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 xml:space="preserve">0.205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金地名悦配建道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金地名悦东、西、北侧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 xml:space="preserve">0.592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越秀天悦星院北侧配建道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越秀天悦星院北侧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145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远洋荣域花园项目市政道路工程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远洋天成东侧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170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新宁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甘棠路至甘化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252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（宝达路）骏景湾领峰配建道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龙腾路至兴澜一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220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（兴澜一路）骏景湾领峰配建道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宝达路至河滨新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163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万科金色城央东苑项目代建道路工程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万科金域二期周边（星河路至星河路）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548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天长北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育德街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天翔路段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312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江门市白沙置业住宅小区道路工程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280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江门华强滨江府项目市政道路工程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华强国际公馆和保利悦公馆中间路段、壳牌加油站侧半边道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370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美的樾山府（天宁路）改造工程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出入境至西区工业区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100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岭南印象园房地产开发有限公司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北起现状双龙大道，南至现状接胜利北路小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729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泮海苑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1#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车库与东风雅苑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6#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交汇处市政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 xml:space="preserve">0.250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江门保利悦公馆项目市政工程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鹤鸣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美卓花园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310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江门市蓬江区群星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号楼东侧道路工程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088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博学名苑市政道路工程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409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迎宾大道（丰乐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甘棠路）道路沥青化改造及品质提升工程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丰乐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甘棠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1.777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粤海江门甘化厂项目代建道路（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3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号地块）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615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卷烟物流配送中心城市道路配套项目照明工程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235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ab/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江门美卓花园项目市政道路工程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335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环市二路（西区工业桥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白沙大道西）道路   沥青化改造及品质提升工程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西区工业桥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白沙大道西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1.190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迎宾西路（江鹤高速杜阮出入口至井根村工程勘察设计施工总承包桥梁工程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江鹤高速杜阮出入口至井根村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3.440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港口二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迎宾大道至江侨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3.272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江侨路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（江沙路至江门大道）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江沙路至江门大道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1.120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泮边街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粤海江门甘化厂项目配建道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20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高沙东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粤海江门甘化厂项目配建道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41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观龙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帕佳图观龙小区配建道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46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highlight w:val="none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29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合计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  <w:t>207.378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744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8"/>
                                <w:szCs w:val="28"/>
                              </w:rPr>
                              <w:t>附表二：滨江新区主次干道和绿道等路面和下水道设施情况一览表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道路名称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起止路段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面积（平方米）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7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新昌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天沙河路至江侨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5555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天沙河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建设路至华盛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79577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华安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江沙路至凤翔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86446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天沙河景观带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color w:val="000000"/>
                                <w:sz w:val="21"/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0161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人工水系景观带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color w:val="000000"/>
                                <w:sz w:val="21"/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83000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凤翔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华盛路至华安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5861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体育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新昌路至华盛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53293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滨河新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体育路至凤翔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6261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万锦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体育路至凤翔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4000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华盛路（新南路）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江沙路至滨江大道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15438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石头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华盛路至华安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16035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明德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天沙河路至体育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13483 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博文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明德路至新昌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5456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74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龙腾路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华盛路至华安路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4767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  <w:tab/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paragraph">
                  <wp:posOffset>346710</wp:posOffset>
                </wp:positionV>
                <wp:extent cx="6369685" cy="106921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58"/>
                              <w:gridCol w:w="8773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031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附表三：白沙街道办事处社区居委会管辖地段情况一览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社区居委会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管辖范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 xml:space="preserve">羊桥社区 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紫云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之三、紫坭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5-7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单号、江会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0-3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双号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之一、电机厂集体户、羊桥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9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潮兴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2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龙田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兴贤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羊桥横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-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义隆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5-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胜利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9(1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金瑞大厦）号、紫坭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52-7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双号、中孚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仍州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紫沙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2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单号、江兴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4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万安里一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万安里二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安盛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菱苑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-3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竞新坊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-1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万安里三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万安里四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江安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福庆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迦南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迦南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-4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56-6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71-8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江会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3-3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锦云坊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朗豪轩、康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福田里一巷至十一巷、阜康里（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巷）、福隆里（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巷）、联兴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3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永华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白沙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单号）、东观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2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单号）、东观外巷（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巷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0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明文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紫坭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2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单号）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-4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双号）、堤西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8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聚源横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聚源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7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聚源后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清河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聚贤苑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幢、花园地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谷宜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2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江会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3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单号）、沙仔尾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3-2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广新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至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广新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8-4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明丰社、明文里、明文直街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2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明和里、堤中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9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至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1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紫茶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0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岭梅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五邑城（胜利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）、吉庆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巷、合庆巷、林家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-1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禄祖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岭梅大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8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吉祥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社前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羊桥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0-10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双号）、永隆里一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永隆里二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胜利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公安局集体户）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之一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都市广场）、白沙大道西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-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永隆里三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义隆二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社后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汲芳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巷、亨美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巷、义隆里大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义隆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巷、悦胜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安宁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至正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3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林屋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3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紫沙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-4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双号、务滋坊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2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南径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巷、紫沙路双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50-9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黄家闸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黄家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。林闸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4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光明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2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鹅溪里侧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鹅溪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巷、鹅溪大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9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高岭古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4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塘边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平安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9-2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汲芳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胜利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金蓝海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花园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花园新村东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2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花园新村中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3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花园新村北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-2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从二楼至七楼）、白沙大道西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8-1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双号）、岭梅新村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5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鹅溪里大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94-9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亨美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花园西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2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花园南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木瓜园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白沙大道西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金辉阁）、白沙大道西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~4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之一（双号）、东观内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巷、聚龙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巷、见龙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8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龙头岭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龙头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6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鹅溪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9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之一、之二、东观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-4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双号）、白沙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-3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双号）、聚龙横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3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复兴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合成坊、长安里、长寿里、复兴里、白沙大道西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之一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--6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之四号（双数）、岗头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至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白沙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江会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0-4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5-5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新桥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-1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庙前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7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市升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4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永康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7-1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。永康二街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4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白沙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中和里（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7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）、沙富里（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2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）、陂头里（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6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）、泰安苑（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幢）、龙湾路（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）、江会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6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。大地里（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9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）、河西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之一、之二、恒鑫御园、龙湾西路（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4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）、西环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龙湾东路（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），丰盛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2-2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。环市三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5-1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单号）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，建华花园、丰盛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四幢、江会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5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5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6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6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6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6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6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6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7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升地里、雅豪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西园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白沙大道西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单号）、西园下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3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西园里上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3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西园里中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3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华园东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商铺、农林西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0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单号）、华景园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幢至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幢，别墅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至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胜利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5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-12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之二、院傍坊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华园东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之一至四、华泰花园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华园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华园南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4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华园东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-1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双号）。华园中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-3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双号）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白沙大道西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1-3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单号）。华园西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3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华园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2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。仁贤里。田心里。腾龙里。登龙里。百岁地。仁寿坊。义昌里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华东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华园屋村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幢、华园中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3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单号）、华园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1-2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前座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1-2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后座、华园横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9-5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单号）、华园东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2-4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华园北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环市二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9-2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环市二路横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幢、华福花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马腾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农林西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-12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和兴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-1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环市二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5-1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春晖苑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幢、胜利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2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之四、五、胜利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2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-13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之六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幸福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幸福新村、幸福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之一至之四、幸福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胜利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3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3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之一至之六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4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之三至之七、环市二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-2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双号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杏苑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杏苑新村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至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，凤溪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之一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5-2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2---3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。金都花园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-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7-1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，幸福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胜利路新门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4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至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6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，凤溪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至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凤溪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门牌重号）秀丽轩、中凯豪庭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永盛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永盛村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7-3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永盛一街、河西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第发里、第发新村、潮岗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0-3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天沙河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3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沙河小苑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4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潮岗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2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培英高中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兴盛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龙湾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9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西环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5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，龙湾东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即军休所）、龙湾西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8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，龙湾东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，金怡居、汇景湾、玉圭园、逸雅轩、御龙国际、金碧苑、西环路、永盛路（永盛二街）至西区工业路片区、二合山工业片区、龙湾工业片区、远洋冷链物流、远洋海鲜食街、白沙粮站批发市场、市中医学职业学院、江南批发市场、佳铁自动化、车行世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常安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常安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—10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单号）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—11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双号）、紫茶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—3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单号）、建新路、竹椅路、永利街、堤中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2—9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宝善路、南兴巷、仓后路、蓬莱新街、新庆街、新安街、书院横、书院道、永安街、新华路、书院路、念源里、新和里、丹竹巷、林家巷、三祝里、更兴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—4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单号）、连平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—11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单号）、连塘南、新安里、惠吉巷、豆腐巷；太平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6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单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；葵尾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5-5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单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；上步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6-8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双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上步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8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单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；塘步路；榄豉路；新椰路；新椰横巷；钓台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4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单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-3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双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；堤东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63-24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堤中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2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镇东路；丛庆巷；新市路；联魁巷；兴宁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7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单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；兴宁横；众兴路；更兴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6-4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双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；潮兴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范罗岗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范罗岗花园、范罗岗、中山公园、侨苑坊、常安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05-15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单号）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6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14-14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双号）、常安旧巷、兰花闸、大井头一、二、三巷、象溪路、象溪横路、铁桶巷、明德里、胜利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-3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双号）、连平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4-13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双号）、打铁街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－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单号）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连平后街、连平横路、红花社、新隆街、新盛街、建设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-3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双号）、紫茶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－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双号）、接龙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5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－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5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泰宁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8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－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2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蓬莱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9-3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单号）、高第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之一至之五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7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圩顶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京果街；圩顶街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2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7-3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单号）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9-4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泰宁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—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5-1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5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5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6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6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8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卖鸡地、永宁里；接龙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—5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5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安龙里；余庆里；钓台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7—10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单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；连平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—3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双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；打铁街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—1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双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；东南胜街；兴宁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—8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双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；蓬莱新村；蓬莱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—2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平安里；建设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之一至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双号）；跃进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11—13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单号）；高第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6—17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小更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石湾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石湾直街、石湾直街西一巷至西六巷、大地塘、明德坊、龙聚里、智仁里、新第里、葵尾横路、长庆里、大安里、南芬里、启明里、谦源里、长乐里、跃进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—9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单号）、红楼新村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—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钓台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58-9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双号）；红楼新村后座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太平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-8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双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；葵尾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-6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双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葵尾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5-1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单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；上步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-3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双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；钓台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8-5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双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蓬莱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蓬莱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(1-2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）、平安里、建设路（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之一至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双号）、跃进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11-13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单号、高第里（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之一、之二、之五）、高第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6-17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小更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东仓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建设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3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单号）、和厚里、胜利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8-4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双号）、东仓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3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白大道东（单号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胜利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 xml:space="preserve">胜利新村、东仓里  </w:t>
                                  </w: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140-22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号、胜利路</w:t>
                                  </w: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48-1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号（双号）、建设路</w:t>
                                  </w: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39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号至</w:t>
                                  </w: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47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号之一（单号）、农林东路</w:t>
                                  </w: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1-4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号之一（单号）、华侨新村、横岭街、横岭村、圣廷苑、白沙大道东</w:t>
                                  </w: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2-1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号（双号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东成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 xml:space="preserve">跃进路 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02-12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双号）、伦昌里、聚龙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怀安里、东成村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-1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 xml:space="preserve">号之二、高城村、建设路 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6-4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双号）、时代领荟公馆（国翔领荟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象山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象山新村；胜利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14—13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双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；农林东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4—3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双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；农林横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-3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双号）、环市一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6-7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农林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农林东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—1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双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；农林横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0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单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；建设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9—5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单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；环市一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8—4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双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丰乐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建设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6—19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双号）、建业街、沂水里、沂水街、丰乐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雅怡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 xml:space="preserve">胜利路 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32-16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 xml:space="preserve">号（双号）、环市一路 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 5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 xml:space="preserve">号（单号）、环市一路 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6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－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7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双号）、石子潭、珠江帝景湾、胜坚紫悦、天宁路、紫莱横路、紫莱路、雅怡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美景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港口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73-10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单）；美景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9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潮江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6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单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-10(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；美景街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1</w:t>
                                  </w:r>
                                  <w:r>
                                    <w:rPr>
                                      <w:rStyle w:val="Font51"/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单），</w:t>
                                  </w:r>
                                  <w:r>
                                    <w:rPr>
                                      <w:rStyle w:val="Font51"/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-6</w:t>
                                  </w:r>
                                  <w:r>
                                    <w:rPr>
                                      <w:rStyle w:val="Font51"/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双）；美景路</w:t>
                                  </w:r>
                                  <w:r>
                                    <w:rPr>
                                      <w:rStyle w:val="Font51"/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3</w:t>
                                  </w:r>
                                  <w:r>
                                    <w:rPr>
                                      <w:rStyle w:val="Font51"/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Style w:val="Font51"/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Style w:val="Font51"/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单</w:t>
                                  </w:r>
                                  <w:r>
                                    <w:rPr>
                                      <w:rStyle w:val="Font51"/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Style w:val="Font51"/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；潮江一横路</w:t>
                                  </w:r>
                                  <w:r>
                                    <w:rPr>
                                      <w:rStyle w:val="Font51"/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Style w:val="Font51"/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Style w:val="Font51"/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Style w:val="Font51"/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Style w:val="Font51"/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8</w:t>
                                  </w:r>
                                  <w:r>
                                    <w:rPr>
                                      <w:rStyle w:val="Font51"/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东华二路</w:t>
                                  </w:r>
                                  <w:r>
                                    <w:rPr>
                                      <w:rStyle w:val="Font51"/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-18</w:t>
                                  </w:r>
                                  <w:r>
                                    <w:rPr>
                                      <w:rStyle w:val="Font51"/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双）、</w:t>
                                  </w:r>
                                  <w:r>
                                    <w:rPr>
                                      <w:rStyle w:val="Font51"/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8</w:t>
                                  </w:r>
                                  <w:r>
                                    <w:rPr>
                                      <w:rStyle w:val="Font51"/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东湖花园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凤潮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古巷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9,21-23,25-41,43,49-5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雅景花园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-1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凤潮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26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港口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7-6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单）；王边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3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东港街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6-3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双）；东华二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潮江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73-8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9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9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港口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港口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3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单）；跃进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98-10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；尚行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连井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2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朗表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7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 xml:space="preserve">号 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;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胜龙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8-5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;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嘉悦豪庭；丹井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6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绍尧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9-7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潮江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83-8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江边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港口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-3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双）；江边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21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聚龙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之三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5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江华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-7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单）；会龙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58-16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水南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-3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双）；康乐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-6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跃进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82-8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双）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9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长塘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浮石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2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单）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-4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双）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-8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双）；江华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-4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泰富城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-2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长塘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4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吉利街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5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江右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0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-12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，平房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3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-18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3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之一之二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3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之一至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3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之二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8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-18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跃进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-7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之一（双）；堤东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2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-15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之五；新栏街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嘉峰汇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-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浮石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吉利街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3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跃进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-7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之一（双）、新栏街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江华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0-4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双号、堤东路（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29-13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48-15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5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）、浮石路（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2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单号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6-8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双号）、江右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05-12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之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会龙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七枝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,8-3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 港口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4-8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双号）；树梓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84-9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,9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会龙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-18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58-16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除外）；亨美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0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梧岗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6-11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江华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87-10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单）； 水南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-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,11-3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,35-7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,83-10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单）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侧贤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江华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05-14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单数）； 兴华苑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幢； 港口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92-11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双号）；乐华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幢；岐安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3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 xml:space="preserve">号； 侧贤里  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6-6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水南市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5-8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凤阳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8-12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树梓里（街）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6-8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 凤湾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-8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凤凰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东华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德兴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4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其中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2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已拆迁）；竹排街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堤东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73-8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95-10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竹排后街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3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  新泰和广场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-1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江华一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10-12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双）；江华苑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4,6-1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幢；泰和广场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东华一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3-3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单）；东华苑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,2,4,5,7,1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幢；凤阳街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5,1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 xml:space="preserve">号 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;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东堤湾花园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2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富力华庭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3  6-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雅堤公馆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江华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江华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60-7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,78-10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；江华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5-12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东江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2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堤东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02-12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阜元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6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竹排街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6-13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之三号；长发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4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启华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江华二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3-5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单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；龙环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3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光德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1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3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启华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5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港口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28-16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；隆华苑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幢；东华一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4-9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东盛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2-3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文华苑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-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幢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,6-1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幢；东升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7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凤翔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8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江尧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7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盛华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永盛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70,75,83,91,9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堤东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6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江华二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,6,8,10,14,18,4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翡翠华府，江尧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6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7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  盛华苑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-1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幢；东华一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8,10,26,2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良化东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良化东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-82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、良化大道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、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26-50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（双号）、江北路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39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、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44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、迎宾大道东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、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、良化里（平房）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~74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、良化里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55~60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、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63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、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78~85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、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87~89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、江北路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、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25~34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、甘化路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、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62~180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（双号）、迎宾大道东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、迎宾大道东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~3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良化南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良化南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~99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、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20~123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、江北路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46~50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、良化大道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~59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（单号）、炮台北路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、良化南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01~110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、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14~119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、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24~135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、炮台新村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~35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座、港口路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68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、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70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、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72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、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74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、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78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、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80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、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88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、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90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、炮台北路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23~25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、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29~34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、夏村里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~124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、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34~156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、江湾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良化西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良化西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1~223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（单号）、港口二路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4~10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、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2~18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（双号）、白石大道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23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、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27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、良化西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2~84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（双号）、良化西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92~132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（双号）、良化西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42~166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（双号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良化北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良化北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~2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、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5~7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、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9~22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、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26~29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、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31~38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、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41~55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、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58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、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60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、甘棠路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、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、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、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、甘化路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80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、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82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、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84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、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86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、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88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、白石大道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、迎宾大道东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、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32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、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06~122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（双号）、良化大道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62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、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64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；海伦堡小区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至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幢，海伦堡别墅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至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35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，培英中学，蛇背里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至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65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甘化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甘化新村新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巷至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巷，甘化新村东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-6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巷、甘化路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至甘化综合厂厂区，中凯花园，江北路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至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，北新路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至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，学校路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至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39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，海傍街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至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、安兴街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至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，海傍下街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23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至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44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、后街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、新兴街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至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，花园地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至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37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，仁和里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至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64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，江门高级技工学校、仁和里医院宿舍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28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至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，海关宿舍，蛇山村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至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39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甘棠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both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西江御府，西江悦府，西江华府，锦桥雅苑，甘化新村北</w:t>
                                  </w:r>
                                  <w:r>
                                    <w:rPr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巷至</w:t>
                                  </w:r>
                                  <w:r>
                                    <w:rPr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巷、上一、二、四街、甘化新村北</w:t>
                                  </w:r>
                                  <w:r>
                                    <w:rPr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-5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座、甘化新村北</w:t>
                                  </w:r>
                                  <w:r>
                                    <w:rPr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座、甘化新村北</w:t>
                                  </w:r>
                                  <w:r>
                                    <w:rPr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座、甘化新村北</w:t>
                                  </w:r>
                                  <w:r>
                                    <w:rPr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3-16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座、甘化蔗运站、甘化大厦、甘化路</w:t>
                                  </w:r>
                                  <w:r>
                                    <w:rPr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、甘化路</w:t>
                                  </w:r>
                                  <w:r>
                                    <w:rPr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66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0031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附表四：环市办事处社区居委会管辖地段情况一览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社区名称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管辖范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篁边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东起西江河，南至北环路，西至棠下石窖，北至棠下周郡。（包括金羚路、金象路、北环路、滨江大道、太平里、鸿安里、仁厚里、和平里、圆眼里、园美里、鹅峰里、河边里、高尔夫、高尔夫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五邑锦绣豪庭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篁庄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东起丰乐路，南至发展大道，西至天沙河，北至北环路。（包括篁庄大道、土盛里、旺天里、龙行里、岐山里、凤鸣里、行魁里、晚市里、新塘里、行子里、新园里、月湾里、仓边里、莲塘里、龙兴里、盛安里、桂芳里、三元里、仁寿里、朝市里、篁滨里、钟佳里、金坑里、东华里、恒厚里、宏安里、龙岗里、城市花园、映晖园、上城骏园、嘉悦名都、都市豪庭、东方雅居、星汇名庭、海逸城邦、万达广场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耙冲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东起丰盛路，南至迎宾大道，西至天福路，北至白石大道。（包括天福路、丰泰路、丰康路、丰乐一街、丰乐二街、丰乐三街、育德街、丰盛路、恒美里、坑口里、华龙里、金汇豪庭、金汇城市广场、嘉利苑、嘉盈苑、景枫园、锦绣苑、萃锦园、丰乐一街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怡丰苑、怡景苑、丰泰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颐景华府、嘉盛华庭、天福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怡景湾花园、名仕花苑、上城摩卡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里村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东起天龙社区，南至迎宾西路，西至东风社区，北至双龙大道。（包括大湾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60-8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层）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90-9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高层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0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2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）、迎宾大道西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上外村、下外村、中胜里、西头里、祠前里、泮南里、塘淳里、泮海里、汴溪里、泮海苑、泮海蓝湾、凤山水岸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期、建泓景园、凯茵豪庭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怡康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东起丰乐路，南至白石大道，西至天福路，北至发展大道。（包括骏景花园、怡康华庭、中天国际、骏景湾、五邑华侨广场、院士路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龙溪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东起丰乐路，南至白石大道、双龙大道，西至西环路，北至群华路、篁庄大道。（包括宏达工业区、叶坑工业区、凤山工业区、炜烨工业区、宏兴路、宏江路、宏达路、建达南路、建达北路、天长路、永达一路；龙溪村、龙兴苑、翠林苑、美林轩、银辉山庄、名苑花苑、凤山水岸、骏景湾品锋、紫茵庭园、大长江花园、江门奥园冠军城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联合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东起天沙河，南至北环路（群星社区、篁庄社区），西至西环路（群星社区、碧桂园社区），北至棠下镇交界。（包括罗坑里、庙子里、庙前里、中心里、塘边里、渭水里、旺富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旺七、旺八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龙旺里、潮江里、丹灶墟、华茵桂语、月珑湾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天龙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东起建设二路，南至天河西路，西至汴溪路西至迎宾西路。（包括天河西路、天龙一街、天龙二街、天龙三街、天沙四路、天沙五路、迎宾大道西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汴溪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。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双龙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东起天长路，南至迎宾大道中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2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至迎宾大道西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8-1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，西至星河大道，北至双龙大道。（包括白石大道，迎宾大道中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28-13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迎宾大道西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8-1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天翔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龙海苑、双龙广场、丽晶花园、星河花园、星汇花苑、福泽园、帝豪居、双龙里、接龙里、聚龙里、新龙里、湾龙里、安龙里、建设二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9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-15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育德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东起丰乐路，南至育德街，西至天沙河边，北至白石大道。（包括天河小苑、建馨阁、安居小区、富康小区、育德上院、育德街双号、建德街、聚德街、院士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5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5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5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6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6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，尚德街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幢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怡福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东起丰乐路，南至迎宾路（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开始），西至院士路，北至育德街。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怡兴苑（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4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）、怡雅苑（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）、怡清苑（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）、怡福苑（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5-3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）、怡乐苑（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91,1-1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）、怡居苑（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,2,5-2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）、金紫里、见龙里、乐福路、育德街单数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2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丰盛路双数绝至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丰乐路单数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4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丰裕路（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）、丰华路、乐怡路、乐美路、迎宾中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院士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东风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东至胜利北路，南至迎宾大道西，西至贯溪桥，北至西环市公安局。（包括祥庆苑、祥和苑、信和居、金雅居、祥容苑、祥盛苑、胜利北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之一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之二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之三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之四、边防公寓楼、海棠里、山咀头里、新村里、垣吊里、东风工业区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石冲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东起港口二路，南至江门河，西至丰乐路，北至北环路。（包括港口二路单号，迎宾中路，白石新村，联兴新村、居仁里，东明里，岐祥里、兴盛里、蓝石里、蓝园里、鳌溪里、长庚里、新塘里、山梓里、修竹里、柏林里、新巷里、月岭里、世纪花源、丰盛苑、晓港苑、金港苑，白石大道、迎宾小苑、桃源居、发展大道、丰乐路、滨港御城御城雅苑、益丞国际广场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五福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东起天沙河天河东路段，南至里村桥头，西至建设路，北至建设路与迎宾路交汇处。（包括五福一街、五福二街、五福三街、五福四街、五福五街、天河东路、长怡小区。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群星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东起建设江沙路、南至篁庄大道西、西至福泉新村、北至北环路。（包括华山、龙马、延安、罗南、罗东一、罗东二、阳和、丹井、草园、振振、东华、肇恒里、星福阳光小区花园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好景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东至汴溪一路，西至胜利北路、南至天沙河、北至祥盛路。（管辖住宅小区有：春华苑、东风雅苑、迎宾大道西、好景花园（新、旧）、翠豪苑、金河湾、胜利北路、天河中路、汴溪一路、汴溪二路。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碧桂园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全封闭式大型山水住宅社区。东至西环路，南至群星龙马里，西至杜阮镇交界，北至大西坑。管辖的住宅小区：五邑碧桂园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高沙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高沙二街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(1-1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单号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1-3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单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高沙三街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-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双号、高沙丽苑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幢、高沙宿舍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座、高沙中路、港口二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(9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9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9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96-10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金海湾、南奥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群众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大树里、南华里、龙图里、洋边里、东坑里、南坑里、西坑里、北坑里、迎源里、聚源里、连源里、大安里、石岭里、曜石里、豪林里、西永里、北江里、凤美里、西诸里、大安新村、洋边新村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841.9pt;mso-wrap-distance-left:9pt;mso-wrap-distance-right:9pt;mso-wrap-distance-top:0pt;mso-wrap-distance-bottom:0pt;margin-top:27.3pt;mso-position-vertical-relative:text;margin-left:46.9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58"/>
                        <w:gridCol w:w="8773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0031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8"/>
                                <w:szCs w:val="28"/>
                              </w:rPr>
                              <w:t>附表三：白沙街道办事处社区居委会管辖地段情况一览表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社区居委会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管辖范围</w:t>
                            </w:r>
                          </w:p>
                        </w:tc>
                      </w:tr>
                      <w:tr>
                        <w:trPr>
                          <w:trHeight w:val="133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 xml:space="preserve">羊桥社区 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紫云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之三、紫坭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5-7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单号、江会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0-3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双号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之一、电机厂集体户、羊桥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9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潮兴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2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龙田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兴贤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羊桥横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-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义隆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5-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胜利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9(1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金瑞大厦）号、紫坭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52-7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双号、中孚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仍州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紫沙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2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单号、江兴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4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万安里一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万安里二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安盛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菱苑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-3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竞新坊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-1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万安里三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万安里四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江安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福庆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迦南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迦南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-4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56-6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71-8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江会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3-3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锦云坊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朗豪轩、康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福田里一巷至十一巷、阜康里（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巷）、福隆里（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巷）、联兴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3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永华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白沙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单号）、东观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2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单号）、东观外巷（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巷）</w:t>
                            </w:r>
                          </w:p>
                        </w:tc>
                      </w:tr>
                      <w:tr>
                        <w:trPr>
                          <w:trHeight w:val="1320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明文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紫坭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2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单号）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-4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双号）、堤西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8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聚源横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聚源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7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聚源后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清河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聚贤苑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幢、花园地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谷宜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2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江会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3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单号）、沙仔尾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3-2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广新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至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广新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8-4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明丰社、明文里、明文直街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2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明和里、堤中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9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至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1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紫茶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</w:p>
                        </w:tc>
                      </w:tr>
                      <w:tr>
                        <w:trPr>
                          <w:trHeight w:val="2190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岭梅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五邑城（胜利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）、吉庆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巷、合庆巷、林家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-1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禄祖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岭梅大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8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吉祥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社前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羊桥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0-10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双号）、永隆里一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永隆里二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胜利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公安局集体户）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之一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都市广场）、白沙大道西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-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永隆里三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义隆二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社后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汲芳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巷、亨美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巷、义隆里大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义隆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巷、悦胜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安宁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至正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3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林屋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3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紫沙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-4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双号、务滋坊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2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南径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巷、紫沙路双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50-9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黄家闸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黄家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。林闸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4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光明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2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鹅溪里侧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鹅溪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巷、鹅溪大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9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高岭古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4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塘边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平安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9-2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汲芳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胜利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金蓝海）</w:t>
                            </w:r>
                          </w:p>
                        </w:tc>
                      </w:tr>
                      <w:tr>
                        <w:trPr>
                          <w:trHeight w:val="1080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花园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花园新村东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2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花园新村中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3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花园新村北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-2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从二楼至七楼）、白沙大道西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8-1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双号）、岭梅新村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5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鹅溪里大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94-9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亨美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花园西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2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花园南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木瓜园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白沙大道西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金辉阁）、白沙大道西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~4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之一（双号）、东观内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巷、聚龙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巷、见龙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8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龙头岭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龙头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6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鹅溪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9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之一、之二、东观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-4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双号）、白沙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-3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双号）、聚龙横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3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。</w:t>
                            </w:r>
                          </w:p>
                        </w:tc>
                      </w:tr>
                      <w:tr>
                        <w:trPr>
                          <w:trHeight w:val="1080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复兴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合成坊、长安里、长寿里、复兴里、白沙大道西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之一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--6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之四号（双数）、岗头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至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白沙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江会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0-4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5-5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新桥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-1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庙前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7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市升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4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永康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7-1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。永康二街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</w:p>
                        </w:tc>
                      </w:tr>
                      <w:tr>
                        <w:trPr>
                          <w:trHeight w:val="694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白沙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中和里（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7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）、沙富里（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2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）、陂头里（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6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）、泰安苑（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幢）、龙湾路（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）、江会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6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。大地里（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9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）、河西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之一、之二、恒鑫御园、龙湾西路（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4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）、西环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龙湾东路（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），丰盛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2-2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。环市三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5-1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单号）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，建华花园、丰盛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四幢、江会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5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5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6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6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6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6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6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6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7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升地里、雅豪居</w:t>
                            </w:r>
                          </w:p>
                        </w:tc>
                      </w:tr>
                      <w:tr>
                        <w:trPr>
                          <w:trHeight w:val="1080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西园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白沙大道西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单号）、西园下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3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西园里上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3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西园里中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3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华园东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商铺、农林西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0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单号）、华景园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幢至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幢，别墅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至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胜利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5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-12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之二、院傍坊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华园东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之一至四、华泰花园。</w:t>
                            </w:r>
                          </w:p>
                        </w:tc>
                      </w:tr>
                      <w:tr>
                        <w:trPr>
                          <w:trHeight w:val="1080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华园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华园南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4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华园东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-1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双号）。华园中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-3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双号）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白沙大道西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1-3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单号）。华园西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3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华园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2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。仁贤里。田心里。腾龙里。登龙里。百岁地。仁寿坊。义昌里。</w:t>
                            </w:r>
                          </w:p>
                        </w:tc>
                      </w:tr>
                      <w:tr>
                        <w:trPr>
                          <w:trHeight w:val="1080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华东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华园屋村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幢、华园中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3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单号）、华园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1-2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前座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1-2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后座、华园横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9-5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单号）、华园东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2-4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华园北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环市二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9-2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环市二路横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幢、华福花园</w:t>
                            </w:r>
                          </w:p>
                        </w:tc>
                      </w:tr>
                      <w:tr>
                        <w:trPr>
                          <w:trHeight w:val="1080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马腾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农林西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-12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和兴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-1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环市二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5-1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春晖苑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幢、胜利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2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之四、五、胜利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2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-13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之六。</w:t>
                            </w:r>
                          </w:p>
                        </w:tc>
                      </w:tr>
                      <w:tr>
                        <w:trPr>
                          <w:trHeight w:val="1080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幸福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幸福新村、幸福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之一至之四、幸福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胜利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3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3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之一至之六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4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之三至之七、环市二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-2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双号）</w:t>
                            </w:r>
                          </w:p>
                        </w:tc>
                      </w:tr>
                      <w:tr>
                        <w:trPr>
                          <w:trHeight w:val="1080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杏苑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杏苑新村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至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，凤溪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之一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5-2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2---3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。金都花园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-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7-1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，幸福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胜利路新门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4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至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6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，凤溪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至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凤溪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门牌重号）秀丽轩、中凯豪庭。</w:t>
                            </w:r>
                          </w:p>
                        </w:tc>
                      </w:tr>
                      <w:tr>
                        <w:trPr>
                          <w:trHeight w:val="1080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永盛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永盛村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7-3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永盛一街、河西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第发里、第发新村、潮岗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0-3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天沙河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3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沙河小苑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4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潮岗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2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培英高中。</w:t>
                            </w:r>
                          </w:p>
                        </w:tc>
                      </w:tr>
                      <w:tr>
                        <w:trPr>
                          <w:trHeight w:val="1080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兴盛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龙湾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9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西环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5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，龙湾东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即军休所）、龙湾西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8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，龙湾东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，金怡居、汇景湾、玉圭园、逸雅轩、御龙国际、金碧苑、西环路、永盛路（永盛二街）至西区工业路片区、二合山工业片区、龙湾工业片区、远洋冷链物流、远洋海鲜食街、白沙粮站批发市场、市中医学职业学院、江南批发市场、佳铁自动化、车行世界</w:t>
                            </w:r>
                          </w:p>
                        </w:tc>
                      </w:tr>
                      <w:tr>
                        <w:trPr>
                          <w:trHeight w:val="112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常安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常安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—10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单号）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—11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双号）、紫茶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—3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单号）、建新路、竹椅路、永利街、堤中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2—9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宝善路、南兴巷、仓后路、蓬莱新街、新庆街、新安街、书院横、书院道、永安街、新华路、书院路、念源里、新和里、丹竹巷、林家巷、三祝里、更兴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—4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单号）、连平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—11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单号）、连塘南、新安里、惠吉巷、豆腐巷；太平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6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单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；葵尾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5-5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单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；上步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6-8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双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上步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8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单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；塘步路；榄豉路；新椰路；新椰横巷；钓台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4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单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-3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双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；堤东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63-24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堤中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2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镇东路；丛庆巷；新市路；联魁巷；兴宁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7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单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；兴宁横；众兴路；更兴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6-4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双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；潮兴街</w:t>
                            </w:r>
                          </w:p>
                        </w:tc>
                      </w:tr>
                      <w:tr>
                        <w:trPr>
                          <w:trHeight w:val="1440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范罗岗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范罗岗花园、范罗岗、中山公园、侨苑坊、常安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05-15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单号）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6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14-14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双号）、常安旧巷、兰花闸、大井头一、二、三巷、象溪路、象溪横路、铁桶巷、明德里、胜利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-3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双号）、连平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4-13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双号）、打铁街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－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单号）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连平后街、连平横路、红花社、新隆街、新盛街、建设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-3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双号）、紫茶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－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双号）、接龙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5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－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5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泰宁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8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－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2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蓬莱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9-3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单号）、高第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之一至之五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7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</w:p>
                        </w:tc>
                      </w:tr>
                      <w:tr>
                        <w:trPr>
                          <w:trHeight w:val="118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圩顶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京果街；圩顶街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2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7-3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单号）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9-4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泰宁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—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5-1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5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5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6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6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8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卖鸡地、永宁里；接龙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—5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5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安龙里；余庆里；钓台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7—10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单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；连平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—3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双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；打铁街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—1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双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；东南胜街；兴宁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—8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双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；蓬莱新村；蓬莱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—2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平安里；建设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之一至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双号）；跃进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11—13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单号）；高第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6—17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小更里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石湾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石湾直街、石湾直街西一巷至西六巷、大地塘、明德坊、龙聚里、智仁里、新第里、葵尾横路、长庆里、大安里、南芬里、启明里、谦源里、长乐里、跃进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—9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单号）、红楼新村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—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钓台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58-9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双号）；红楼新村后座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太平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-8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双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；葵尾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-6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双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葵尾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5-1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单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；上步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-3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双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；钓台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8-5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双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蓬莱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蓬莱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(1-2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）、平安里、建设路（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之一至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双号）、跃进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11-13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单号、高第里（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之一、之二、之五）、高第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6-17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小更里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东仓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建设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3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单号）、和厚里、胜利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8-4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双号）、东仓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3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白大道东（单号）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胜利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胜利新村、东仓里  </w:t>
                            </w: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140-22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号、胜利路</w:t>
                            </w: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48-1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号（双号）、建设路</w:t>
                            </w: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39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号至</w:t>
                            </w: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47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号之一（单号）、农林东路</w:t>
                            </w: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1-4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号之一（单号）、华侨新村、横岭街、横岭村、圣廷苑、白沙大道东</w:t>
                            </w: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2-1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号（双号）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东成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 xml:space="preserve">跃进路 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02-12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双号）、伦昌里、聚龙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怀安里、东成村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-1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 xml:space="preserve">号之二、高城村、建设路 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6-4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双号）、时代领荟公馆（国翔领荟）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象山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象山新村；胜利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14—13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双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；农林东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4—3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双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；农林横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-3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双号）、环市一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6-7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农林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农林东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—1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双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；农林横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0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单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；建设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9—5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单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；环市一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8—4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双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丰乐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建设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6—19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双号）、建业街、沂水里、沂水街、丰乐里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雅怡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 xml:space="preserve">胜利路 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32-16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 xml:space="preserve">号（双号）、环市一路 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 5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 xml:space="preserve">号（单号）、环市一路 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6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－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7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双号）、石子潭、珠江帝景湾、胜坚紫悦、天宁路、紫莱横路、紫莱路、雅怡居</w:t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美景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港口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73-10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单）；美景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9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潮江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6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单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-10(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) 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；美景街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1</w:t>
                            </w:r>
                            <w:r>
                              <w:rPr>
                                <w:rStyle w:val="Font51"/>
                                <w:rFonts w:ascii="宋体" w:hAnsi="宋体" w:cs="宋体"/>
                                <w:sz w:val="21"/>
                                <w:szCs w:val="21"/>
                              </w:rPr>
                              <w:t>号（单），</w:t>
                            </w:r>
                            <w:r>
                              <w:rPr>
                                <w:rStyle w:val="Font51"/>
                                <w:rFonts w:eastAsia="宋体" w:cs="宋体"/>
                                <w:sz w:val="21"/>
                                <w:szCs w:val="21"/>
                              </w:rPr>
                              <w:t>2-6</w:t>
                            </w:r>
                            <w:r>
                              <w:rPr>
                                <w:rStyle w:val="Font51"/>
                                <w:rFonts w:ascii="宋体" w:hAnsi="宋体" w:cs="宋体"/>
                                <w:sz w:val="21"/>
                                <w:szCs w:val="21"/>
                              </w:rPr>
                              <w:t>（双）；美景路</w:t>
                            </w:r>
                            <w:r>
                              <w:rPr>
                                <w:rStyle w:val="Font51"/>
                                <w:rFonts w:eastAsia="宋体" w:cs="宋体"/>
                                <w:sz w:val="21"/>
                                <w:szCs w:val="21"/>
                              </w:rPr>
                              <w:t>1-13</w:t>
                            </w:r>
                            <w:r>
                              <w:rPr>
                                <w:rStyle w:val="Font51"/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Style w:val="Font51"/>
                                <w:rFonts w:eastAsia="宋体" w:cs="宋体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Style w:val="Font51"/>
                                <w:rFonts w:ascii="宋体" w:hAnsi="宋体" w:cs="宋体"/>
                                <w:sz w:val="21"/>
                                <w:szCs w:val="21"/>
                              </w:rPr>
                              <w:t>单</w:t>
                            </w:r>
                            <w:r>
                              <w:rPr>
                                <w:rStyle w:val="Font51"/>
                                <w:rFonts w:eastAsia="宋体" w:cs="宋体"/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Style w:val="Font51"/>
                                <w:rFonts w:ascii="宋体" w:hAnsi="宋体" w:cs="宋体"/>
                                <w:sz w:val="21"/>
                                <w:szCs w:val="21"/>
                              </w:rPr>
                              <w:t>；潮江一横路</w:t>
                            </w:r>
                            <w:r>
                              <w:rPr>
                                <w:rStyle w:val="Font51"/>
                                <w:rFonts w:eastAsia="宋体" w:cs="宋体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Style w:val="Font51"/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Style w:val="Font51"/>
                                <w:rFonts w:eastAsia="宋体" w:cs="宋体"/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Style w:val="Font51"/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Style w:val="Font51"/>
                                <w:rFonts w:eastAsia="宋体" w:cs="宋体"/>
                                <w:sz w:val="21"/>
                                <w:szCs w:val="21"/>
                              </w:rPr>
                              <w:t>18</w:t>
                            </w:r>
                            <w:r>
                              <w:rPr>
                                <w:rStyle w:val="Font51"/>
                                <w:rFonts w:ascii="宋体" w:hAnsi="宋体" w:cs="宋体"/>
                                <w:sz w:val="21"/>
                                <w:szCs w:val="21"/>
                              </w:rPr>
                              <w:t>号；东华二路</w:t>
                            </w:r>
                            <w:r>
                              <w:rPr>
                                <w:rStyle w:val="Font51"/>
                                <w:rFonts w:eastAsia="宋体" w:cs="宋体"/>
                                <w:sz w:val="21"/>
                                <w:szCs w:val="21"/>
                              </w:rPr>
                              <w:t>2-18</w:t>
                            </w:r>
                            <w:r>
                              <w:rPr>
                                <w:rStyle w:val="Font51"/>
                                <w:rFonts w:ascii="宋体" w:hAnsi="宋体" w:cs="宋体"/>
                                <w:sz w:val="21"/>
                                <w:szCs w:val="21"/>
                              </w:rPr>
                              <w:t>号（双）、</w:t>
                            </w:r>
                            <w:r>
                              <w:rPr>
                                <w:rStyle w:val="Font51"/>
                                <w:rFonts w:eastAsia="宋体" w:cs="宋体"/>
                                <w:sz w:val="21"/>
                                <w:szCs w:val="21"/>
                              </w:rPr>
                              <w:t>38</w:t>
                            </w:r>
                            <w:r>
                              <w:rPr>
                                <w:rStyle w:val="Font51"/>
                                <w:rFonts w:ascii="宋体" w:hAnsi="宋体" w:cs="宋体"/>
                                <w:sz w:val="21"/>
                                <w:szCs w:val="21"/>
                              </w:rPr>
                              <w:t>号（东湖花园）</w:t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凤潮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古巷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9,21-23,25-41,43,49-5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雅景花园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-1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凤潮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26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港口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7-6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单）；王边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3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东港街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6-3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双）；东华二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潮江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73-8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9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9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</w:t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港口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港口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3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单）；跃进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98-10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；尚行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连井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2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朗表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7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 xml:space="preserve">号 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胜龙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8-5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嘉悦豪庭；丹井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6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绍尧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9-7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潮江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83-8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</w:t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江边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港口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-3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双）；江边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21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聚龙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之三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5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江华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-7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单）；会龙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58-16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水南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-3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双）；康乐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-6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跃进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82-8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双）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9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长塘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浮石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2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单）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-4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双）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-8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双）；江华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-4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泰富城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-2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长塘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4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吉利街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5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江右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0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-12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，平房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3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-18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3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之一之二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3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之一至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3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之二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8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-18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跃进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-7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之一（双）；堤东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2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-15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之五；新栏街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嘉峰汇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-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浮石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吉利街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3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跃进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-7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之一（双）、新栏街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江华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0-4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双号、堤东路（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29-13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48-15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5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）、浮石路（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2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单号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6-8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双号）、江右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05-12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之一</w:t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会龙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七枝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,8-3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 港口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4-8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双号）；树梓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84-9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,9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会龙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-18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58-16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除外）；亨美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0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梧岗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6-11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江华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87-10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单）； 水南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-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,11-3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,35-7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,83-10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单）；</w:t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侧贤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江华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05-14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单数）； 兴华苑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幢； 港口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92-11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双号）；乐华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幢；岐安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3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 xml:space="preserve">号； 侧贤里  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6-6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水南市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5-8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凤阳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8-12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树梓里（街）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6-8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 凤湾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-8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凤凰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</w:t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东华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德兴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4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其中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2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已拆迁）；竹排街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堤东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73-8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95-10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竹排后街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3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  新泰和广场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-1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江华一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10-12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双）；江华苑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4,6-1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幢；泰和广场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东华一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3-3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单）；东华苑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,2,4,5,7,1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幢；凤阳街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5,1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 xml:space="preserve">号 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东堤湾花园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2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富力华庭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3  6-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雅堤公馆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幢</w:t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江华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江华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60-7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,78-10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；江华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5-12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东江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2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堤东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02-12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阜元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6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竹排街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6-13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之三号；长发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4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启华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江华二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3-5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单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；龙环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3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光德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1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3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启华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5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港口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28-16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；隆华苑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幢；东华一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4-9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东盛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2-3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文华苑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-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幢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,6-1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幢；东升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7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凤翔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8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江尧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7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盛华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永盛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70,75,83,91,9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堤东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6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江华二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,6,8,10,14,18,4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翡翠华府，江尧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6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7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  盛华苑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-1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幢；东华一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8,10,26,2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,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良化东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良化东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-8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、良化大道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、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26-50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（双号）、江北路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39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、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44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、迎宾大道东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9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、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、良化里（平房）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~74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、良化里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55~60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、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63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、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78~85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、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87~89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、江北路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7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、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25~34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、甘化路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9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、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62~180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（双号）、迎宾大道东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、迎宾大道东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~3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</w:t>
                            </w:r>
                          </w:p>
                        </w:tc>
                      </w:tr>
                      <w:tr>
                        <w:trPr>
                          <w:trHeight w:val="88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良化南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良化南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~99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、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20~123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、江北路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46~50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、良化大道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~59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（单号）、炮台北路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、良化南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01~110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、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14~119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、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24~135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、炮台新村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~35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座、港口路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68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、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70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、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7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、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74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、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78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、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80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、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88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、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90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、炮台北路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23~25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、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29~34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、夏村里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~124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、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34~156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、江湾里</w:t>
                            </w:r>
                          </w:p>
                        </w:tc>
                      </w:tr>
                      <w:tr>
                        <w:trPr>
                          <w:trHeight w:val="79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良化西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良化西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1~223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（单号）、港口二路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4~10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、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2~18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（双号）、白石大道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23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、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27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、良化西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2~84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（双号）、良化西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92~13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（双号）、良化西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42~166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（双号）</w:t>
                            </w:r>
                          </w:p>
                        </w:tc>
                      </w:tr>
                      <w:tr>
                        <w:trPr>
                          <w:trHeight w:val="88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良化北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良化北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~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、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5~7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、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9~2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、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26~29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、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31~38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、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41~55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、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58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、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60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、甘棠路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、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、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、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8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、甘化路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80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、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8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、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84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、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86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、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88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、白石大道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、迎宾大道东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30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、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3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、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06~12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（双号）、良化大道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6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、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64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；海伦堡小区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至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幢，海伦堡别墅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至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35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，培英中学，蛇背里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至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65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</w:t>
                            </w:r>
                          </w:p>
                        </w:tc>
                      </w:tr>
                      <w:tr>
                        <w:trPr>
                          <w:trHeight w:val="88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甘化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甘化新村新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巷至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4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巷，甘化新村东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-6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巷、甘化路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至甘化综合厂厂区，中凯花园，江北路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至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6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，北新路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至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，学校路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至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39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，海傍街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至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25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、安兴街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至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24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，海傍下街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23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至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44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、后街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4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、新兴街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至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，花园地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至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37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，仁和里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至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64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，江门高级技工学校、仁和里医院宿舍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28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至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30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，海关宿舍，蛇山村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至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39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</w:t>
                            </w:r>
                          </w:p>
                        </w:tc>
                      </w:tr>
                      <w:tr>
                        <w:trPr>
                          <w:trHeight w:val="92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甘棠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both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西江御府，西江悦府，西江华府，锦桥雅苑，甘化新村北</w:t>
                            </w:r>
                            <w:r>
                              <w:rPr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巷至</w:t>
                            </w:r>
                            <w:r>
                              <w:rPr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巷、上一、二、四街、甘化新村北</w:t>
                            </w:r>
                            <w:r>
                              <w:rPr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-5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座、甘化新村北</w:t>
                            </w:r>
                            <w:r>
                              <w:rPr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座、甘化新村北</w:t>
                            </w:r>
                            <w:r>
                              <w:rPr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座、甘化新村北</w:t>
                            </w:r>
                            <w:r>
                              <w:rPr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3-16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座、甘化蔗运站、甘化大厦、甘化路</w:t>
                            </w:r>
                            <w:r>
                              <w:rPr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50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、甘化路</w:t>
                            </w:r>
                            <w:r>
                              <w:rPr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66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10031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8"/>
                                <w:szCs w:val="28"/>
                              </w:rPr>
                              <w:t>附表四：环市办事处社区居委会管辖地段情况一览表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社区名称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管辖范围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篁边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东起西江河，南至北环路，西至棠下石窖，北至棠下周郡。（包括金羚路、金象路、北环路、滨江大道、太平里、鸿安里、仁厚里、和平里、圆眼里、园美里、鹅峰里、河边里、高尔夫、高尔夫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五邑锦绣豪庭）</w:t>
                            </w:r>
                          </w:p>
                        </w:tc>
                      </w:tr>
                      <w:tr>
                        <w:trPr>
                          <w:trHeight w:val="118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篁庄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东起丰乐路，南至发展大道，西至天沙河，北至北环路。（包括篁庄大道、土盛里、旺天里、龙行里、岐山里、凤鸣里、行魁里、晚市里、新塘里、行子里、新园里、月湾里、仓边里、莲塘里、龙兴里、盛安里、桂芳里、三元里、仁寿里、朝市里、篁滨里、钟佳里、金坑里、东华里、恒厚里、宏安里、龙岗里、城市花园、映晖园、上城骏园、嘉悦名都、都市豪庭、东方雅居、星汇名庭、海逸城邦、万达广场）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耙冲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东起丰盛路，南至迎宾大道，西至天福路，北至白石大道。（包括天福路、丰泰路、丰康路、丰乐一街、丰乐二街、丰乐三街、育德街、丰盛路、恒美里、坑口里、华龙里、金汇豪庭、金汇城市广场、嘉利苑、嘉盈苑、景枫园、锦绣苑、萃锦园、丰乐一街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怡丰苑、怡景苑、丰泰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颐景华府、嘉盛华庭、天福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怡景湾花园、名仕花苑、上城摩卡）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里村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东起天龙社区，南至迎宾西路，西至东风社区，北至双龙大道。（包括大湾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60-8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层）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90-9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高层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0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2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）、迎宾大道西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上外村、下外村、中胜里、西头里、祠前里、泮南里、塘淳里、泮海里、汴溪里、泮海苑、泮海蓝湾、凤山水岸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期、建泓景园、凯茵豪庭）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怡康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东起丰乐路，南至白石大道，西至天福路，北至发展大道。（包括骏景花园、怡康华庭、中天国际、骏景湾、五邑华侨广场、院士路）</w:t>
                            </w:r>
                          </w:p>
                        </w:tc>
                      </w:tr>
                      <w:tr>
                        <w:trPr>
                          <w:trHeight w:val="103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龙溪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东起丰乐路，南至白石大道、双龙大道，西至西环路，北至群华路、篁庄大道。（包括宏达工业区、叶坑工业区、凤山工业区、炜烨工业区、宏兴路、宏江路、宏达路、建达南路、建达北路、天长路、永达一路；龙溪村、龙兴苑、翠林苑、美林轩、银辉山庄、名苑花苑、凤山水岸、骏景湾品锋、紫茵庭园、大长江花园、江门奥园冠军城）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联合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东起天沙河，南至北环路（群星社区、篁庄社区），西至西环路（群星社区、碧桂园社区），北至棠下镇交界。（包括罗坑里、庙子里、庙前里、中心里、塘边里、渭水里、旺富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旺七、旺八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龙旺里、潮江里、丹灶墟、华茵桂语、月珑湾）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天龙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东起建设二路，南至天河西路，西至汴溪路西至迎宾西路。（包括天河西路、天龙一街、天龙二街、天龙三街、天沙四路、天沙五路、迎宾大道西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汴溪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。）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双龙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东起天长路，南至迎宾大道中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2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至迎宾大道西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8-1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，西至星河大道，北至双龙大道。（包括白石大道，迎宾大道中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28-13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迎宾大道西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8-1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天翔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龙海苑、双龙广场、丽晶花园、星河花园、星汇花苑、福泽园、帝豪居、双龙里、接龙里、聚龙里、新龙里、湾龙里、安龙里、建设二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9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-15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育德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东起丰乐路，南至育德街，西至天沙河边，北至白石大道。（包括天河小苑、建馨阁、安居小区、富康小区、育德上院、育德街双号、建德街、聚德街、院士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5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5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5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6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6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，尚德街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幢）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怡福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东起丰乐路，南至迎宾路（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开始），西至院士路，北至育德街。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[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怡兴苑（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4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）、怡雅苑（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）、怡清苑（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）、怡福苑（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5-3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）、怡乐苑（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91,1-1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）、怡居苑（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,2,5-2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）、金紫里、见龙里、乐福路、育德街单数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2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丰盛路双数绝至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丰乐路单数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4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丰裕路（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）、丰华路、乐怡路、乐美路、迎宾中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院士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]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东风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东至胜利北路，南至迎宾大道西，西至贯溪桥，北至西环市公安局。（包括祥庆苑、祥和苑、信和居、金雅居、祥容苑、祥盛苑、胜利北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之一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之二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之三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之四、边防公寓楼、海棠里、山咀头里、新村里、垣吊里、东风工业区）</w:t>
                            </w:r>
                          </w:p>
                        </w:tc>
                      </w:tr>
                      <w:tr>
                        <w:trPr>
                          <w:trHeight w:val="97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石冲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东起港口二路，南至江门河，西至丰乐路，北至北环路。（包括港口二路单号，迎宾中路，白石新村，联兴新村、居仁里，东明里，岐祥里、兴盛里、蓝石里、蓝园里、鳌溪里、长庚里、新塘里、山梓里、修竹里、柏林里、新巷里、月岭里、世纪花源、丰盛苑、晓港苑、金港苑，白石大道、迎宾小苑、桃源居、发展大道、丰乐路、滨港御城御城雅苑、益丞国际广场）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五福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东起天沙河天河东路段，南至里村桥头，西至建设路，北至建设路与迎宾路交汇处。（包括五福一街、五福二街、五福三街、五福四街、五福五街、天河东路、长怡小区。）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群星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东起建设江沙路、南至篁庄大道西、西至福泉新村、北至北环路。（包括华山、龙马、延安、罗南、罗东一、罗东二、阳和、丹井、草园、振振、东华、肇恒里、星福阳光小区花园）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好景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东至汴溪一路，西至胜利北路、南至天沙河、北至祥盛路。（管辖住宅小区有：春华苑、东风雅苑、迎宾大道西、好景花园（新、旧）、翠豪苑、金河湾、胜利北路、天河中路、汴溪一路、汴溪二路。）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碧桂园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全封闭式大型山水住宅社区。东至西环路，南至群星龙马里，西至杜阮镇交界，北至大西坑。管辖的住宅小区：五邑碧桂园。</w:t>
                            </w:r>
                          </w:p>
                        </w:tc>
                      </w:tr>
                      <w:tr>
                        <w:trPr>
                          <w:trHeight w:val="88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高沙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高沙二街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(1-1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单号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1-3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单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高沙三街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-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双号、高沙丽苑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幢、高沙宿舍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座、高沙中路、港口二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(9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9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9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96-10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金海湾、南奥园</w:t>
                            </w:r>
                          </w:p>
                        </w:tc>
                      </w:tr>
                      <w:tr>
                        <w:trPr>
                          <w:trHeight w:val="88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群众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大树里、南华里、龙图里、洋边里、东坑里、南坑里、西坑里、北坑里、迎源里、聚源里、连源里、大安里、石岭里、曜石里、豪林里、西永里、北江里、凤美里、西诸里、大安新村、洋边新村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align>center</wp:align>
                </wp:positionH>
                <wp:positionV relativeFrom="page">
                  <wp:posOffset>1056005</wp:posOffset>
                </wp:positionV>
                <wp:extent cx="6384925" cy="416877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4925" cy="416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5"/>
                              <w:gridCol w:w="812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005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附表五：江门市市政挡土墙位置一览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</w:trPr>
                              <w:tc>
                                <w:tcPr>
                                  <w:tcW w:w="19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管养范围</w:t>
                                  </w:r>
                                </w:p>
                              </w:tc>
                              <w:tc>
                                <w:tcPr>
                                  <w:tcW w:w="8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具体位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19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主次道路设施挡土墙</w:t>
                                  </w:r>
                                </w:p>
                              </w:tc>
                              <w:tc>
                                <w:tcPr>
                                  <w:tcW w:w="8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院士路（翠锦园侧）、院士路恒美里交界、环市二路（职业技术学院侧）、华园东路，中医院对面、建业街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3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、环市二路与胜利路立交、双龙大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0" w:hRule="atLeast"/>
                              </w:trPr>
                              <w:tc>
                                <w:tcPr>
                                  <w:tcW w:w="19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楼宇附属设施</w:t>
                                  </w:r>
                                </w:p>
                              </w:tc>
                              <w:tc>
                                <w:tcPr>
                                  <w:tcW w:w="8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木瓜园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、象山新村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8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小公园挡土墙、岭梅新村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6-17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、胜利路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18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、胜利路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33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-1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、白沙大道西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4-16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、白沙大道西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2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4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、白沙大道西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6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8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0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侧、白沙大道西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之一至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3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之二、潮岗里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4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、亨美里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巷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4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后、花园新村东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9-11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、聚龙横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3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、岭梅新村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2-23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、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-6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前、岭梅新村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1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后、岭梅新村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9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之一、二、岭梅新村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侧、龙头里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4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侧、木闸巷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5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后、农林西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02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门前一排车房、农林西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96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门前一排车房、西园里中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0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前至上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2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、永盛村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4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、永盛村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80-82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、永盛村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83-85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、蓬莱新村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3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之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23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挡土墙、东成村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至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3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挡土墙、东南胜街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——53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挡土墙、伦昌里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7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挡土墙、江边里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82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之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、江边里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03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、绍尧里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2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、跃进路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95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之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.2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、红楼新村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.6.8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、跃进路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75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、炮台南路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东升里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、丽晶花园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19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城市道路附属设施</w:t>
                                  </w:r>
                                </w:p>
                              </w:tc>
                              <w:tc>
                                <w:tcPr>
                                  <w:tcW w:w="8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华园东路路边、岭梅新村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9-30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、都市广场后门与高岭古巷交界处、环市二路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之一、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1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之一、岭梅新村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2-13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前、胜利路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33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之八侧、象山新村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3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侧挡土墙、环市一路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3—21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、象山新村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11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前挡土墙、西环路与篁庄大道交汇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19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山体附属设施</w:t>
                                  </w:r>
                                </w:p>
                              </w:tc>
                              <w:tc>
                                <w:tcPr>
                                  <w:tcW w:w="8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亨美里四巷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2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3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、亨美里四巷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7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、明浩汽车维修有限公司、安龙里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6—61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后挡土墙、红花社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-14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、建设路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68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至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76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、农林横路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0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、新盛街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2-74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、建业街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76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之二侧、蓬莱新村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1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侧的围墙、胜利新村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1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之一后、宏兴路凤山工叶区门口、双龙大道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75pt;height:328.25pt;mso-wrap-distance-left:9pt;mso-wrap-distance-right:9pt;mso-wrap-distance-top:0pt;mso-wrap-distance-bottom:0pt;margin-top:83.15pt;mso-position-vertical-relative:page;margin-left:46.3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35"/>
                        <w:gridCol w:w="812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10055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附表五：江门市市政挡土墙位置一览表</w:t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</w:trPr>
                        <w:tc>
                          <w:tcPr>
                            <w:tcW w:w="19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  <w:t>管养范围</w:t>
                            </w:r>
                          </w:p>
                        </w:tc>
                        <w:tc>
                          <w:tcPr>
                            <w:tcW w:w="8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  <w:t>具体位置</w:t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19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主次道路设施挡土墙</w:t>
                            </w:r>
                          </w:p>
                        </w:tc>
                        <w:tc>
                          <w:tcPr>
                            <w:tcW w:w="8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院士路（翠锦园侧）、院士路恒美里交界、环市二路（职业技术学院侧）、华园东路，中医院对面、建业街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33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、环市二路与胜利路立交、双龙大道</w:t>
                            </w:r>
                          </w:p>
                        </w:tc>
                      </w:tr>
                      <w:tr>
                        <w:trPr>
                          <w:trHeight w:val="2220" w:hRule="atLeast"/>
                        </w:trPr>
                        <w:tc>
                          <w:tcPr>
                            <w:tcW w:w="19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楼宇附属设施</w:t>
                            </w:r>
                          </w:p>
                        </w:tc>
                        <w:tc>
                          <w:tcPr>
                            <w:tcW w:w="8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木瓜园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、象山新村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28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小公园挡土墙、岭梅新村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6-17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、胜利路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18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、胜利路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33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-1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、白沙大道西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4-16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、白沙大道西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32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34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、白沙大道西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36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38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40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侧、白沙大道西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之一至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3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之二、潮岗里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24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、亨美里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巷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4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后、花园新村东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9-11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、聚龙横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23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、岭梅新村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22-23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、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5-6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前、岭梅新村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31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后、岭梅新村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39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之一、二、岭梅新村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侧、龙头里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4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侧、木闸巷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25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后、农林西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02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门前一排车房、农林西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96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门前一排车房、西园里中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前至上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、永盛村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54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、永盛村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80-82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、永盛村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83-85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、蓬莱新村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3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之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23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挡土墙、东成村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至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3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挡土墙、东南胜街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——53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挡土墙、伦昌里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47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挡土墙、江边里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82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之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、江边里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03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、绍尧里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22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、跃进路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95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之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.2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、红楼新村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5.6.8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、跃进路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75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、炮台南路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东升里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、丽晶花园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幢</w:t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19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城市道路附属设施</w:t>
                            </w:r>
                          </w:p>
                        </w:tc>
                        <w:tc>
                          <w:tcPr>
                            <w:tcW w:w="8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华园东路路边、岭梅新村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29-30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、都市广场后门与高岭古巷交界处、环市二路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之一、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之一、岭梅新村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2-13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前、胜利路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33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之八侧、象山新村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3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侧挡土墙、环市一路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3—21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、象山新村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11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前挡土墙、西环路与篁庄大道交汇处</w:t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19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山体附属设施</w:t>
                            </w:r>
                          </w:p>
                        </w:tc>
                        <w:tc>
                          <w:tcPr>
                            <w:tcW w:w="8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亨美里四巷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3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、亨美里四巷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7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、明浩汽车维修有限公司、安龙里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46—61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后挡土墙、红花社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2-14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、建设路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68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至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76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、农林横路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、新盛街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22-74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、建业街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76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之二侧、蓬莱新村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21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侧的围墙、胜利新村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21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之一后、宏兴路凤山工叶区门口、双龙大道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0" w:right="0" w:gutter="0" w:header="674" w:top="1300" w:footer="1311" w:bottom="150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Normal"/>
        <w:spacing w:before="10" w:after="0"/>
        <w:rPr>
          <w:rFonts w:ascii="宋体" w:hAnsi="宋体" w:eastAsia="宋体" w:cs="宋体"/>
          <w:b/>
          <w:b/>
          <w:bCs/>
          <w:color w:val="000000"/>
          <w:sz w:val="8"/>
        </w:rPr>
      </w:pPr>
      <w:r>
        <w:rPr>
          <w:rFonts w:eastAsia="宋体" w:cs="宋体"/>
          <w:b/>
          <w:bCs/>
          <w:color w:val="000000"/>
          <w:sz w:val="8"/>
        </w:rPr>
      </w:r>
      <w:bookmarkStart w:id="2" w:name="_bookmark2"/>
      <w:bookmarkStart w:id="3" w:name="附件四：_2019_年江门市市政挡土墙位置一览表_"/>
      <w:bookmarkStart w:id="4" w:name="三、服务方案"/>
      <w:bookmarkStart w:id="5" w:name="_bookmark2"/>
      <w:bookmarkStart w:id="6" w:name="附件四：_2019_年江门市市政挡土墙位置一览表_"/>
      <w:bookmarkStart w:id="7" w:name="三、服务方案"/>
      <w:bookmarkEnd w:id="5"/>
      <w:bookmarkEnd w:id="6"/>
      <w:bookmarkEnd w:id="7"/>
    </w:p>
    <w:sectPr>
      <w:headerReference w:type="default" r:id="rId4"/>
      <w:footerReference w:type="default" r:id="rId5"/>
      <w:type w:val="nextPage"/>
      <w:pgSz w:w="11906" w:h="16838"/>
      <w:pgMar w:left="0" w:right="0" w:gutter="0" w:header="511" w:top="1380" w:footer="920" w:bottom="11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微软雅黑">
    <w:charset w:val="86"/>
    <w:family w:val="swiss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3686175</wp:posOffset>
              </wp:positionH>
              <wp:positionV relativeFrom="page">
                <wp:posOffset>9720580</wp:posOffset>
              </wp:positionV>
              <wp:extent cx="191770" cy="13970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11pt;mso-wrap-distance-left:9.05pt;mso-wrap-distance-right:9.05pt;mso-wrap-distance-top:0pt;mso-wrap-distance-bottom:0pt;margin-top:765.4pt;mso-position-vertical-relative:page;margin-left:290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2"/>
      </w:rPr>
    </w:pPr>
    <w:r>
      <w:rPr>
        <w:sz w:val="1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3684905</wp:posOffset>
              </wp:positionH>
              <wp:positionV relativeFrom="page">
                <wp:posOffset>9917430</wp:posOffset>
              </wp:positionV>
              <wp:extent cx="191770" cy="13970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11pt;mso-wrap-distance-left:9.05pt;mso-wrap-distance-right:9.05pt;mso-wrap-distance-top:0pt;mso-wrap-distance-bottom:0pt;margin-top:780.9pt;mso-position-vertical-relative:page;margin-left:29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685800</wp:posOffset>
              </wp:positionH>
              <wp:positionV relativeFrom="page">
                <wp:posOffset>821055</wp:posOffset>
              </wp:positionV>
              <wp:extent cx="6191250" cy="5715"/>
              <wp:effectExtent l="0" t="635" r="0" b="0"/>
              <wp:wrapNone/>
              <wp:docPr id="5" name="矩形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1280" cy="576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1" fillcolor="black" stroked="f" o:allowincell="f" style="position:absolute;margin-left:54pt;margin-top:64.65pt;width:487.45pt;height:0.4pt;mso-wrap-style:none;v-text-anchor:middle;mso-position-horizontal-relative:page;mso-position-vertic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1143000</wp:posOffset>
              </wp:positionH>
              <wp:positionV relativeFrom="page">
                <wp:posOffset>713740</wp:posOffset>
              </wp:positionV>
              <wp:extent cx="5274310" cy="5715"/>
              <wp:effectExtent l="0" t="635" r="0" b="0"/>
              <wp:wrapNone/>
              <wp:docPr id="7" name="矩形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4360" cy="576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14" fillcolor="black" stroked="f" o:allowincell="f" style="position:absolute;margin-left:90pt;margin-top:56.2pt;width:415.25pt;height:0.4pt;mso-wrap-style:none;v-text-anchor:middle;mso-position-horizontal-relative:page;mso-position-vertic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0" w:firstLine="397"/>
      </w:pPr>
      <w:rPr/>
    </w:lvl>
  </w:abstractNum>
  <w:abstractNum w:abstractNumId="3">
    <w:lvl w:ilvl="0">
      <w:start w:val="50"/>
      <w:numFmt w:val="decimal"/>
      <w:suff w:val="nothing"/>
      <w:lvlText w:val="%1"/>
      <w:lvlJc w:val="center"/>
      <w:pPr>
        <w:tabs>
          <w:tab w:val="num" w:pos="0"/>
        </w:tabs>
        <w:ind w:left="0" w:firstLine="397"/>
      </w:pPr>
      <w:rPr/>
    </w:lvl>
  </w:abstractNum>
  <w:abstractNum w:abstractNumId="4">
    <w:lvl w:ilvl="0">
      <w:start w:val="76"/>
      <w:numFmt w:val="decimal"/>
      <w:suff w:val="nothing"/>
      <w:lvlText w:val="%1"/>
      <w:lvlJc w:val="center"/>
      <w:pPr>
        <w:tabs>
          <w:tab w:val="num" w:pos="0"/>
        </w:tabs>
        <w:ind w:left="0" w:firstLine="39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" w:hAnsi="宋体" w:eastAsia="宋体" w:cs="宋体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800" w:hanging="0"/>
      <w:outlineLvl w:val="0"/>
    </w:pPr>
    <w:rPr>
      <w:rFonts w:ascii="仿宋" w:hAnsi="仿宋" w:eastAsia="仿宋" w:cs="仿宋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Font51">
    <w:name w:val="font51"/>
    <w:basedOn w:val="Style13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21">
    <w:name w:val="font21"/>
    <w:basedOn w:val="Style13"/>
    <w:qFormat/>
    <w:rPr>
      <w:rFonts w:ascii="宋体" w:hAnsi="宋体" w:eastAsia="宋体" w:cs="宋体"/>
      <w:color w:val="000000"/>
      <w:sz w:val="21"/>
      <w:szCs w:val="21"/>
      <w:u w:val="none"/>
    </w:rPr>
  </w:style>
  <w:style w:type="character" w:styleId="Font31">
    <w:name w:val="font31"/>
    <w:basedOn w:val="Style13"/>
    <w:qFormat/>
    <w:rPr>
      <w:rFonts w:ascii="宋体" w:hAnsi="宋体" w:eastAsia="宋体" w:cs="宋体"/>
      <w:b/>
      <w:bCs/>
      <w:color w:val="000000"/>
      <w:sz w:val="21"/>
      <w:szCs w:val="21"/>
      <w:u w:val="none"/>
    </w:rPr>
  </w:style>
  <w:style w:type="character" w:styleId="Font71">
    <w:name w:val="font71"/>
    <w:basedOn w:val="Style13"/>
    <w:qFormat/>
    <w:rPr>
      <w:rFonts w:ascii="宋体" w:hAnsi="宋体" w:eastAsia="宋体" w:cs="宋体"/>
      <w:color w:val="FF0000"/>
      <w:sz w:val="21"/>
      <w:szCs w:val="21"/>
      <w:u w:val="none"/>
    </w:rPr>
  </w:style>
  <w:style w:type="character" w:styleId="Font61">
    <w:name w:val="font61"/>
    <w:basedOn w:val="Style13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Font41">
    <w:name w:val="font41"/>
    <w:basedOn w:val="Style13"/>
    <w:qFormat/>
    <w:rPr>
      <w:rFonts w:ascii="Calibri" w:hAnsi="Calibri" w:cs="Calibri"/>
      <w:color w:val="FF0000"/>
      <w:sz w:val="21"/>
      <w:szCs w:val="21"/>
      <w:u w:val="none"/>
    </w:rPr>
  </w:style>
  <w:style w:type="character" w:styleId="Font01">
    <w:name w:val="font01"/>
    <w:basedOn w:val="Style13"/>
    <w:qFormat/>
    <w:rPr>
      <w:rFonts w:ascii="宋体" w:hAnsi="宋体" w:eastAsia="宋体" w:cs="宋体"/>
      <w:b/>
      <w:bCs/>
      <w:i w:val="false"/>
      <w:iCs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spacing w:lineRule="exact" w:line="1064"/>
      <w:ind w:left="538" w:right="1017" w:hanging="0"/>
      <w:jc w:val="center"/>
    </w:pPr>
    <w:rPr>
      <w:rFonts w:ascii="微软雅黑" w:hAnsi="微软雅黑" w:eastAsia="微软雅黑" w:cs="微软雅黑"/>
      <w:b/>
      <w:bCs/>
      <w:sz w:val="62"/>
      <w:szCs w:val="62"/>
    </w:rPr>
  </w:style>
  <w:style w:type="paragraph" w:styleId="TextBody">
    <w:name w:val="Body Text"/>
    <w:basedOn w:val="Normal"/>
    <w:pPr/>
    <w:rPr>
      <w:rFonts w:ascii="仿宋" w:hAnsi="仿宋" w:eastAsia="仿宋" w:cs="仿宋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6" w:after="0"/>
      <w:ind w:left="1080" w:hanging="0"/>
    </w:pPr>
    <w:rPr>
      <w:sz w:val="28"/>
      <w:szCs w:val="28"/>
    </w:rPr>
  </w:style>
  <w:style w:type="paragraph" w:styleId="TableParagraph">
    <w:name w:val="Table Paragraph"/>
    <w:basedOn w:val="Normal"/>
    <w:qFormat/>
    <w:pPr/>
    <w:rPr/>
  </w:style>
  <w:style w:type="paragraph" w:styleId="ListParagraph">
    <w:name w:val="List Paragraph"/>
    <w:basedOn w:val="Normal"/>
    <w:qFormat/>
    <w:pPr>
      <w:spacing w:lineRule="exact" w:line="358"/>
      <w:ind w:left="2642" w:firstLine="559"/>
    </w:pPr>
    <w:rPr>
      <w:rFonts w:ascii="仿宋" w:hAnsi="仿宋" w:eastAsia="仿宋" w:cs="仿宋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4:56:00Z</dcterms:created>
  <dc:creator>Admin</dc:creator>
  <dc:description/>
  <dc:language>en-US</dc:language>
  <cp:lastModifiedBy>Administrator</cp:lastModifiedBy>
  <dcterms:modified xsi:type="dcterms:W3CDTF">2024-10-09T03:21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5-16T00:00:00Z</vt:filetime>
  </property>
  <property fmtid="{D5CDD505-2E9C-101B-9397-08002B2CF9AE}" pid="3" name="Creator">
    <vt:lpwstr>WPS 文字</vt:lpwstr>
  </property>
  <property fmtid="{D5CDD505-2E9C-101B-9397-08002B2CF9AE}" pid="4" name="ICV">
    <vt:lpwstr>75A7E6BDD71345A796C2451E08D348B1_13</vt:lpwstr>
  </property>
  <property fmtid="{D5CDD505-2E9C-101B-9397-08002B2CF9AE}" pid="5" name="KSOProductBuildVer">
    <vt:lpwstr>2052-12.1.0.18276</vt:lpwstr>
  </property>
  <property fmtid="{D5CDD505-2E9C-101B-9397-08002B2CF9AE}" pid="6" name="LastSaved">
    <vt:filetime>2020-06-10T00:00:00Z</vt:filetime>
  </property>
  <property fmtid="{D5CDD505-2E9C-101B-9397-08002B2CF9AE}" pid="7" name="commondata">
    <vt:lpwstr>commondata</vt:lpwstr>
  </property>
</Properties>
</file>