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320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    号：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领域：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0" w:name="prpe_tech_area_name"/>
            <w:bookmarkStart w:id="1" w:name="prpe_tech_area_name"/>
            <w:bookmarkEnd w:id="1"/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bookmarkStart w:id="2" w:name="bkmpwd"/>
      <w:bookmarkEnd w:id="2"/>
      <w:r>
        <w:rPr>
          <w:rFonts w:cs="宋体;SimSun" w:ascii="宋体;SimSun" w:hAnsi="宋体;SimSun"/>
          <w:sz w:val="24"/>
        </w:rPr>
        <w:t xml:space="preserve"> </w:t>
      </w:r>
      <w:bookmarkStart w:id="3" w:name="version"/>
      <w:bookmarkEnd w:id="3"/>
    </w:p>
    <w:p>
      <w:pPr>
        <w:pStyle w:val="Normal"/>
        <w:ind w:left="210" w:firstLine="5909"/>
        <w:jc w:val="right"/>
        <w:rPr>
          <w:sz w:val="10"/>
        </w:rPr>
      </w:pPr>
      <w:r>
        <w:rPr>
          <w:rFonts w:cs="宋体;SimSun" w:ascii="宋体;SimSun" w:hAnsi="宋体;SimSun"/>
          <w:sz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lblPrj_XML" w:shapeid="control_shape_0"/>
        </w:object>
      </w:r>
      <w:bookmarkStart w:id="4" w:name="bmb_barcode"/>
      <w:r>
        <w:rPr>
          <w:rFonts w:eastAsia="Times New Roman"/>
          <w:sz w:val="10"/>
        </w:rPr>
        <w:t xml:space="preserve"> </w:t>
      </w:r>
    </w:p>
    <w:p>
      <w:pPr>
        <w:pStyle w:val="Normal"/>
        <w:ind w:left="210" w:hanging="0"/>
        <w:rPr>
          <w:sz w:val="10"/>
        </w:rPr>
      </w:pPr>
      <w:r>
        <w:rPr>
          <w:sz w:val="10"/>
        </w:rPr>
      </w:r>
      <w:bookmarkEnd w:id="4"/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</w:rPr>
      </w:pPr>
      <w:r>
        <w:rPr>
          <w:rFonts w:ascii="宋体;SimSun" w:hAnsi="宋体;SimSun" w:cs="宋体;SimSun"/>
          <w:b/>
          <w:sz w:val="72"/>
        </w:rPr>
        <w:t>广东省科技型中小企业技术创新专项资金项目申报书</w:t>
      </w:r>
    </w:p>
    <w:p>
      <w:pPr>
        <w:pStyle w:val="Normal"/>
        <w:spacing w:lineRule="exact" w:line="560"/>
        <w:ind w:left="1980" w:hanging="1440"/>
        <w:jc w:val="left"/>
        <w:rPr>
          <w:rFonts w:ascii="黑体;SimHei" w:hAnsi="黑体;SimHei" w:eastAsia="黑体;SimHei" w:cs="宋体;SimSun"/>
          <w:b/>
          <w:b/>
          <w:sz w:val="28"/>
          <w:lang w:val="en-US" w:eastAsia="en-US"/>
        </w:rPr>
      </w:pPr>
      <w:r>
        <w:rPr>
          <w:rFonts w:eastAsia="黑体;SimHei" w:cs="宋体;SimSun" w:ascii="黑体;SimHei" w:hAnsi="黑体;SimHei"/>
          <w:b/>
          <w:sz w:val="28"/>
          <w:lang w:val="en-US" w:eastAsia="en-US"/>
        </w:rPr>
      </w:r>
    </w:p>
    <w:tbl>
      <w:tblPr>
        <w:tblW w:w="912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59"/>
        <w:gridCol w:w="1809"/>
        <w:gridCol w:w="1260"/>
        <w:gridCol w:w="1800"/>
        <w:gridCol w:w="720"/>
        <w:gridCol w:w="2079"/>
      </w:tblGrid>
      <w:tr>
        <w:trPr/>
        <w:tc>
          <w:tcPr>
            <w:tcW w:w="1459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：</w:t>
            </w:r>
          </w:p>
        </w:tc>
        <w:tc>
          <w:tcPr>
            <w:tcW w:w="766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5" w:name="prp_ctitle"/>
            <w:bookmarkStart w:id="6" w:name="prp_ctitle"/>
            <w:bookmarkEnd w:id="6"/>
          </w:p>
        </w:tc>
      </w:tr>
      <w:tr>
        <w:trPr>
          <w:trHeight w:val="401" w:hRule="atLeast"/>
        </w:trPr>
        <w:tc>
          <w:tcPr>
            <w:tcW w:w="1459" w:type="dxa"/>
            <w:tcBorders/>
          </w:tcPr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项目类型：</w:t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7" w:name="prp_grant_code_name"/>
            <w:bookmarkStart w:id="8" w:name="prp_grant_code_name"/>
            <w:bookmarkEnd w:id="8"/>
          </w:p>
        </w:tc>
      </w:tr>
      <w:tr>
        <w:trPr/>
        <w:tc>
          <w:tcPr>
            <w:tcW w:w="1459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单位：</w:t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9" w:name="org_c_cname_1"/>
            <w:bookmarkStart w:id="10" w:name="org_c_cname_1"/>
            <w:bookmarkEnd w:id="10"/>
          </w:p>
        </w:tc>
      </w:tr>
      <w:tr>
        <w:trPr/>
        <w:tc>
          <w:tcPr>
            <w:tcW w:w="1459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：</w:t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1" w:name="org_c_address_1"/>
            <w:bookmarkStart w:id="12" w:name="org_c_address_1"/>
            <w:bookmarkEnd w:id="12"/>
          </w:p>
        </w:tc>
      </w:tr>
      <w:tr>
        <w:trPr/>
        <w:tc>
          <w:tcPr>
            <w:tcW w:w="1459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：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3" w:name="org_c_zip_code_1"/>
            <w:bookmarkStart w:id="14" w:name="org_c_zip_code_1"/>
            <w:bookmarkEnd w:id="14"/>
          </w:p>
        </w:tc>
        <w:tc>
          <w:tcPr>
            <w:tcW w:w="1260" w:type="dxa"/>
            <w:tcBorders>
              <w:top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5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电话：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5" w:name="org_c_tel_1"/>
            <w:bookmarkStart w:id="16" w:name="org_c_tel_1"/>
            <w:bookmarkEnd w:id="16"/>
          </w:p>
        </w:tc>
        <w:tc>
          <w:tcPr>
            <w:tcW w:w="720" w:type="dxa"/>
            <w:tcBorders>
              <w:top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：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7" w:name="org_c_fax_1"/>
            <w:bookmarkStart w:id="18" w:name="org_c_fax_1"/>
            <w:bookmarkEnd w:id="18"/>
          </w:p>
        </w:tc>
      </w:tr>
      <w:tr>
        <w:trPr/>
        <w:tc>
          <w:tcPr>
            <w:tcW w:w="1459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：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9" w:name="person_c_cname_1"/>
            <w:bookmarkStart w:id="20" w:name="person_c_cname_1"/>
            <w:bookmarkEnd w:id="20"/>
          </w:p>
        </w:tc>
        <w:tc>
          <w:tcPr>
            <w:tcW w:w="1260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5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：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1" w:name="person_c_tel_work_1"/>
            <w:bookmarkStart w:id="22" w:name="person_c_tel_work_1"/>
            <w:bookmarkEnd w:id="22"/>
          </w:p>
        </w:tc>
        <w:tc>
          <w:tcPr>
            <w:tcW w:w="720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：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3" w:name="person_c_mobile_1"/>
            <w:bookmarkStart w:id="24" w:name="person_c_mobile_1"/>
            <w:bookmarkEnd w:id="24"/>
          </w:p>
        </w:tc>
      </w:tr>
      <w:tr>
        <w:trPr/>
        <w:tc>
          <w:tcPr>
            <w:tcW w:w="1459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联系人：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5" w:name="prpe_contact_psn_name"/>
            <w:bookmarkStart w:id="26" w:name="prpe_contact_psn_name"/>
            <w:bookmarkEnd w:id="26"/>
          </w:p>
        </w:tc>
        <w:tc>
          <w:tcPr>
            <w:tcW w:w="1260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5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：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7" w:name="prpe_contact_psn_tel"/>
            <w:bookmarkStart w:id="28" w:name="prpe_contact_psn_tel"/>
            <w:bookmarkEnd w:id="28"/>
          </w:p>
        </w:tc>
        <w:tc>
          <w:tcPr>
            <w:tcW w:w="720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：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9" w:name="prpe_contact_psn_mobile"/>
            <w:bookmarkStart w:id="30" w:name="prpe_contact_psn_mobile"/>
            <w:bookmarkEnd w:id="30"/>
          </w:p>
        </w:tc>
      </w:tr>
      <w:tr>
        <w:trPr/>
        <w:tc>
          <w:tcPr>
            <w:tcW w:w="1459" w:type="dxa"/>
            <w:tcBorders/>
          </w:tcPr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电子邮箱：</w:t>
            </w:r>
          </w:p>
        </w:tc>
        <w:tc>
          <w:tcPr>
            <w:tcW w:w="766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31" w:name="prpe_contact_psn_mail"/>
            <w:bookmarkStart w:id="32" w:name="prpe_contact_psn_mail"/>
            <w:bookmarkEnd w:id="32"/>
          </w:p>
        </w:tc>
      </w:tr>
      <w:tr>
        <w:trPr/>
        <w:tc>
          <w:tcPr>
            <w:tcW w:w="1459" w:type="dxa"/>
            <w:tcBorders/>
          </w:tcPr>
          <w:p>
            <w:pPr>
              <w:pStyle w:val="Normal"/>
              <w:spacing w:lineRule="exact" w:line="560"/>
              <w:rPr/>
            </w:pPr>
            <w:r>
              <w:rPr>
                <w:rFonts w:ascii="宋体;SimSun" w:hAnsi="宋体;SimSun" w:cs="宋体;SimSun"/>
                <w:sz w:val="24"/>
              </w:rPr>
              <w:t>县（区）主管：</w:t>
            </w:r>
          </w:p>
        </w:tc>
        <w:tc>
          <w:tcPr>
            <w:tcW w:w="766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33" w:name="parent_org_name"/>
            <w:bookmarkStart w:id="34" w:name="parent_org_name"/>
            <w:bookmarkEnd w:id="34"/>
          </w:p>
        </w:tc>
      </w:tr>
      <w:tr>
        <w:trPr/>
        <w:tc>
          <w:tcPr>
            <w:tcW w:w="1459" w:type="dxa"/>
            <w:tcBorders/>
          </w:tcPr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推荐单位：</w:t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469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35" w:name="prp_recommend_org_code_name"/>
            <w:bookmarkStart w:id="36" w:name="prp_recommend_org_code_name"/>
            <w:bookmarkEnd w:id="36"/>
          </w:p>
        </w:tc>
      </w:tr>
      <w:tr>
        <w:trPr/>
        <w:tc>
          <w:tcPr>
            <w:tcW w:w="1459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日期：</w:t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</w:rPr>
            </w:pPr>
            <w:bookmarkStart w:id="37" w:name="prp_submit_date_year"/>
            <w:bookmarkEnd w:id="37"/>
            <w:r>
              <w:rPr>
                <w:rFonts w:ascii="宋体;SimSun" w:hAnsi="宋体;SimSun" w:cs="宋体;SimSun"/>
                <w:sz w:val="24"/>
              </w:rPr>
              <w:t>年</w:t>
            </w:r>
            <w:bookmarkStart w:id="38" w:name="prp_submit_date_month"/>
            <w:bookmarkEnd w:id="38"/>
            <w:r>
              <w:rPr>
                <w:rFonts w:ascii="宋体;SimSun" w:hAnsi="宋体;SimSun" w:cs="宋体;SimSun"/>
                <w:sz w:val="24"/>
              </w:rPr>
              <w:t>月</w:t>
            </w:r>
            <w:bookmarkStart w:id="39" w:name="prp_submit_date_day"/>
            <w:bookmarkEnd w:id="39"/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SimSun" w:hAnsi="宋体;SimSun"/>
          <w:b/>
          <w:b/>
          <w:sz w:val="30"/>
          <w:lang w:val="en-US" w:eastAsia="en-US"/>
        </w:rPr>
      </w:pPr>
      <w:r>
        <w:rPr>
          <w:rFonts w:ascii="宋体;SimSun" w:hAnsi="宋体;SimSun"/>
          <w:b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SimSun" w:hAnsi="宋体;SimSun"/>
          <w:b/>
          <w:b/>
          <w:sz w:val="30"/>
          <w:lang w:val="en-US" w:eastAsia="en-US"/>
        </w:rPr>
      </w:pPr>
      <w:r>
        <w:rPr>
          <w:rFonts w:ascii="宋体;SimSun" w:hAnsi="宋体;SimSun"/>
          <w:b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SimSun" w:hAnsi="宋体;SimSun"/>
          <w:b/>
          <w:b/>
          <w:sz w:val="30"/>
          <w:lang w:val="en-US" w:eastAsia="en-US"/>
        </w:rPr>
      </w:pPr>
      <w:r>
        <w:rPr>
          <w:rFonts w:ascii="宋体;SimSun" w:hAnsi="宋体;SimSun"/>
          <w:b/>
          <w:sz w:val="30"/>
          <w:lang w:val="en-US" w:eastAsia="en-US"/>
        </w:rPr>
        <w:t xml:space="preserve">广东省科学技术厅 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SimSun" w:hAnsi="宋体;SimSun"/>
          <w:sz w:val="30"/>
          <w:lang w:val="en-US" w:eastAsia="en-US"/>
        </w:rPr>
      </w:pPr>
      <w:r>
        <w:rPr>
          <w:rFonts w:ascii="宋体;SimSun" w:hAnsi="宋体;SimSun"/>
          <w:b/>
          <w:sz w:val="30"/>
          <w:lang w:val="en-US" w:eastAsia="en-US"/>
        </w:rPr>
        <w:t>二〇〇九年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rPr>
          <w:rFonts w:ascii="宋体;SimSun" w:hAnsi="宋体;SimSun"/>
          <w:sz w:val="30"/>
          <w:lang w:val="en-US" w:eastAsia="en-US"/>
        </w:rPr>
      </w:pPr>
      <w:r>
        <w:rPr>
          <w:rFonts w:ascii="宋体;SimSun" w:hAnsi="宋体;SimSun"/>
          <w:sz w:val="30"/>
          <w:lang w:val="en-US" w:eastAsia="en-US"/>
        </w:rPr>
        <w:object>
          <v:shape id="control_shape_1" o:allowincell="t" style="width:71.9pt;height:17.9pt" type="#_x0000_t75"/>
          <w:control r:id="rId3" w:name="Label1" w:shapeid="control_shape_1"/>
        </w:object>
      </w:r>
      <w:r>
        <w:br w:type="page"/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rPr/>
      </w:pPr>
      <w:r>
        <w:rPr>
          <w:rFonts w:ascii="宋体;SimSun" w:hAnsi="宋体;SimSun" w:cs="宋体;SimSun"/>
          <w:b/>
          <w:sz w:val="30"/>
          <w:szCs w:val="30"/>
        </w:rPr>
        <w:t>一、</w:t>
      </w:r>
      <w:r>
        <w:rPr/>
        <w:t>承担单位基本情况表</w:t>
      </w:r>
    </w:p>
    <w:tbl>
      <w:tblPr>
        <w:tblW w:w="91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252"/>
        <w:gridCol w:w="288"/>
        <w:gridCol w:w="252"/>
        <w:gridCol w:w="357"/>
        <w:gridCol w:w="183"/>
        <w:gridCol w:w="540"/>
        <w:gridCol w:w="49"/>
        <w:gridCol w:w="671"/>
        <w:gridCol w:w="360"/>
        <w:gridCol w:w="180"/>
        <w:gridCol w:w="180"/>
        <w:gridCol w:w="180"/>
        <w:gridCol w:w="540"/>
        <w:gridCol w:w="166"/>
        <w:gridCol w:w="14"/>
        <w:gridCol w:w="180"/>
        <w:gridCol w:w="360"/>
        <w:gridCol w:w="206"/>
        <w:gridCol w:w="759"/>
        <w:gridCol w:w="115"/>
        <w:gridCol w:w="360"/>
        <w:gridCol w:w="207"/>
        <w:gridCol w:w="77"/>
        <w:gridCol w:w="436"/>
        <w:gridCol w:w="1343"/>
      </w:tblGrid>
      <w:tr>
        <w:trPr>
          <w:trHeight w:val="25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单位基本信息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名称</w:t>
            </w:r>
          </w:p>
        </w:tc>
        <w:tc>
          <w:tcPr>
            <w:tcW w:w="3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40" w:name="org_cname_1"/>
            <w:bookmarkStart w:id="41" w:name="org_cname_1"/>
            <w:bookmarkEnd w:id="41"/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组织机构代码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42" w:name="org_org_no_1"/>
            <w:bookmarkStart w:id="43" w:name="org_org_no_1"/>
            <w:bookmarkEnd w:id="43"/>
          </w:p>
        </w:tc>
      </w:tr>
      <w:tr>
        <w:trPr>
          <w:trHeight w:val="29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地址</w:t>
            </w:r>
          </w:p>
        </w:tc>
        <w:tc>
          <w:tcPr>
            <w:tcW w:w="3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44" w:name="org_address_1"/>
            <w:bookmarkStart w:id="45" w:name="org_address_1"/>
            <w:bookmarkEnd w:id="45"/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邮政编码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46" w:name="org_zip_code_1"/>
            <w:bookmarkStart w:id="47" w:name="org_zip_code_1"/>
            <w:bookmarkEnd w:id="47"/>
          </w:p>
        </w:tc>
      </w:tr>
      <w:tr>
        <w:trPr>
          <w:trHeight w:val="23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开户银行</w:t>
            </w:r>
          </w:p>
        </w:tc>
        <w:tc>
          <w:tcPr>
            <w:tcW w:w="3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48" w:name="org_bank_name_1"/>
            <w:bookmarkStart w:id="49" w:name="org_bank_name_1"/>
            <w:bookmarkEnd w:id="49"/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信用等级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50" w:name="org_credit_level_1"/>
            <w:bookmarkStart w:id="51" w:name="org_credit_level_1"/>
            <w:bookmarkEnd w:id="51"/>
          </w:p>
        </w:tc>
      </w:tr>
      <w:tr>
        <w:trPr>
          <w:trHeight w:val="23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电话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52" w:name="org_tel_1"/>
            <w:bookmarkStart w:id="53" w:name="org_tel_1"/>
            <w:bookmarkEnd w:id="53"/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子邮箱</w:t>
            </w:r>
          </w:p>
        </w:tc>
        <w:tc>
          <w:tcPr>
            <w:tcW w:w="4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54" w:name="org_email_1"/>
            <w:bookmarkStart w:id="55" w:name="org_email_1"/>
            <w:bookmarkEnd w:id="55"/>
          </w:p>
        </w:tc>
      </w:tr>
      <w:tr>
        <w:trPr>
          <w:trHeight w:val="209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传真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56" w:name="org_fax_1"/>
            <w:bookmarkStart w:id="57" w:name="org_fax_1"/>
            <w:bookmarkEnd w:id="57"/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网站地址</w:t>
            </w:r>
          </w:p>
        </w:tc>
        <w:tc>
          <w:tcPr>
            <w:tcW w:w="4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58" w:name="org_http_1"/>
            <w:bookmarkStart w:id="59" w:name="org_http_1"/>
            <w:bookmarkEnd w:id="59"/>
          </w:p>
        </w:tc>
      </w:tr>
      <w:tr>
        <w:trPr>
          <w:trHeight w:val="299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性质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60" w:name="org_nature_type_name_1"/>
            <w:bookmarkStart w:id="61" w:name="org_nature_type_name_1"/>
            <w:bookmarkEnd w:id="61"/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特性</w:t>
            </w:r>
          </w:p>
        </w:tc>
        <w:tc>
          <w:tcPr>
            <w:tcW w:w="4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62" w:name="org_unit_speciality_name_1"/>
            <w:bookmarkStart w:id="63" w:name="org_unit_speciality_name_1"/>
            <w:bookmarkEnd w:id="63"/>
          </w:p>
        </w:tc>
      </w:tr>
      <w:tr>
        <w:trPr>
          <w:trHeight w:val="34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7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单位人员情况</w:t>
            </w:r>
          </w:p>
        </w:tc>
      </w:tr>
      <w:tr>
        <w:trPr>
          <w:trHeight w:val="30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工总数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64" w:name="org_people_count_total_1"/>
            <w:bookmarkStart w:id="65" w:name="org_people_count_total_1"/>
            <w:bookmarkEnd w:id="65"/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人员</w:t>
            </w:r>
          </w:p>
        </w:tc>
        <w:tc>
          <w:tcPr>
            <w:tcW w:w="4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66" w:name="org_people_count_tech_1"/>
            <w:bookmarkStart w:id="67" w:name="org_people_count_tech_1"/>
            <w:bookmarkEnd w:id="67"/>
          </w:p>
        </w:tc>
      </w:tr>
      <w:tr>
        <w:trPr>
          <w:trHeight w:val="2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高级职称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68" w:name="org_people_count_high_1"/>
            <w:bookmarkStart w:id="69" w:name="org_people_count_high_1"/>
            <w:bookmarkEnd w:id="69"/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中级职称</w:t>
            </w:r>
          </w:p>
        </w:tc>
        <w:tc>
          <w:tcPr>
            <w:tcW w:w="4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70" w:name="org_people_count_middle_1"/>
            <w:bookmarkStart w:id="71" w:name="org_people_count_middle_1"/>
            <w:bookmarkEnd w:id="71"/>
          </w:p>
        </w:tc>
      </w:tr>
      <w:tr>
        <w:trPr>
          <w:trHeight w:val="287" w:hRule="atLeast"/>
          <w:cantSplit w:val="true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 务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 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 话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手 机</w:t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子邮箱</w:t>
            </w:r>
          </w:p>
        </w:tc>
      </w:tr>
      <w:tr>
        <w:trPr>
          <w:trHeight w:val="292" w:hRule="atLeast"/>
          <w:cantSplit w:val="true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负责人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72" w:name="org_responsible_name_1"/>
            <w:bookmarkStart w:id="73" w:name="org_responsible_name_1"/>
            <w:bookmarkEnd w:id="73"/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74" w:name="org_responsible_position_1"/>
            <w:bookmarkStart w:id="75" w:name="org_responsible_position_1"/>
            <w:bookmarkEnd w:id="75"/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76" w:name="org_responsible_prof_title_name_1"/>
            <w:bookmarkStart w:id="77" w:name="org_responsible_prof_title_name_1"/>
            <w:bookmarkEnd w:id="77"/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78" w:name="org_responsible_tel_1"/>
            <w:bookmarkStart w:id="79" w:name="org_responsible_tel_1"/>
            <w:bookmarkEnd w:id="79"/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80" w:name="org_responsible_mobile_1"/>
            <w:bookmarkStart w:id="81" w:name="org_responsible_mobile_1"/>
            <w:bookmarkEnd w:id="81"/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82" w:name="org_responsible_email_1"/>
            <w:bookmarkStart w:id="83" w:name="org_responsible_email_1"/>
            <w:bookmarkEnd w:id="83"/>
          </w:p>
        </w:tc>
      </w:tr>
      <w:tr>
        <w:trPr>
          <w:trHeight w:val="297" w:hRule="atLeast"/>
          <w:cantSplit w:val="true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科研管理人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84" w:name="org_contact_name_1"/>
            <w:bookmarkStart w:id="85" w:name="org_contact_name_1"/>
            <w:bookmarkEnd w:id="85"/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86" w:name="org_contact_position_1"/>
            <w:bookmarkStart w:id="87" w:name="org_contact_position_1"/>
            <w:bookmarkEnd w:id="87"/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88" w:name="org_contact_prof_title_name_1"/>
            <w:bookmarkStart w:id="89" w:name="org_contact_prof_title_name_1"/>
            <w:bookmarkEnd w:id="89"/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90" w:name="org_contact_tel_1"/>
            <w:bookmarkStart w:id="91" w:name="org_contact_tel_1"/>
            <w:bookmarkEnd w:id="91"/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92" w:name="org_contact_mobile_1"/>
            <w:bookmarkStart w:id="93" w:name="org_contact_mobile_1"/>
            <w:bookmarkEnd w:id="93"/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94" w:name="org_contact_email_1"/>
            <w:bookmarkStart w:id="95" w:name="org_contact_email_1"/>
            <w:bookmarkEnd w:id="95"/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前五大股东信息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股东名称或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性质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法人代码或身份证号码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出资方式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出资金额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万元）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所占股份（</w:t>
            </w:r>
            <w:r>
              <w:rPr>
                <w:rFonts w:ascii="宋体;SimSun" w:hAnsi="宋体;SimSun"/>
                <w:szCs w:val="21"/>
              </w:rPr>
              <w:t>%</w:t>
            </w:r>
            <w:r>
              <w:rPr>
                <w:rFonts w:ascii="宋体;SimSun" w:hAnsi="宋体;SimSun"/>
                <w:szCs w:val="21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96" w:name="stockholder_1_name"/>
            <w:bookmarkStart w:id="97" w:name="stockholder_1_name"/>
            <w:bookmarkEnd w:id="97"/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98" w:name="stockholder_1_gd_type_name"/>
            <w:bookmarkStart w:id="99" w:name="stockholder_1_gd_type_name"/>
            <w:bookmarkEnd w:id="99"/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100" w:name="stockholder_1_num_id"/>
            <w:bookmarkStart w:id="101" w:name="stockholder_1_num_id"/>
            <w:bookmarkEnd w:id="101"/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102" w:name="stockholder_1_mode"/>
            <w:bookmarkStart w:id="103" w:name="stockholder_1_mode"/>
            <w:bookmarkEnd w:id="103"/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104" w:name="stockholder_1_money"/>
            <w:bookmarkStart w:id="105" w:name="stockholder_1_money"/>
            <w:bookmarkEnd w:id="105"/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106" w:name="stockholder_1_scale"/>
            <w:bookmarkStart w:id="107" w:name="stockholder_1_scale"/>
            <w:bookmarkEnd w:id="107"/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108" w:name="stockholder_2_name"/>
            <w:bookmarkStart w:id="109" w:name="stockholder_2_name"/>
            <w:bookmarkEnd w:id="109"/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110" w:name="stockholder_2_gd_type_name"/>
            <w:bookmarkStart w:id="111" w:name="stockholder_2_gd_type_name"/>
            <w:bookmarkEnd w:id="111"/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112" w:name="stockholder_2_num_id"/>
            <w:bookmarkStart w:id="113" w:name="stockholder_2_num_id"/>
            <w:bookmarkEnd w:id="113"/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114" w:name="stockholder_2_mode"/>
            <w:bookmarkStart w:id="115" w:name="stockholder_2_mode"/>
            <w:bookmarkEnd w:id="115"/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116" w:name="stockholder_2_money"/>
            <w:bookmarkStart w:id="117" w:name="stockholder_2_money"/>
            <w:bookmarkEnd w:id="117"/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118" w:name="stockholder_2_scale"/>
            <w:bookmarkStart w:id="119" w:name="stockholder_2_scale"/>
            <w:bookmarkEnd w:id="119"/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120" w:name="stockholder_3_name"/>
            <w:bookmarkStart w:id="121" w:name="stockholder_3_name"/>
            <w:bookmarkEnd w:id="121"/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122" w:name="stockholder_3_gd_type_name"/>
            <w:bookmarkStart w:id="123" w:name="stockholder_3_gd_type_name"/>
            <w:bookmarkEnd w:id="123"/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124" w:name="stockholder_3_num_id"/>
            <w:bookmarkStart w:id="125" w:name="stockholder_3_num_id"/>
            <w:bookmarkEnd w:id="125"/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126" w:name="stockholder_3_mode"/>
            <w:bookmarkStart w:id="127" w:name="stockholder_3_mode"/>
            <w:bookmarkEnd w:id="127"/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128" w:name="stockholder_3_money"/>
            <w:bookmarkStart w:id="129" w:name="stockholder_3_money"/>
            <w:bookmarkEnd w:id="129"/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130" w:name="stockholder_3_scale"/>
            <w:bookmarkStart w:id="131" w:name="stockholder_3_scale"/>
            <w:bookmarkEnd w:id="131"/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132" w:name="stockholder_4_name"/>
            <w:bookmarkStart w:id="133" w:name="stockholder_4_name"/>
            <w:bookmarkEnd w:id="133"/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134" w:name="stockholder_4_gd_type_name"/>
            <w:bookmarkStart w:id="135" w:name="stockholder_4_gd_type_name"/>
            <w:bookmarkEnd w:id="135"/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136" w:name="stockholder_4_num_id"/>
            <w:bookmarkStart w:id="137" w:name="stockholder_4_num_id"/>
            <w:bookmarkEnd w:id="137"/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138" w:name="stockholder_4_mode"/>
            <w:bookmarkStart w:id="139" w:name="stockholder_4_mode"/>
            <w:bookmarkEnd w:id="139"/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140" w:name="stockholder_4_money"/>
            <w:bookmarkStart w:id="141" w:name="stockholder_4_money"/>
            <w:bookmarkEnd w:id="141"/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142" w:name="stockholder_4_scale"/>
            <w:bookmarkStart w:id="143" w:name="stockholder_4_scale"/>
            <w:bookmarkEnd w:id="143"/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144" w:name="stockholder_5_name"/>
            <w:bookmarkStart w:id="145" w:name="stockholder_5_name"/>
            <w:bookmarkEnd w:id="145"/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146" w:name="stockholder_5_gd_type_name"/>
            <w:bookmarkStart w:id="147" w:name="stockholder_5_gd_type_name"/>
            <w:bookmarkEnd w:id="147"/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148" w:name="stockholder_5_num_id"/>
            <w:bookmarkStart w:id="149" w:name="stockholder_5_num_id"/>
            <w:bookmarkEnd w:id="149"/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150" w:name="stockholder_5_mode"/>
            <w:bookmarkStart w:id="151" w:name="stockholder_5_mode"/>
            <w:bookmarkEnd w:id="151"/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152" w:name="stockholder_5_money"/>
            <w:bookmarkStart w:id="153" w:name="stockholder_5_money"/>
            <w:bookmarkEnd w:id="153"/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154" w:name="stockholder_5_scale"/>
            <w:bookmarkStart w:id="155" w:name="stockholder_5_scale"/>
            <w:bookmarkEnd w:id="155"/>
          </w:p>
        </w:tc>
      </w:tr>
      <w:tr>
        <w:trPr>
          <w:trHeight w:val="233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单位上一年度经济效益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</w:rPr>
              <w:t>总资产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</w:rPr>
            </w:pPr>
            <w:bookmarkStart w:id="156" w:name="organization0_benifit_annual_total_asset"/>
            <w:bookmarkEnd w:id="156"/>
            <w:r>
              <w:rPr>
                <w:rFonts w:ascii="宋体;SimSun" w:hAnsi="宋体;SimSun"/>
              </w:rPr>
              <w:t xml:space="preserve">万 元   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</w:rPr>
              <w:t>年产值</w:t>
            </w:r>
          </w:p>
        </w:tc>
        <w:tc>
          <w:tcPr>
            <w:tcW w:w="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</w:rPr>
            </w:pPr>
            <w:bookmarkStart w:id="157" w:name="organization0_benifit_annual_total"/>
            <w:bookmarkEnd w:id="157"/>
            <w:r>
              <w:rPr>
                <w:rFonts w:ascii="宋体;SimSun" w:hAnsi="宋体;SimSun"/>
              </w:rPr>
              <w:t xml:space="preserve">万 元    </w:t>
            </w:r>
          </w:p>
        </w:tc>
      </w:tr>
      <w:tr>
        <w:trPr>
          <w:trHeight w:val="46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</w:rPr>
              <w:t>年销售额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</w:rPr>
            </w:pPr>
            <w:bookmarkStart w:id="158" w:name="organization0_benifit_annual_sale"/>
            <w:bookmarkEnd w:id="158"/>
            <w:r>
              <w:rPr>
                <w:rFonts w:ascii="宋体;SimSun" w:hAnsi="宋体;SimSun"/>
              </w:rPr>
              <w:t xml:space="preserve">万 元   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</w:rPr>
              <w:t>年研究开发经费</w:t>
            </w:r>
          </w:p>
        </w:tc>
        <w:tc>
          <w:tcPr>
            <w:tcW w:w="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</w:rPr>
            </w:pPr>
            <w:bookmarkStart w:id="159" w:name="organization0_benifit_annual_dev"/>
            <w:bookmarkEnd w:id="159"/>
            <w:r>
              <w:rPr>
                <w:rFonts w:ascii="宋体;SimSun" w:hAnsi="宋体;SimSun"/>
              </w:rPr>
              <w:t xml:space="preserve">万 元    </w:t>
            </w:r>
          </w:p>
        </w:tc>
      </w:tr>
      <w:tr>
        <w:trPr>
          <w:trHeight w:val="28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</w:rPr>
              <w:t>年利税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</w:rPr>
            </w:pPr>
            <w:bookmarkStart w:id="160" w:name="organization0_benifit_annual_tax"/>
            <w:bookmarkEnd w:id="160"/>
            <w:r>
              <w:rPr>
                <w:rFonts w:ascii="宋体;SimSun" w:hAnsi="宋体;SimSun"/>
              </w:rPr>
              <w:t xml:space="preserve">万 元   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</w:rPr>
              <w:t>出口创汇</w:t>
            </w:r>
          </w:p>
        </w:tc>
        <w:tc>
          <w:tcPr>
            <w:tcW w:w="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</w:rPr>
            </w:pPr>
            <w:bookmarkStart w:id="161" w:name="organization0_benifit_annual_foreign"/>
            <w:bookmarkEnd w:id="161"/>
            <w:r>
              <w:rPr>
                <w:rFonts w:ascii="宋体;SimSun" w:hAnsi="宋体;SimSun"/>
              </w:rPr>
              <w:t xml:space="preserve">万美元   </w:t>
            </w:r>
          </w:p>
        </w:tc>
      </w:tr>
      <w:tr>
        <w:trPr>
          <w:trHeight w:val="312" w:hRule="exact"/>
        </w:trPr>
        <w:tc>
          <w:tcPr>
            <w:tcW w:w="915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单位拥有知识产权状况</w:t>
            </w:r>
            <w:r>
              <w:rPr>
                <w:rFonts w:ascii="宋体;SimSun" w:hAnsi="宋体;SimSun"/>
                <w:b/>
              </w:rPr>
              <w:t>:</w:t>
            </w:r>
            <w:r>
              <w:rPr>
                <w:rFonts w:ascii="宋体;SimSun" w:hAnsi="宋体;SimSun"/>
                <w:b/>
              </w:rPr>
              <w:t xml:space="preserve"> </w:t>
            </w:r>
          </w:p>
        </w:tc>
      </w:tr>
      <w:tr>
        <w:trPr>
          <w:trHeight w:val="368" w:hRule="atLeast"/>
        </w:trPr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3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利申请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数</w:t>
            </w:r>
          </w:p>
        </w:tc>
        <w:tc>
          <w:tcPr>
            <w:tcW w:w="13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利授权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数</w:t>
            </w:r>
          </w:p>
        </w:tc>
        <w:tc>
          <w:tcPr>
            <w:tcW w:w="1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明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用新型</w:t>
            </w:r>
          </w:p>
        </w:tc>
        <w:tc>
          <w:tcPr>
            <w:tcW w:w="1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软件版权</w:t>
            </w:r>
          </w:p>
        </w:tc>
      </w:tr>
      <w:tr>
        <w:trPr>
          <w:trHeight w:val="405" w:hRule="exact"/>
        </w:trPr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授权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授权</w:t>
            </w:r>
          </w:p>
        </w:tc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11" w:hRule="exact"/>
        </w:trPr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</w:t>
            </w:r>
          </w:p>
        </w:tc>
        <w:tc>
          <w:tcPr>
            <w:tcW w:w="1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162" w:name="org_kr_org_request_count_1"/>
            <w:bookmarkStart w:id="163" w:name="org_kr_org_request_count_1"/>
            <w:bookmarkEnd w:id="163"/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164" w:name="org_kr_org_authcount_1"/>
            <w:bookmarkStart w:id="165" w:name="org_kr_org_authcount_1"/>
            <w:bookmarkEnd w:id="165"/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166" w:name="org_kr_org_inventreq_1"/>
            <w:bookmarkStart w:id="167" w:name="org_kr_org_inventreq_1"/>
            <w:bookmarkEnd w:id="167"/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168" w:name="org_kr_org_inventauth_1"/>
            <w:bookmarkStart w:id="169" w:name="org_kr_org_inventauth_1"/>
            <w:bookmarkEnd w:id="169"/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170" w:name="org_kr_org_newrequest_1"/>
            <w:bookmarkStart w:id="171" w:name="org_kr_org_newrequest_1"/>
            <w:bookmarkEnd w:id="171"/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172" w:name="org_kr_org_newauth_1"/>
            <w:bookmarkStart w:id="173" w:name="org_kr_org_newauth_1"/>
            <w:bookmarkEnd w:id="173"/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174" w:name="org_kr_org_soft_1"/>
            <w:bookmarkStart w:id="175" w:name="org_kr_org_soft_1"/>
            <w:bookmarkEnd w:id="175"/>
          </w:p>
        </w:tc>
      </w:tr>
      <w:tr>
        <w:trPr>
          <w:trHeight w:val="315" w:hRule="exact"/>
        </w:trPr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中：近三年</w:t>
            </w:r>
          </w:p>
        </w:tc>
        <w:tc>
          <w:tcPr>
            <w:tcW w:w="1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176" w:name="org_kr_three_request_count_1"/>
            <w:bookmarkStart w:id="177" w:name="org_kr_three_request_count_1"/>
            <w:bookmarkEnd w:id="177"/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178" w:name="org_kr_three_authcount_1"/>
            <w:bookmarkStart w:id="179" w:name="org_kr_three_authcount_1"/>
            <w:bookmarkEnd w:id="179"/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180" w:name="org_kr_three_inventreq_1"/>
            <w:bookmarkStart w:id="181" w:name="org_kr_three_inventreq_1"/>
            <w:bookmarkEnd w:id="181"/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182" w:name="org_kr_three_inventauth_1"/>
            <w:bookmarkStart w:id="183" w:name="org_kr_three_inventauth_1"/>
            <w:bookmarkEnd w:id="183"/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184" w:name="org_kr_three_newrequest_1"/>
            <w:bookmarkStart w:id="185" w:name="org_kr_three_newrequest_1"/>
            <w:bookmarkEnd w:id="185"/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186" w:name="org_kr_three_newauth_1"/>
            <w:bookmarkStart w:id="187" w:name="org_kr_three_newauth_1"/>
            <w:bookmarkEnd w:id="187"/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188" w:name="org_kr_three_soft_1"/>
            <w:bookmarkStart w:id="189" w:name="org_kr_three_soft_1"/>
            <w:bookmarkEnd w:id="189"/>
          </w:p>
        </w:tc>
      </w:tr>
      <w:tr>
        <w:trPr>
          <w:trHeight w:val="305" w:hRule="exact"/>
        </w:trPr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宋体;SimSun" w:hAnsi="宋体;SimSun"/>
              </w:rPr>
              <w:t>项目组</w:t>
            </w:r>
          </w:p>
        </w:tc>
        <w:tc>
          <w:tcPr>
            <w:tcW w:w="1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190" w:name="prpe_kr_team_request_count"/>
            <w:bookmarkStart w:id="191" w:name="prpe_kr_team_request_count"/>
            <w:bookmarkEnd w:id="191"/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192" w:name="prpe_kr_team_authcount"/>
            <w:bookmarkStart w:id="193" w:name="prpe_kr_team_authcount"/>
            <w:bookmarkEnd w:id="193"/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194" w:name="prpe_kr_team_inventreq"/>
            <w:bookmarkStart w:id="195" w:name="prpe_kr_team_inventreq"/>
            <w:bookmarkEnd w:id="195"/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196" w:name="prpe_kr_team_inventauth"/>
            <w:bookmarkStart w:id="197" w:name="prpe_kr_team_inventauth"/>
            <w:bookmarkEnd w:id="197"/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198" w:name="prpe_kr_team_newrequest"/>
            <w:bookmarkStart w:id="199" w:name="prpe_kr_team_newrequest"/>
            <w:bookmarkEnd w:id="199"/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200" w:name="prpe_kr_team_newauth"/>
            <w:bookmarkStart w:id="201" w:name="prpe_kr_team_newauth"/>
            <w:bookmarkEnd w:id="201"/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202" w:name="prpe_kr_team_soft"/>
            <w:bookmarkStart w:id="203" w:name="prpe_kr_team_soft"/>
            <w:bookmarkEnd w:id="203"/>
          </w:p>
        </w:tc>
      </w:tr>
      <w:tr>
        <w:trPr>
          <w:trHeight w:val="2407" w:hRule="atLeast"/>
        </w:trPr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它知识产权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状况说明</w:t>
            </w:r>
          </w:p>
        </w:tc>
        <w:tc>
          <w:tcPr>
            <w:tcW w:w="77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  <w:bookmarkStart w:id="204" w:name="prpe_kr_team_otherinfo"/>
            <w:bookmarkStart w:id="205" w:name="prpe_kr_team_otherinfo"/>
            <w:bookmarkEnd w:id="205"/>
          </w:p>
        </w:tc>
      </w:tr>
    </w:tbl>
    <w:p>
      <w:pPr>
        <w:pStyle w:val="Normal"/>
        <w:rPr>
          <w:rFonts w:ascii="宋体;SimSun" w:hAnsi="宋体;SimSun" w:cs="宋体;SimSun"/>
          <w:spacing w:val="20"/>
          <w:sz w:val="30"/>
          <w:szCs w:val="30"/>
        </w:rPr>
      </w:pPr>
      <w:r>
        <w:br w:type="page"/>
      </w:r>
      <w:r>
        <w:rPr>
          <w:rFonts w:ascii="宋体;SimSun" w:hAnsi="宋体;SimSun" w:cs="宋体;SimSun"/>
          <w:b/>
          <w:spacing w:val="20"/>
          <w:sz w:val="30"/>
          <w:szCs w:val="30"/>
        </w:rPr>
        <w:t>二、申请项目基本情况表</w:t>
      </w:r>
    </w:p>
    <w:tbl>
      <w:tblPr>
        <w:tblW w:w="9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393"/>
        <w:gridCol w:w="7322"/>
      </w:tblGrid>
      <w:tr>
        <w:trPr>
          <w:trHeight w:val="489" w:hRule="atLeast"/>
        </w:trPr>
        <w:tc>
          <w:tcPr>
            <w:tcW w:w="93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基本信息：</w:t>
            </w:r>
          </w:p>
        </w:tc>
      </w:tr>
      <w:tr>
        <w:trPr>
          <w:trHeight w:val="4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77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  <w:bookmarkStart w:id="206" w:name="prp_ctitle_2"/>
            <w:bookmarkStart w:id="207" w:name="prp_ctitle_2"/>
            <w:bookmarkEnd w:id="207"/>
          </w:p>
        </w:tc>
      </w:tr>
      <w:tr>
        <w:trPr>
          <w:trHeight w:val="4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项目起止时间</w:t>
            </w:r>
          </w:p>
        </w:tc>
        <w:tc>
          <w:tcPr>
            <w:tcW w:w="77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bookmarkStart w:id="208" w:name="prp_start_date_year"/>
            <w:bookmarkEnd w:id="208"/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  <w:bookmarkStart w:id="209" w:name="prp_start_date_month"/>
            <w:bookmarkEnd w:id="209"/>
            <w:r>
              <w:rPr>
                <w:rFonts w:ascii="宋体;SimSun" w:hAnsi="宋体;SimSun" w:cs="宋体;SimSun"/>
              </w:rPr>
              <w:t xml:space="preserve"> 月 </w:t>
            </w:r>
            <w:bookmarkStart w:id="210" w:name="prp_start_date_day"/>
            <w:bookmarkEnd w:id="210"/>
            <w:r>
              <w:rPr>
                <w:rFonts w:ascii="宋体;SimSun" w:hAnsi="宋体;SimSun" w:cs="宋体;SimSun"/>
              </w:rPr>
              <w:t xml:space="preserve"> 日 </w:t>
            </w:r>
            <w:r>
              <w:rPr>
                <w:rFonts w:cs="宋体;SimSun" w:ascii="宋体;SimSun" w:hAnsi="宋体;SimSun"/>
              </w:rPr>
              <w:t xml:space="preserve">-   </w:t>
            </w:r>
            <w:bookmarkStart w:id="211" w:name="prp_end_date_year"/>
            <w:bookmarkEnd w:id="21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年 </w:t>
            </w:r>
            <w:bookmarkStart w:id="212" w:name="prp_end_date_month"/>
            <w:bookmarkEnd w:id="212"/>
            <w:r>
              <w:rPr>
                <w:rFonts w:ascii="宋体;SimSun" w:hAnsi="宋体;SimSun" w:cs="宋体;SimSun"/>
              </w:rPr>
              <w:t xml:space="preserve">月 </w:t>
            </w:r>
            <w:bookmarkStart w:id="213" w:name="prp_end_date_day"/>
            <w:bookmarkEnd w:id="213"/>
            <w:r>
              <w:rPr>
                <w:rFonts w:ascii="宋体;SimSun" w:hAnsi="宋体;SimSun" w:cs="宋体;SimSun"/>
              </w:rPr>
              <w:t xml:space="preserve"> 日</w:t>
            </w:r>
          </w:p>
        </w:tc>
      </w:tr>
      <w:tr>
        <w:trPr>
          <w:trHeight w:val="4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技术领域</w:t>
            </w:r>
          </w:p>
        </w:tc>
        <w:tc>
          <w:tcPr>
            <w:tcW w:w="77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214" w:name="proposal_tech_area_ext2"/>
            <w:bookmarkStart w:id="215" w:name="proposal_tech_area_ext2"/>
            <w:bookmarkEnd w:id="215"/>
          </w:p>
        </w:tc>
      </w:tr>
      <w:tr>
        <w:trPr>
          <w:trHeight w:val="482" w:hRule="exact"/>
        </w:trPr>
        <w:tc>
          <w:tcPr>
            <w:tcW w:w="93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项目概述：</w:t>
            </w:r>
          </w:p>
        </w:tc>
      </w:tr>
      <w:tr>
        <w:trPr>
          <w:trHeight w:val="9580" w:hRule="atLeast"/>
        </w:trPr>
        <w:tc>
          <w:tcPr>
            <w:tcW w:w="93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216" w:name="prpe_summary"/>
            <w:bookmarkStart w:id="217" w:name="prpe_summary"/>
            <w:bookmarkEnd w:id="217"/>
          </w:p>
        </w:tc>
      </w:tr>
      <w:tr>
        <w:trPr>
          <w:trHeight w:val="436" w:hRule="atLeast"/>
        </w:trPr>
        <w:tc>
          <w:tcPr>
            <w:tcW w:w="20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</w:rPr>
              <w:t>关键字：</w:t>
            </w:r>
            <w:r>
              <w:rPr>
                <w:rFonts w:ascii="宋体;SimSun" w:hAnsi="宋体;SimSun" w:cs="宋体;SimSun"/>
              </w:rPr>
              <w:t>（用；隔开）</w:t>
            </w:r>
          </w:p>
        </w:tc>
        <w:tc>
          <w:tcPr>
            <w:tcW w:w="7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218" w:name="keyword"/>
            <w:bookmarkStart w:id="219" w:name="keyword"/>
            <w:bookmarkEnd w:id="219"/>
          </w:p>
        </w:tc>
      </w:tr>
    </w:tbl>
    <w:p>
      <w:pPr>
        <w:pStyle w:val="Normal"/>
        <w:tabs>
          <w:tab w:val="clear" w:pos="420"/>
          <w:tab w:val="left" w:pos="720" w:leader="none"/>
        </w:tabs>
        <w:spacing w:lineRule="exact" w:line="320"/>
        <w:rPr>
          <w:b/>
          <w:b/>
          <w:sz w:val="30"/>
          <w:szCs w:val="30"/>
        </w:rPr>
      </w:pPr>
      <w:r>
        <w:br w:type="page"/>
      </w:r>
      <w:r>
        <w:rPr>
          <w:rFonts w:ascii="宋体;SimSun" w:hAnsi="宋体;SimSun" w:cs="宋体;SimSun"/>
          <w:b/>
          <w:sz w:val="30"/>
          <w:szCs w:val="30"/>
        </w:rPr>
        <w:t>三、项目技术、知识产权及经济状况表</w:t>
      </w:r>
    </w:p>
    <w:tbl>
      <w:tblPr>
        <w:tblW w:w="91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318"/>
        <w:gridCol w:w="1200"/>
        <w:gridCol w:w="242"/>
        <w:gridCol w:w="233"/>
        <w:gridCol w:w="900"/>
        <w:gridCol w:w="307"/>
        <w:gridCol w:w="72"/>
        <w:gridCol w:w="759"/>
        <w:gridCol w:w="302"/>
        <w:gridCol w:w="307"/>
        <w:gridCol w:w="151"/>
        <w:gridCol w:w="739"/>
        <w:gridCol w:w="223"/>
        <w:gridCol w:w="327"/>
        <w:gridCol w:w="266"/>
        <w:gridCol w:w="1509"/>
      </w:tblGrid>
      <w:tr>
        <w:trPr>
          <w:trHeight w:val="367" w:hRule="exact"/>
        </w:trPr>
        <w:tc>
          <w:tcPr>
            <w:tcW w:w="91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项目技术、知识产权及经济状况：</w:t>
            </w:r>
          </w:p>
        </w:tc>
      </w:tr>
      <w:tr>
        <w:trPr>
          <w:trHeight w:val="415" w:hRule="exac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宋体;SimSun" w:hAnsi="宋体;SimSun"/>
              </w:rPr>
              <w:t>项目目前阶段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20" w:name="prpe_prj_phase_name"/>
            <w:bookmarkStart w:id="221" w:name="prpe_prj_phase_name"/>
            <w:bookmarkEnd w:id="22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水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22" w:name="prpe_tech_level_name"/>
            <w:bookmarkStart w:id="223" w:name="prpe_tech_level_name"/>
            <w:bookmarkEnd w:id="223"/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题活动类型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24" w:name="prpe_subject_type_name"/>
            <w:bookmarkStart w:id="225" w:name="prpe_subject_type_name"/>
            <w:bookmarkEnd w:id="225"/>
          </w:p>
        </w:tc>
      </w:tr>
      <w:tr>
        <w:trPr>
          <w:trHeight w:val="308" w:hRule="exac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来源</w:t>
            </w:r>
          </w:p>
        </w:tc>
        <w:tc>
          <w:tcPr>
            <w:tcW w:w="7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26" w:name="prpe_tech_source"/>
            <w:bookmarkStart w:id="227" w:name="prpe_tech_source"/>
            <w:bookmarkEnd w:id="227"/>
          </w:p>
        </w:tc>
      </w:tr>
      <w:tr>
        <w:trPr>
          <w:trHeight w:val="308" w:hRule="atLeast"/>
        </w:trPr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已有知识</w:t>
            </w:r>
          </w:p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产权状况</w:t>
            </w:r>
          </w:p>
        </w:tc>
        <w:tc>
          <w:tcPr>
            <w:tcW w:w="1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利申请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数</w:t>
            </w:r>
          </w:p>
        </w:tc>
        <w:tc>
          <w:tcPr>
            <w:tcW w:w="12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利授权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数</w:t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明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用新型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软件版权</w:t>
            </w:r>
          </w:p>
        </w:tc>
      </w:tr>
      <w:tr>
        <w:trPr>
          <w:trHeight w:val="307" w:hRule="exac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授权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授权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7" w:hRule="exac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28" w:name="prpe_kr_request_count"/>
            <w:bookmarkStart w:id="229" w:name="prpe_kr_request_count"/>
            <w:bookmarkEnd w:id="229"/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30" w:name="prpe_kr_authcount"/>
            <w:bookmarkStart w:id="231" w:name="prpe_kr_authcount"/>
            <w:bookmarkEnd w:id="231"/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32" w:name="prpe_kr_inventreq"/>
            <w:bookmarkStart w:id="233" w:name="prpe_kr_inventreq"/>
            <w:bookmarkEnd w:id="233"/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34" w:name="prpe_kr_inventauth"/>
            <w:bookmarkStart w:id="235" w:name="prpe_kr_inventauth"/>
            <w:bookmarkEnd w:id="235"/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36" w:name="prpe_kr_newrequest"/>
            <w:bookmarkStart w:id="237" w:name="prpe_kr_newrequest"/>
            <w:bookmarkEnd w:id="237"/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38" w:name="prpe_kr_newauth"/>
            <w:bookmarkStart w:id="239" w:name="prpe_kr_newauth"/>
            <w:bookmarkEnd w:id="239"/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40" w:name="prpe_kr_soft"/>
            <w:bookmarkStart w:id="241" w:name="prpe_kr_soft"/>
            <w:bookmarkEnd w:id="241"/>
          </w:p>
        </w:tc>
      </w:tr>
      <w:tr>
        <w:trPr>
          <w:trHeight w:val="367" w:hRule="exact"/>
        </w:trPr>
        <w:tc>
          <w:tcPr>
            <w:tcW w:w="91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它需要说明的问题：</w:t>
            </w:r>
          </w:p>
        </w:tc>
      </w:tr>
      <w:tr>
        <w:trPr>
          <w:trHeight w:val="3735" w:hRule="atLeast"/>
        </w:trPr>
        <w:tc>
          <w:tcPr>
            <w:tcW w:w="91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42" w:name="prpe_kr_other"/>
            <w:bookmarkStart w:id="243" w:name="prpe_kr_other"/>
            <w:bookmarkEnd w:id="243"/>
          </w:p>
        </w:tc>
      </w:tr>
      <w:tr>
        <w:trPr>
          <w:trHeight w:val="367" w:hRule="exact"/>
        </w:trPr>
        <w:tc>
          <w:tcPr>
            <w:tcW w:w="91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本项目完成后获取知识产权预测：（单位：项数）</w:t>
            </w:r>
          </w:p>
        </w:tc>
      </w:tr>
      <w:tr>
        <w:trPr>
          <w:trHeight w:val="367" w:hRule="exact"/>
        </w:trPr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形式</w:t>
            </w:r>
          </w:p>
        </w:tc>
        <w:tc>
          <w:tcPr>
            <w:tcW w:w="2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数量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形式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数量</w:t>
            </w:r>
          </w:p>
        </w:tc>
      </w:tr>
      <w:tr>
        <w:trPr>
          <w:trHeight w:val="367" w:hRule="exac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专利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</w:t>
            </w:r>
          </w:p>
        </w:tc>
        <w:tc>
          <w:tcPr>
            <w:tcW w:w="2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244" w:name="prpe_kr_forecast_invent_request"/>
            <w:bookmarkStart w:id="245" w:name="prpe_kr_forecast_invent_request"/>
            <w:bookmarkEnd w:id="245"/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产品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246" w:name="prpe_kr_forecast_invent_product"/>
            <w:bookmarkStart w:id="247" w:name="prpe_kr_forecast_invent_product"/>
            <w:bookmarkEnd w:id="247"/>
          </w:p>
        </w:tc>
      </w:tr>
      <w:tr>
        <w:trPr>
          <w:trHeight w:val="367" w:hRule="exac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权</w:t>
            </w:r>
          </w:p>
        </w:tc>
        <w:tc>
          <w:tcPr>
            <w:tcW w:w="2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248" w:name="prpe_kr_forecast_invent_auth"/>
            <w:bookmarkStart w:id="249" w:name="prpe_kr_forecast_invent_auth"/>
            <w:bookmarkEnd w:id="249"/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材料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250" w:name="prpe_kr_forecast_invent_material"/>
            <w:bookmarkStart w:id="251" w:name="prpe_kr_forecast_invent_material"/>
            <w:bookmarkEnd w:id="251"/>
          </w:p>
        </w:tc>
      </w:tr>
      <w:tr>
        <w:trPr>
          <w:trHeight w:val="367" w:hRule="exac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用新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利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</w:t>
            </w:r>
          </w:p>
        </w:tc>
        <w:tc>
          <w:tcPr>
            <w:tcW w:w="2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252" w:name="prpe_kr_forecast_new_request"/>
            <w:bookmarkStart w:id="253" w:name="prpe_kr_forecast_new_request"/>
            <w:bookmarkEnd w:id="253"/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装备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254" w:name="prpe_kr_forecast_new_equip"/>
            <w:bookmarkStart w:id="255" w:name="prpe_kr_forecast_new_equip"/>
            <w:bookmarkEnd w:id="255"/>
          </w:p>
        </w:tc>
      </w:tr>
      <w:tr>
        <w:trPr>
          <w:trHeight w:val="367" w:hRule="exac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权</w:t>
            </w:r>
          </w:p>
        </w:tc>
        <w:tc>
          <w:tcPr>
            <w:tcW w:w="2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256" w:name="prpe_kr_forecast_new_auth"/>
            <w:bookmarkStart w:id="257" w:name="prpe_kr_forecast_new_auth"/>
            <w:bookmarkEnd w:id="257"/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软件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258" w:name="prpe_kr_forecast_new_soft"/>
            <w:bookmarkStart w:id="259" w:name="prpe_kr_forecast_new_soft"/>
            <w:bookmarkEnd w:id="259"/>
          </w:p>
        </w:tc>
      </w:tr>
      <w:tr>
        <w:trPr>
          <w:trHeight w:val="367" w:hRule="exac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观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利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观设计</w:t>
            </w:r>
          </w:p>
        </w:tc>
        <w:tc>
          <w:tcPr>
            <w:tcW w:w="2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260" w:name="prpe_kr_forecast_design_guise"/>
            <w:bookmarkStart w:id="261" w:name="prpe_kr_forecast_design_guise"/>
            <w:bookmarkEnd w:id="261"/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论著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262" w:name="prpe_kr_forecast_design_discourse"/>
            <w:bookmarkStart w:id="263" w:name="prpe_kr_forecast_design_discourse"/>
            <w:bookmarkEnd w:id="263"/>
          </w:p>
        </w:tc>
      </w:tr>
      <w:tr>
        <w:trPr>
          <w:trHeight w:val="367" w:hRule="exac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利</w:t>
            </w:r>
          </w:p>
        </w:tc>
        <w:tc>
          <w:tcPr>
            <w:tcW w:w="2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264" w:name="prpe_kr_forecast_design_patent"/>
            <w:bookmarkStart w:id="265" w:name="prpe_kr_forecast_design_patent"/>
            <w:bookmarkEnd w:id="265"/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术标准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266" w:name="prpe_kr_forecast_design_tech"/>
            <w:bookmarkStart w:id="267" w:name="prpe_kr_forecast_design_tech"/>
            <w:bookmarkEnd w:id="267"/>
          </w:p>
        </w:tc>
      </w:tr>
      <w:tr>
        <w:trPr>
          <w:trHeight w:val="367" w:hRule="exact"/>
        </w:trPr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外专利</w:t>
            </w:r>
          </w:p>
        </w:tc>
        <w:tc>
          <w:tcPr>
            <w:tcW w:w="2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268" w:name="prpe_kr_forecast_foreign"/>
            <w:bookmarkStart w:id="269" w:name="prpe_kr_forecast_foreign"/>
            <w:bookmarkEnd w:id="269"/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它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270" w:name="prpe_kr_forecast_other1"/>
            <w:bookmarkStart w:id="271" w:name="prpe_kr_forecast_other1"/>
            <w:bookmarkEnd w:id="271"/>
          </w:p>
        </w:tc>
      </w:tr>
      <w:tr>
        <w:trPr>
          <w:trHeight w:val="367" w:hRule="exact"/>
        </w:trPr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工艺（或新方法、新模式）</w:t>
            </w:r>
          </w:p>
        </w:tc>
        <w:tc>
          <w:tcPr>
            <w:tcW w:w="2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272" w:name="prpe_kr_forecast_craft"/>
            <w:bookmarkStart w:id="273" w:name="prpe_kr_forecast_craft"/>
            <w:bookmarkEnd w:id="273"/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它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274" w:name="prpe_kr_forecast_other2"/>
            <w:bookmarkStart w:id="275" w:name="prpe_kr_forecast_other2"/>
            <w:bookmarkEnd w:id="275"/>
          </w:p>
        </w:tc>
      </w:tr>
      <w:tr>
        <w:trPr>
          <w:trHeight w:val="630" w:hRule="atLeast"/>
        </w:trPr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项目目前经济</w:t>
            </w:r>
          </w:p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情况（万元）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就业人员数（人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有无销售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累计销售收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万元）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累计缴税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万元）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累计净利润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万元）</w:t>
            </w:r>
          </w:p>
        </w:tc>
      </w:tr>
      <w:tr>
        <w:trPr>
          <w:trHeight w:val="389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76" w:name="prp_extend_now_worker_count"/>
            <w:bookmarkStart w:id="277" w:name="prp_extend_now_worker_count"/>
            <w:bookmarkEnd w:id="277"/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78" w:name="prp_extend_now_sales_name"/>
            <w:bookmarkStart w:id="279" w:name="prp_extend_now_sales_name"/>
            <w:bookmarkEnd w:id="279"/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80" w:name="prp_extend_now_add_money_1"/>
            <w:bookmarkStart w:id="281" w:name="prp_extend_now_add_money_1"/>
            <w:bookmarkEnd w:id="281"/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82" w:name="prp_extend_now_add_money_2"/>
            <w:bookmarkStart w:id="283" w:name="prp_extend_now_add_money_2"/>
            <w:bookmarkEnd w:id="283"/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84" w:name="prp_extend_now_add_money_3"/>
            <w:bookmarkStart w:id="285" w:name="prp_extend_now_add_money_3"/>
            <w:bookmarkEnd w:id="285"/>
          </w:p>
        </w:tc>
      </w:tr>
      <w:tr>
        <w:trPr>
          <w:trHeight w:val="665" w:hRule="exact"/>
        </w:trPr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0"/>
                <w:szCs w:val="21"/>
              </w:rPr>
              <w:t>本项目起止期内累计实现的经济指标预测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增就业人数</w:t>
            </w:r>
            <w:r>
              <w:rPr/>
              <w:t>（人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人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累计销售收入（万元）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累计缴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万元）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累计净利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万元）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累计创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万美元）</w:t>
            </w:r>
          </w:p>
        </w:tc>
      </w:tr>
      <w:tr>
        <w:trPr>
          <w:trHeight w:val="437" w:hRule="exac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286" w:name="prp_extend_period_worker_count"/>
            <w:bookmarkStart w:id="287" w:name="prp_extend_period_worker_count"/>
            <w:bookmarkEnd w:id="287"/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88" w:name="prp_extend_period_add_money_1"/>
            <w:bookmarkStart w:id="289" w:name="prp_extend_period_add_money_1"/>
            <w:bookmarkEnd w:id="289"/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290" w:name="prp_extend_period_add_money_2"/>
            <w:bookmarkStart w:id="291" w:name="prp_extend_period_add_money_2"/>
            <w:bookmarkEnd w:id="291"/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292" w:name="prp_extend_period_add_money_3"/>
            <w:bookmarkStart w:id="293" w:name="prp_extend_period_add_money_3"/>
            <w:bookmarkEnd w:id="293"/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94" w:name="prp_extend_period_add_money_4"/>
            <w:bookmarkStart w:id="295" w:name="prp_extend_period_add_money_4"/>
            <w:bookmarkEnd w:id="295"/>
          </w:p>
        </w:tc>
      </w:tr>
      <w:tr>
        <w:trPr>
          <w:trHeight w:val="972" w:hRule="exact"/>
        </w:trPr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项目完成后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经济效益预测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新增产值（万元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新增利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万元）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出口创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万美元）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总资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万元）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年销售额（万元）</w:t>
            </w:r>
          </w:p>
        </w:tc>
      </w:tr>
      <w:tr>
        <w:trPr>
          <w:trHeight w:val="461" w:hRule="exac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296" w:name="prpe_benefit"/>
            <w:bookmarkStart w:id="297" w:name="prpe_benefit"/>
            <w:bookmarkEnd w:id="297"/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298" w:name="prpe_tax"/>
            <w:bookmarkStart w:id="299" w:name="prpe_tax"/>
            <w:bookmarkEnd w:id="299"/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300" w:name="prpe_out"/>
            <w:bookmarkStart w:id="301" w:name="prpe_out"/>
            <w:bookmarkEnd w:id="301"/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302" w:name="prpe_company_total_assets"/>
            <w:bookmarkStart w:id="303" w:name="prpe_company_total_assets"/>
            <w:bookmarkEnd w:id="303"/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304" w:name="prpe_company_sales"/>
            <w:bookmarkStart w:id="305" w:name="prpe_company_sales"/>
            <w:bookmarkEnd w:id="305"/>
          </w:p>
        </w:tc>
      </w:tr>
    </w:tbl>
    <w:p>
      <w:pPr>
        <w:pStyle w:val="Normal"/>
        <w:rPr>
          <w:b/>
          <w:b/>
          <w:sz w:val="30"/>
        </w:rPr>
      </w:pPr>
      <w:r>
        <w:br w:type="page"/>
      </w:r>
      <w:r>
        <w:rPr>
          <w:b/>
          <w:sz w:val="30"/>
        </w:rPr>
        <w:t>四、主要研究开发内容和要达到的主要技术指标</w:t>
      </w:r>
    </w:p>
    <w:tbl>
      <w:tblPr>
        <w:tblW w:w="91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5"/>
      </w:tblGrid>
      <w:tr>
        <w:trPr>
          <w:trHeight w:val="7148" w:hRule="atLeast"/>
        </w:trPr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、主要研究开发内容简述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bookmarkStart w:id="306" w:name="prpe_content"/>
            <w:bookmarkEnd w:id="306"/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5294" w:hRule="atLeast"/>
        </w:trPr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要达到的主要技术指标：</w:t>
            </w:r>
          </w:p>
          <w:p>
            <w:pPr>
              <w:pStyle w:val="Normal"/>
              <w:ind w:first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307" w:name="prpe_target"/>
            <w:bookmarkStart w:id="308" w:name="prpe_target"/>
            <w:bookmarkEnd w:id="308"/>
          </w:p>
        </w:tc>
      </w:tr>
    </w:tbl>
    <w:p>
      <w:pPr>
        <w:pStyle w:val="Normal"/>
        <w:rPr/>
      </w:pPr>
      <w:r>
        <w:br w:type="page"/>
      </w:r>
      <w:r>
        <w:rPr>
          <w:b/>
          <w:sz w:val="30"/>
        </w:rPr>
        <w:t>五、经费情况表</w:t>
      </w:r>
    </w:p>
    <w:tbl>
      <w:tblPr>
        <w:tblW w:w="91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66"/>
        <w:gridCol w:w="742"/>
        <w:gridCol w:w="182"/>
        <w:gridCol w:w="840"/>
        <w:gridCol w:w="896"/>
        <w:gridCol w:w="994"/>
        <w:gridCol w:w="44"/>
        <w:gridCol w:w="921"/>
        <w:gridCol w:w="42"/>
        <w:gridCol w:w="854"/>
        <w:gridCol w:w="840"/>
        <w:gridCol w:w="1638"/>
      </w:tblGrid>
      <w:tr>
        <w:trPr>
          <w:trHeight w:val="510" w:hRule="atLeast"/>
        </w:trPr>
        <w:tc>
          <w:tcPr>
            <w:tcW w:w="91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经费筹集情况：</w:t>
            </w:r>
            <w:r>
              <w:rPr>
                <w:rFonts w:ascii="宋体;SimSun" w:hAnsi="宋体;SimSun" w:cs="宋体;SimSun"/>
              </w:rPr>
              <w:t xml:space="preserve">                                                        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单位：万元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>
          <w:trHeight w:val="402" w:hRule="atLeast"/>
        </w:trPr>
        <w:tc>
          <w:tcPr>
            <w:tcW w:w="91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投入经费：</w:t>
            </w:r>
            <w:bookmarkStart w:id="309" w:name="tbudget_total_amt"/>
            <w:bookmarkEnd w:id="309"/>
          </w:p>
        </w:tc>
      </w:tr>
      <w:tr>
        <w:trPr>
          <w:trHeight w:val="270" w:hRule="atLeast"/>
        </w:trPr>
        <w:tc>
          <w:tcPr>
            <w:tcW w:w="1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贷款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境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府部门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资金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</w:tr>
      <w:tr>
        <w:trPr>
          <w:trHeight w:val="270" w:hRule="atLeast"/>
        </w:trPr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创新专项资金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配套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门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1" w:hRule="atLeast"/>
        </w:trPr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投入经费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310" w:name="tbudget_self_1"/>
            <w:bookmarkStart w:id="311" w:name="tbudget_self_1"/>
            <w:bookmarkEnd w:id="31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312" w:name="tbudget_lend_1"/>
            <w:bookmarkStart w:id="313" w:name="tbudget_lend_1"/>
            <w:bookmarkEnd w:id="3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314" w:name="tbudget_overaseas_1"/>
            <w:bookmarkStart w:id="315" w:name="tbudget_overaseas_1"/>
            <w:bookmarkEnd w:id="31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316" w:name="tbudget_province_1"/>
            <w:bookmarkStart w:id="317" w:name="tbudget_province_1"/>
            <w:bookmarkEnd w:id="317"/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318" w:name="tbudget_county_1"/>
            <w:bookmarkStart w:id="319" w:name="tbudget_county_1"/>
            <w:bookmarkEnd w:id="319"/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320" w:name="tbudget_other_dept_1"/>
            <w:bookmarkStart w:id="321" w:name="tbudget_other_dept_1"/>
            <w:bookmarkEnd w:id="32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322" w:name="tbudget_other_1"/>
            <w:bookmarkStart w:id="323" w:name="tbudget_other_1"/>
            <w:bookmarkEnd w:id="323"/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324" w:name="tbudget_total_1"/>
            <w:bookmarkStart w:id="325" w:name="tbudget_total_1"/>
            <w:bookmarkEnd w:id="325"/>
          </w:p>
        </w:tc>
      </w:tr>
      <w:tr>
        <w:trPr>
          <w:trHeight w:val="369" w:hRule="atLeast"/>
        </w:trPr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增经费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326" w:name="tbudget_self_2"/>
            <w:bookmarkStart w:id="327" w:name="tbudget_self_2"/>
            <w:bookmarkEnd w:id="32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328" w:name="tbudget_lend_2"/>
            <w:bookmarkStart w:id="329" w:name="tbudget_lend_2"/>
            <w:bookmarkEnd w:id="3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330" w:name="tbudget_overaseas_2"/>
            <w:bookmarkStart w:id="331" w:name="tbudget_overaseas_2"/>
            <w:bookmarkEnd w:id="33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332" w:name="tbudget_province_2"/>
            <w:bookmarkStart w:id="333" w:name="tbudget_province_2"/>
            <w:bookmarkEnd w:id="333"/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334" w:name="tbudget_county_2"/>
            <w:bookmarkStart w:id="335" w:name="tbudget_county_2"/>
            <w:bookmarkEnd w:id="335"/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336" w:name="tbudget_other_dept_2"/>
            <w:bookmarkStart w:id="337" w:name="tbudget_other_dept_2"/>
            <w:bookmarkEnd w:id="33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338" w:name="tbudget_other_2"/>
            <w:bookmarkStart w:id="339" w:name="tbudget_other_2"/>
            <w:bookmarkEnd w:id="339"/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340" w:name="tbudget_total_2"/>
            <w:bookmarkStart w:id="341" w:name="tbudget_total_2"/>
            <w:bookmarkEnd w:id="341"/>
          </w:p>
        </w:tc>
      </w:tr>
      <w:tr>
        <w:trPr>
          <w:trHeight w:val="446" w:hRule="atLeast"/>
        </w:trPr>
        <w:tc>
          <w:tcPr>
            <w:tcW w:w="91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政府部门、境外资金及其他资金投入情况说明（申请国家创新基金部分，请填写在其他部门）：</w:t>
            </w:r>
          </w:p>
        </w:tc>
      </w:tr>
      <w:tr>
        <w:trPr>
          <w:trHeight w:val="1860" w:hRule="atLeast"/>
        </w:trPr>
        <w:tc>
          <w:tcPr>
            <w:tcW w:w="91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342" w:name="tbudget_explain"/>
            <w:bookmarkStart w:id="343" w:name="tbudget_explain"/>
            <w:bookmarkEnd w:id="343"/>
          </w:p>
        </w:tc>
      </w:tr>
      <w:tr>
        <w:trPr>
          <w:trHeight w:val="446" w:hRule="atLeast"/>
        </w:trPr>
        <w:tc>
          <w:tcPr>
            <w:tcW w:w="91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新增经费预算：</w:t>
            </w:r>
            <w:r>
              <w:rPr>
                <w:rFonts w:ascii="宋体;SimSun" w:hAnsi="宋体;SimSun" w:cs="宋体;SimSun"/>
              </w:rPr>
              <w:t xml:space="preserve">                                                           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单位：万元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经费</w:t>
            </w:r>
          </w:p>
        </w:tc>
        <w:tc>
          <w:tcPr>
            <w:tcW w:w="4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中：省创新专项资金经费</w:t>
            </w:r>
          </w:p>
        </w:tc>
      </w:tr>
      <w:tr>
        <w:trPr>
          <w:trHeight w:val="39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支出经费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额</w:t>
            </w:r>
          </w:p>
        </w:tc>
        <w:tc>
          <w:tcPr>
            <w:tcW w:w="2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途说明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额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途说明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352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1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1008"/>
        <w:gridCol w:w="2956"/>
        <w:gridCol w:w="963"/>
        <w:gridCol w:w="3332"/>
      </w:tblGrid>
      <w:tr>
        <w:trPr>
          <w:trHeight w:val="39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建费</w:t>
            </w:r>
            <w:bookmarkStart w:id="344" w:name="tbl_budget"/>
            <w:bookmarkEnd w:id="34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中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备购置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中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用业务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中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材料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中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它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tLeast" w:line="0" w:before="240" w:after="0"/>
        <w:jc w:val="left"/>
        <w:rPr>
          <w:b/>
          <w:b/>
          <w:sz w:val="30"/>
        </w:rPr>
      </w:pPr>
      <w:r>
        <w:br w:type="page"/>
      </w:r>
      <w:r>
        <w:rPr>
          <w:b/>
          <w:sz w:val="30"/>
        </w:rPr>
        <w:t>六、项目计划进度</w:t>
      </w:r>
    </w:p>
    <w:tbl>
      <w:tblPr>
        <w:tblW w:w="91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15"/>
      </w:tblGrid>
      <w:tr>
        <w:trPr>
          <w:trHeight w:val="56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时间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工作内容</w:t>
            </w:r>
          </w:p>
        </w:tc>
      </w:tr>
    </w:tbl>
    <w:p>
      <w:pPr>
        <w:sectPr>
          <w:type w:val="continuous"/>
          <w:pgSz w:w="11906" w:h="16838"/>
          <w:pgMar w:left="1440" w:right="1352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tbl>
      <w:tblPr>
        <w:tblW w:w="91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15"/>
      </w:tblGrid>
      <w:tr>
        <w:trPr>
          <w:trHeight w:val="96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345" w:name="tbl_milestones"/>
            <w:bookmarkStart w:id="346" w:name="tbl_milestones"/>
            <w:bookmarkEnd w:id="346"/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sectPr>
          <w:type w:val="continuous"/>
          <w:pgSz w:w="11906" w:h="16838"/>
          <w:pgMar w:left="1440" w:right="1352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>七、项目组主要成员情况</w:t>
      </w:r>
    </w:p>
    <w:tbl>
      <w:tblPr>
        <w:tblW w:w="139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44"/>
        <w:gridCol w:w="588"/>
        <w:gridCol w:w="1036"/>
        <w:gridCol w:w="1638"/>
        <w:gridCol w:w="1091"/>
        <w:gridCol w:w="1918"/>
        <w:gridCol w:w="3765"/>
        <w:gridCol w:w="1876"/>
        <w:gridCol w:w="602"/>
      </w:tblGrid>
      <w:tr>
        <w:trPr>
          <w:trHeight w:val="471" w:hRule="atLeast"/>
        </w:trPr>
        <w:tc>
          <w:tcPr>
            <w:tcW w:w="139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项目组主要成员</w:t>
            </w:r>
          </w:p>
        </w:tc>
      </w:tr>
      <w:tr>
        <w:trPr>
          <w:trHeight w:val="485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号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工</w:t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单位（全称）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</w:t>
            </w:r>
          </w:p>
        </w:tc>
        <w:tc>
          <w:tcPr>
            <w:tcW w:w="6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851" w:top="1440" w:footer="992" w:bottom="1349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39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44"/>
        <w:gridCol w:w="588"/>
        <w:gridCol w:w="1036"/>
        <w:gridCol w:w="1638"/>
        <w:gridCol w:w="1091"/>
        <w:gridCol w:w="1918"/>
        <w:gridCol w:w="3765"/>
        <w:gridCol w:w="1876"/>
        <w:gridCol w:w="602"/>
      </w:tblGrid>
      <w:tr>
        <w:trPr>
          <w:trHeight w:val="40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bookmarkStart w:id="347" w:name="tbl_persons"/>
            <w:bookmarkStart w:id="348" w:name="tbl_persons"/>
            <w:bookmarkEnd w:id="348"/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440" w:right="1440" w:gutter="0" w:header="851" w:top="1440" w:footer="992" w:bottom="1349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b/>
          <w:sz w:val="30"/>
        </w:rPr>
        <w:t>八、本申请项目所附附件清单</w:t>
      </w:r>
    </w:p>
    <w:tbl>
      <w:tblPr>
        <w:tblW w:w="9163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8109"/>
        <w:gridCol w:w="686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40" w:after="0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附件名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数量</w:t>
            </w:r>
          </w:p>
        </w:tc>
      </w:tr>
      <w:tr>
        <w:trPr>
          <w:trHeight w:val="50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  <w:bookmarkStart w:id="349" w:name="attach_check_1"/>
            <w:bookmarkStart w:id="350" w:name="attach_check_1"/>
            <w:bookmarkEnd w:id="350"/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科技型中小企业技术创新基金项目申请资料（</w:t>
            </w:r>
            <w:r>
              <w:rPr>
                <w:rFonts w:ascii="宋体;SimSun" w:hAnsi="宋体;SimSun"/>
              </w:rPr>
              <w:t>PDF</w:t>
            </w:r>
            <w:r>
              <w:rPr>
                <w:rFonts w:ascii="宋体;SimSun" w:hAnsi="宋体;SimSun"/>
              </w:rPr>
              <w:t>文档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351" w:name="attach_amount_1"/>
            <w:bookmarkStart w:id="352" w:name="attach_amount_1"/>
            <w:bookmarkEnd w:id="352"/>
          </w:p>
        </w:tc>
      </w:tr>
      <w:tr>
        <w:trPr>
          <w:trHeight w:val="50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  <w:bookmarkStart w:id="353" w:name="attach_check_19"/>
            <w:bookmarkStart w:id="354" w:name="attach_check_19"/>
            <w:bookmarkEnd w:id="354"/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企业法人营业执照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355" w:name="attach_amount_19"/>
            <w:bookmarkStart w:id="356" w:name="attach_amount_19"/>
            <w:bookmarkEnd w:id="356"/>
          </w:p>
        </w:tc>
      </w:tr>
      <w:tr>
        <w:trPr>
          <w:trHeight w:val="50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  <w:bookmarkStart w:id="357" w:name="attach_check_20"/>
            <w:bookmarkStart w:id="358" w:name="attach_check_20"/>
            <w:bookmarkEnd w:id="358"/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组织机构代码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359" w:name="attach_amount_20"/>
            <w:bookmarkStart w:id="360" w:name="attach_amount_20"/>
            <w:bookmarkEnd w:id="360"/>
          </w:p>
        </w:tc>
      </w:tr>
      <w:tr>
        <w:trPr>
          <w:trHeight w:val="50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  <w:bookmarkStart w:id="361" w:name="attach_check_2"/>
            <w:bookmarkStart w:id="362" w:name="attach_check_2"/>
            <w:bookmarkEnd w:id="362"/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4.</w:t>
            </w:r>
            <w:r>
              <w:rPr>
                <w:rFonts w:ascii="宋体;SimSun" w:hAnsi="宋体;SimSun"/>
              </w:rPr>
              <w:t>资产负债表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363" w:name="attach_amount_2"/>
            <w:bookmarkStart w:id="364" w:name="attach_amount_2"/>
            <w:bookmarkEnd w:id="364"/>
          </w:p>
        </w:tc>
      </w:tr>
      <w:tr>
        <w:trPr>
          <w:trHeight w:val="50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  <w:bookmarkStart w:id="365" w:name="attach_check_3"/>
            <w:bookmarkStart w:id="366" w:name="attach_check_3"/>
            <w:bookmarkEnd w:id="366"/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5.</w:t>
            </w:r>
            <w:r>
              <w:rPr>
                <w:rFonts w:ascii="宋体;SimSun" w:hAnsi="宋体;SimSun"/>
              </w:rPr>
              <w:t>损益表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367" w:name="attach_amount_3"/>
            <w:bookmarkStart w:id="368" w:name="attach_amount_3"/>
            <w:bookmarkEnd w:id="368"/>
          </w:p>
        </w:tc>
      </w:tr>
      <w:tr>
        <w:trPr>
          <w:trHeight w:val="50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  <w:bookmarkStart w:id="369" w:name="attach_check_4"/>
            <w:bookmarkStart w:id="370" w:name="attach_check_4"/>
            <w:bookmarkEnd w:id="370"/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6.</w:t>
            </w:r>
            <w:r>
              <w:rPr>
                <w:rFonts w:ascii="宋体;SimSun" w:hAnsi="宋体;SimSun"/>
              </w:rPr>
              <w:t>高新技术企业证书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371" w:name="attach_amount_4"/>
            <w:bookmarkStart w:id="372" w:name="attach_amount_4"/>
            <w:bookmarkEnd w:id="372"/>
          </w:p>
        </w:tc>
      </w:tr>
      <w:tr>
        <w:trPr>
          <w:trHeight w:val="50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  <w:bookmarkStart w:id="373" w:name="attach_check_5"/>
            <w:bookmarkStart w:id="374" w:name="attach_check_5"/>
            <w:bookmarkEnd w:id="374"/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7.</w:t>
            </w:r>
            <w:r>
              <w:rPr>
                <w:rFonts w:ascii="宋体;SimSun" w:hAnsi="宋体;SimSun"/>
              </w:rPr>
              <w:t>科学技术成果鉴定证书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375" w:name="attach_amount_5"/>
            <w:bookmarkStart w:id="376" w:name="attach_amount_5"/>
            <w:bookmarkEnd w:id="376"/>
          </w:p>
        </w:tc>
      </w:tr>
      <w:tr>
        <w:trPr>
          <w:trHeight w:val="50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  <w:bookmarkStart w:id="377" w:name="attach_check_6"/>
            <w:bookmarkStart w:id="378" w:name="attach_check_6"/>
            <w:bookmarkEnd w:id="378"/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8.</w:t>
            </w:r>
            <w:r>
              <w:rPr>
                <w:rFonts w:ascii="宋体;SimSun" w:hAnsi="宋体;SimSun"/>
              </w:rPr>
              <w:t>专利证书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379" w:name="attach_amount_6"/>
            <w:bookmarkStart w:id="380" w:name="attach_amount_6"/>
            <w:bookmarkEnd w:id="380"/>
          </w:p>
        </w:tc>
      </w:tr>
      <w:tr>
        <w:trPr>
          <w:trHeight w:val="50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  <w:bookmarkStart w:id="381" w:name="attach_check_7"/>
            <w:bookmarkStart w:id="382" w:name="attach_check_7"/>
            <w:bookmarkEnd w:id="382"/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9.</w:t>
            </w:r>
            <w:r>
              <w:rPr>
                <w:rFonts w:ascii="宋体;SimSun" w:hAnsi="宋体;SimSun"/>
              </w:rPr>
              <w:t>检测报告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383" w:name="attach_amount_7"/>
            <w:bookmarkStart w:id="384" w:name="attach_amount_7"/>
            <w:bookmarkEnd w:id="384"/>
          </w:p>
        </w:tc>
      </w:tr>
      <w:tr>
        <w:trPr>
          <w:trHeight w:val="50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  <w:bookmarkStart w:id="385" w:name="attach_check_8"/>
            <w:bookmarkStart w:id="386" w:name="attach_check_8"/>
            <w:bookmarkEnd w:id="386"/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10.</w:t>
            </w:r>
            <w:r>
              <w:rPr>
                <w:rFonts w:ascii="宋体;SimSun" w:hAnsi="宋体;SimSun"/>
              </w:rPr>
              <w:t>查新证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387" w:name="attach_amount_8"/>
            <w:bookmarkStart w:id="388" w:name="attach_amount_8"/>
            <w:bookmarkEnd w:id="388"/>
          </w:p>
        </w:tc>
      </w:tr>
      <w:tr>
        <w:trPr>
          <w:trHeight w:val="50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  <w:bookmarkStart w:id="389" w:name="attach_check_9"/>
            <w:bookmarkStart w:id="390" w:name="attach_check_9"/>
            <w:bookmarkEnd w:id="390"/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11.</w:t>
            </w:r>
            <w:r>
              <w:rPr>
                <w:rFonts w:ascii="宋体;SimSun" w:hAnsi="宋体;SimSun"/>
              </w:rPr>
              <w:t>新药证书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391" w:name="attach_amount_9"/>
            <w:bookmarkStart w:id="392" w:name="attach_amount_9"/>
            <w:bookmarkEnd w:id="392"/>
          </w:p>
        </w:tc>
      </w:tr>
      <w:tr>
        <w:trPr>
          <w:trHeight w:val="50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  <w:bookmarkStart w:id="393" w:name="attach_check_10"/>
            <w:bookmarkStart w:id="394" w:name="attach_check_10"/>
            <w:bookmarkEnd w:id="394"/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12.</w:t>
            </w:r>
            <w:r>
              <w:rPr>
                <w:rFonts w:ascii="宋体;SimSun" w:hAnsi="宋体;SimSun"/>
              </w:rPr>
              <w:t>通讯电力入网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395" w:name="attach_amount_10"/>
            <w:bookmarkStart w:id="396" w:name="attach_amount_10"/>
            <w:bookmarkEnd w:id="396"/>
          </w:p>
        </w:tc>
      </w:tr>
      <w:tr>
        <w:trPr>
          <w:trHeight w:val="50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  <w:bookmarkStart w:id="397" w:name="attach_check_11"/>
            <w:bookmarkStart w:id="398" w:name="attach_check_11"/>
            <w:bookmarkEnd w:id="398"/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13.</w:t>
            </w:r>
            <w:r>
              <w:rPr>
                <w:rFonts w:ascii="宋体;SimSun" w:hAnsi="宋体;SimSun"/>
              </w:rPr>
              <w:t>生物新品种、农产品、农药登记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399" w:name="attach_amount_11"/>
            <w:bookmarkStart w:id="400" w:name="attach_amount_11"/>
            <w:bookmarkEnd w:id="400"/>
          </w:p>
        </w:tc>
      </w:tr>
      <w:tr>
        <w:trPr>
          <w:trHeight w:val="50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  <w:bookmarkStart w:id="401" w:name="attach_check_12"/>
            <w:bookmarkStart w:id="402" w:name="attach_check_12"/>
            <w:bookmarkEnd w:id="402"/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14.</w:t>
            </w:r>
            <w:r>
              <w:rPr>
                <w:rFonts w:ascii="宋体;SimSun" w:hAnsi="宋体;SimSun"/>
              </w:rPr>
              <w:t>特殊产品生产许可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403" w:name="attach_amount_12"/>
            <w:bookmarkStart w:id="404" w:name="attach_amount_12"/>
            <w:bookmarkEnd w:id="404"/>
          </w:p>
        </w:tc>
      </w:tr>
      <w:tr>
        <w:trPr>
          <w:trHeight w:val="50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  <w:bookmarkStart w:id="405" w:name="attach_check_13"/>
            <w:bookmarkStart w:id="406" w:name="attach_check_13"/>
            <w:bookmarkEnd w:id="406"/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15.</w:t>
            </w:r>
            <w:r>
              <w:rPr>
                <w:rFonts w:ascii="宋体;SimSun" w:hAnsi="宋体;SimSun"/>
              </w:rPr>
              <w:t>企业各出资方意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407" w:name="attach_amount_13"/>
            <w:bookmarkStart w:id="408" w:name="attach_amount_13"/>
            <w:bookmarkEnd w:id="408"/>
          </w:p>
        </w:tc>
      </w:tr>
      <w:tr>
        <w:trPr>
          <w:trHeight w:val="50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  <w:bookmarkStart w:id="409" w:name="attach_check_14"/>
            <w:bookmarkStart w:id="410" w:name="attach_check_14"/>
            <w:bookmarkEnd w:id="410"/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16.</w:t>
            </w:r>
            <w:r>
              <w:rPr>
                <w:rFonts w:ascii="宋体;SimSun" w:hAnsi="宋体;SimSun"/>
              </w:rPr>
              <w:t>各类获奖证书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411" w:name="attach_amount_14"/>
            <w:bookmarkStart w:id="412" w:name="attach_amount_14"/>
            <w:bookmarkEnd w:id="412"/>
          </w:p>
        </w:tc>
      </w:tr>
      <w:tr>
        <w:trPr>
          <w:trHeight w:val="50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  <w:bookmarkStart w:id="413" w:name="attach_check_15"/>
            <w:bookmarkStart w:id="414" w:name="attach_check_15"/>
            <w:bookmarkEnd w:id="414"/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17.</w:t>
            </w:r>
            <w:r>
              <w:rPr>
                <w:rFonts w:ascii="宋体;SimSun" w:hAnsi="宋体;SimSun"/>
              </w:rPr>
              <w:t>列入国家计划文件或证书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415" w:name="attach_amount_15"/>
            <w:bookmarkStart w:id="416" w:name="attach_amount_15"/>
            <w:bookmarkEnd w:id="416"/>
          </w:p>
        </w:tc>
      </w:tr>
      <w:tr>
        <w:trPr>
          <w:trHeight w:val="50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  <w:bookmarkStart w:id="417" w:name="attach_check_16"/>
            <w:bookmarkStart w:id="418" w:name="attach_check_16"/>
            <w:bookmarkEnd w:id="418"/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18.</w:t>
            </w:r>
            <w:r>
              <w:rPr>
                <w:rFonts w:ascii="宋体;SimSun" w:hAnsi="宋体;SimSun"/>
              </w:rPr>
              <w:t>环保证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419" w:name="attach_amount_16"/>
            <w:bookmarkStart w:id="420" w:name="attach_amount_16"/>
            <w:bookmarkEnd w:id="420"/>
          </w:p>
        </w:tc>
      </w:tr>
      <w:tr>
        <w:trPr>
          <w:trHeight w:val="50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  <w:bookmarkStart w:id="421" w:name="attach_check_17"/>
            <w:bookmarkStart w:id="422" w:name="attach_check_17"/>
            <w:bookmarkEnd w:id="422"/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19.</w:t>
            </w:r>
            <w:r>
              <w:rPr>
                <w:rFonts w:ascii="宋体;SimSun" w:hAnsi="宋体;SimSun"/>
              </w:rPr>
              <w:t>用户意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423" w:name="attach_amount_17"/>
            <w:bookmarkStart w:id="424" w:name="attach_amount_17"/>
            <w:bookmarkEnd w:id="424"/>
          </w:p>
        </w:tc>
      </w:tr>
      <w:tr>
        <w:trPr>
          <w:trHeight w:val="50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  <w:bookmarkStart w:id="425" w:name="attach_check_28"/>
            <w:bookmarkStart w:id="426" w:name="attach_check_18"/>
            <w:bookmarkStart w:id="427" w:name="attach_check_28"/>
            <w:bookmarkStart w:id="428" w:name="attach_check_18"/>
            <w:bookmarkEnd w:id="427"/>
            <w:bookmarkEnd w:id="428"/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.</w:t>
            </w:r>
            <w:r>
              <w:rPr>
                <w:rFonts w:ascii="宋体;SimSun" w:hAnsi="宋体;SimSun"/>
              </w:rPr>
              <w:t>其他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429" w:name="attach_amount_28"/>
            <w:bookmarkStart w:id="430" w:name="attach_amount_18"/>
            <w:bookmarkStart w:id="431" w:name="attach_amount_28"/>
            <w:bookmarkStart w:id="432" w:name="attach_amount_18"/>
            <w:bookmarkEnd w:id="431"/>
            <w:bookmarkEnd w:id="432"/>
          </w:p>
        </w:tc>
      </w:tr>
      <w:tr>
        <w:trPr>
          <w:trHeight w:val="257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tLeast" w:line="0" w:before="240" w:after="0"/>
        <w:jc w:val="center"/>
        <w:rPr/>
      </w:pPr>
      <w:r>
        <w:rPr/>
        <w:t>审核意见</w:t>
      </w:r>
    </w:p>
    <w:tbl>
      <w:tblPr>
        <w:tblW w:w="9155" w:type="dxa"/>
        <w:jc w:val="left"/>
        <w:tblInd w:w="108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594"/>
        <w:gridCol w:w="306"/>
        <w:gridCol w:w="5088"/>
        <w:gridCol w:w="492"/>
        <w:gridCol w:w="2340"/>
        <w:gridCol w:w="335"/>
      </w:tblGrid>
      <w:tr>
        <w:trPr>
          <w:trHeight w:val="125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承担单位意见</w:t>
            </w:r>
          </w:p>
        </w:tc>
        <w:tc>
          <w:tcPr>
            <w:tcW w:w="856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  <w:bookmarkStart w:id="433" w:name="sbdwcom"/>
            <w:bookmarkStart w:id="434" w:name="sbdwcom"/>
            <w:bookmarkEnd w:id="434"/>
          </w:p>
        </w:tc>
      </w:tr>
      <w:tr>
        <w:trPr>
          <w:trHeight w:val="21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58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法人代表：</w:t>
            </w:r>
            <w:bookmarkStart w:id="435" w:name="sbdwpsn"/>
            <w:bookmarkEnd w:id="435"/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436" w:name="sbdwsign"/>
            <w:bookmarkStart w:id="437" w:name="sbdwsign"/>
            <w:bookmarkEnd w:id="437"/>
          </w:p>
        </w:tc>
        <w:tc>
          <w:tcPr>
            <w:tcW w:w="3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1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3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438" w:name="sbdwday"/>
            <w:bookmarkStart w:id="439" w:name="sbdwday"/>
            <w:bookmarkEnd w:id="439"/>
          </w:p>
        </w:tc>
        <w:tc>
          <w:tcPr>
            <w:tcW w:w="3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1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856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  <w:bookmarkStart w:id="440" w:name="sbdwhcode"/>
            <w:bookmarkStart w:id="441" w:name="sbdwhcode"/>
            <w:bookmarkEnd w:id="441"/>
          </w:p>
        </w:tc>
      </w:tr>
      <w:tr>
        <w:trPr>
          <w:trHeight w:val="1917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县级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科技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主管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部门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意见</w:t>
            </w:r>
          </w:p>
        </w:tc>
        <w:tc>
          <w:tcPr>
            <w:tcW w:w="856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是否同意配套支持：是□             支持方式：有偿□ 金额</w:t>
            </w:r>
            <w:r>
              <w:rPr>
                <w:rFonts w:ascii="宋体;SimSun" w:hAnsi="宋体;SimSun"/>
                <w:szCs w:val="21"/>
              </w:rPr>
              <w:t>:_______</w:t>
            </w:r>
            <w:r>
              <w:rPr>
                <w:rFonts w:ascii="宋体;SimSun" w:hAnsi="宋体;SimSun"/>
                <w:szCs w:val="21"/>
              </w:rPr>
              <w:t>万元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  <w:r>
              <w:rPr>
                <w:rFonts w:ascii="宋体;SimSun" w:hAnsi="宋体;SimSun"/>
                <w:szCs w:val="21"/>
              </w:rPr>
              <w:t>否□                       无偿□ 金额</w:t>
            </w:r>
            <w:r>
              <w:rPr>
                <w:rFonts w:ascii="宋体;SimSun" w:hAnsi="宋体;SimSun"/>
                <w:szCs w:val="21"/>
              </w:rPr>
              <w:t>:_______</w:t>
            </w:r>
            <w:r>
              <w:rPr>
                <w:rFonts w:ascii="宋体;SimSun" w:hAnsi="宋体;SimSun"/>
                <w:szCs w:val="21"/>
              </w:rPr>
              <w:t>万元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442" w:name="xqzgcom"/>
            <w:bookmarkStart w:id="443" w:name="xqzgcom"/>
            <w:bookmarkEnd w:id="443"/>
          </w:p>
        </w:tc>
      </w:tr>
      <w:tr>
        <w:trPr>
          <w:trHeight w:val="21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58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负责人：</w:t>
            </w:r>
            <w:bookmarkStart w:id="444" w:name="xqzgpsn"/>
            <w:bookmarkEnd w:id="444"/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445" w:name="xqzgsign"/>
            <w:bookmarkStart w:id="446" w:name="xqzgsign"/>
            <w:bookmarkEnd w:id="446"/>
          </w:p>
        </w:tc>
        <w:tc>
          <w:tcPr>
            <w:tcW w:w="3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1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3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447" w:name="xqzgday"/>
            <w:bookmarkStart w:id="448" w:name="xqzgday"/>
            <w:bookmarkEnd w:id="448"/>
          </w:p>
        </w:tc>
        <w:tc>
          <w:tcPr>
            <w:tcW w:w="3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85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  <w:bookmarkStart w:id="449" w:name="xqzghcode"/>
            <w:bookmarkStart w:id="450" w:name="xqzghcode"/>
            <w:bookmarkEnd w:id="450"/>
          </w:p>
        </w:tc>
      </w:tr>
      <w:tr>
        <w:trPr>
          <w:trHeight w:val="3474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地市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科技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主管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或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直主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管部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门意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见</w:t>
            </w:r>
          </w:p>
        </w:tc>
        <w:tc>
          <w:tcPr>
            <w:tcW w:w="856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是否同意配套支持：是□             支持方式：有偿□ 金额</w:t>
            </w:r>
            <w:r>
              <w:rPr>
                <w:rFonts w:ascii="宋体;SimSun" w:hAnsi="宋体;SimSun"/>
                <w:szCs w:val="21"/>
              </w:rPr>
              <w:t>:_______</w:t>
            </w:r>
            <w:r>
              <w:rPr>
                <w:rFonts w:ascii="宋体;SimSun" w:hAnsi="宋体;SimSun"/>
                <w:szCs w:val="21"/>
              </w:rPr>
              <w:t>万元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  <w:r>
              <w:rPr>
                <w:rFonts w:ascii="宋体;SimSun" w:hAnsi="宋体;SimSun"/>
                <w:szCs w:val="21"/>
              </w:rPr>
              <w:t>否□                       无偿□ 金额</w:t>
            </w:r>
            <w:r>
              <w:rPr>
                <w:rFonts w:ascii="宋体;SimSun" w:hAnsi="宋体;SimSun"/>
                <w:szCs w:val="21"/>
              </w:rPr>
              <w:t>:_______</w:t>
            </w:r>
            <w:r>
              <w:rPr>
                <w:rFonts w:ascii="宋体;SimSun" w:hAnsi="宋体;SimSun"/>
                <w:szCs w:val="21"/>
              </w:rPr>
              <w:t>万元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451" w:name="tjdwcom"/>
            <w:bookmarkStart w:id="452" w:name="tjdwcom"/>
            <w:bookmarkEnd w:id="452"/>
          </w:p>
        </w:tc>
      </w:tr>
      <w:tr>
        <w:trPr>
          <w:trHeight w:val="24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53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负责人：</w:t>
            </w:r>
            <w:bookmarkStart w:id="453" w:name="tjdwpsn"/>
            <w:bookmarkEnd w:id="453"/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454" w:name="tjdwsign"/>
            <w:bookmarkStart w:id="455" w:name="tjdwsign"/>
            <w:bookmarkEnd w:id="455"/>
          </w:p>
        </w:tc>
        <w:tc>
          <w:tcPr>
            <w:tcW w:w="3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3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5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456" w:name="tjdwday"/>
            <w:bookmarkStart w:id="457" w:name="tjdwday"/>
            <w:bookmarkEnd w:id="457"/>
          </w:p>
        </w:tc>
        <w:tc>
          <w:tcPr>
            <w:tcW w:w="3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9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85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  <w:bookmarkStart w:id="458" w:name="tjdwhcode"/>
            <w:bookmarkStart w:id="459" w:name="tjdwhcode"/>
            <w:bookmarkEnd w:id="459"/>
          </w:p>
        </w:tc>
      </w:tr>
    </w:tbl>
    <w:p>
      <w:pPr>
        <w:pStyle w:val="Normal"/>
        <w:rPr>
          <w:b/>
          <w:b/>
          <w:sz w:val="30"/>
        </w:rPr>
      </w:pPr>
      <w:r>
        <w:br w:type="page"/>
      </w:r>
      <w:bookmarkStart w:id="460" w:name="bmf_file"/>
      <w:r>
        <w:rPr>
          <w:rFonts w:eastAsia="Times New Roman"/>
          <w:b/>
          <w:sz w:val="30"/>
        </w:rPr>
        <w:t xml:space="preserve"> </w:t>
      </w:r>
      <w:bookmarkEnd w:id="460"/>
      <w:r>
        <w:rPr>
          <w:rFonts w:eastAsia="Times New Roman"/>
          <w:b/>
          <w:sz w:val="30"/>
        </w:rPr>
        <w:t xml:space="preserve"> </w:t>
      </w:r>
    </w:p>
    <w:sectPr>
      <w:headerReference w:type="default" r:id="rId8"/>
      <w:footerReference w:type="default" r:id="rId9"/>
      <w:type w:val="nextPage"/>
      <w:pgSz w:w="11906" w:h="16838"/>
      <w:pgMar w:left="1440" w:right="1352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35" w:leader="none"/>
        <w:tab w:val="center" w:pos="6980" w:leader="none"/>
        <w:tab w:val="left" w:pos="7860" w:leader="none"/>
        <w:tab w:val="left" w:pos="7905" w:leader="none"/>
        <w:tab w:val="left" w:pos="8085" w:leader="none"/>
        <w:tab w:val="right" w:pos="8306" w:leader="none"/>
        <w:tab w:val="left" w:pos="12390" w:leader="none"/>
      </w:tabs>
      <w:rPr/>
    </w:pPr>
    <w:r>
      <w:rPr>
        <w:kern w:val="0"/>
      </w:rPr>
      <w:tab/>
    </w:r>
    <w:r>
      <w:rPr>
        <w:kern w:val="0"/>
      </w:rPr>
      <w:t xml:space="preserve">                        </w:t>
    </w:r>
    <w:r>
      <w:rPr>
        <w:kern w:val="0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ind w:left="2" w:hanging="0"/>
      <w:rPr/>
    </w:pPr>
    <w:r>
      <w:rPr/>
      <w:t>广东省科技型中小企业技术创新专项资金项目申报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6:35:00Z</dcterms:created>
  <dc:creator>fan</dc:creator>
  <dc:description/>
  <cp:keywords/>
  <dc:language>en-US</dc:language>
  <cp:lastModifiedBy>User</cp:lastModifiedBy>
  <dcterms:modified xsi:type="dcterms:W3CDTF">2010-01-05T09:33:00Z</dcterms:modified>
  <cp:revision>1053</cp:revision>
  <dc:subject/>
  <dc:title>STMS</dc:title>
</cp:coreProperties>
</file>