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柔道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江门市体育运动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38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sz w:val="32"/>
          <w:szCs w:val="32"/>
        </w:rPr>
        <w:t>甲组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13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6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6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8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90KG</w:t>
      </w:r>
    </w:p>
    <w:p>
      <w:pPr>
        <w:pStyle w:val="Normal"/>
        <w:numPr>
          <w:ilvl w:val="0"/>
          <w:numId w:val="0"/>
        </w:numPr>
        <w:spacing w:lineRule="exact" w:line="610"/>
        <w:ind w:left="1600" w:hanging="96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8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2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7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8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78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乙组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12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56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6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81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8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2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7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70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sz w:val="32"/>
          <w:szCs w:val="32"/>
        </w:rPr>
        <w:t>丙组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13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z w:val="32"/>
          <w:szCs w:val="32"/>
        </w:rPr>
        <w:t>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6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66KG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2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2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7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63KG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5-2006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8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五、参加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报名人数及规定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单位可报领队</w:t>
      </w:r>
      <w:r>
        <w:rPr>
          <w:rFonts w:cs="Times New Roman;DejaVu Sans"/>
          <w:color w:val="000000"/>
          <w:sz w:val="32"/>
          <w:szCs w:val="32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，教练</w:t>
      </w:r>
      <w:r>
        <w:rPr>
          <w:rFonts w:cs="Times New Roman;DejaVu Sans"/>
          <w:color w:val="000000"/>
          <w:sz w:val="32"/>
          <w:szCs w:val="32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人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，医生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运动员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报名人数不限，须在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市体育运动学校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训练或经柔道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项目专项训练的队员方可报名参加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</w:rPr>
      </w:pPr>
      <w:r>
        <w:rPr>
          <w:rFonts w:cs="Times New Roman;DejaVu Sans"/>
          <w:color w:val="00000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各小项报名不足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人的，则取消该项比赛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）运动员参赛时，需交验有效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资格证件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，与运动员本人一致时方能参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比赛采用中国柔道协会审定的最新竞赛规则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比赛时间</w:t>
      </w:r>
      <w:r>
        <w:rPr>
          <w:rFonts w:cs="Times New Roman;DejaVu Sans"/>
          <w:color w:val="000000"/>
          <w:sz w:val="32"/>
          <w:szCs w:val="32"/>
          <w:lang w:val="en" w:eastAsia="zh-CN"/>
        </w:rPr>
        <w:t xml:space="preserve">: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分钟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三）所有已确认参赛的运动员，正式称重安排在比赛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前一天进行（具体时间另行通知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四）每个小项的比赛一天内结束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五）比赛服装要求：运动员比赛服装依据《柔道竞赛</w:t>
      </w:r>
    </w:p>
    <w:p>
      <w:pPr>
        <w:pStyle w:val="Normal"/>
        <w:spacing w:lineRule="exact" w:line="56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规则》最新要求，若道服不符合标准者，不得上场比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各小项均录取前六名，分别按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计分；获得前三名者，分别颁发金、银、铜牌；获得名次者颁发奖状。报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足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按实际参赛人数录取。并列名次分数按项目名次设置分数之和的平均数计算。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  <w:lang w:val="en-US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名次设置及计分：第一名、第二名、并列第三名（第三名、第四名）、并列第五名（第五名、第六名），在并列名次中，将名次并列的下一个或几个名次空出，空出名次的分值与获得名次的分值相加后的平均数，作为并列名次所得分值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楷体_GBK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8:10:00Z</dcterms:created>
  <dc:creator>User</dc:creator>
  <dc:description/>
  <dc:language>en-US</dc:language>
  <cp:lastModifiedBy>uos</cp:lastModifiedBy>
  <cp:lastPrinted>2017-05-10T23:42:00Z</cp:lastPrinted>
  <dcterms:modified xsi:type="dcterms:W3CDTF">2023-04-23T10:48:37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