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速度轮滑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日期：待定；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地点：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val="en-US" w:eastAsia="zh-CN"/>
        </w:rPr>
        <w:t>新会区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（一）甲组（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val="en-US" w:eastAsia="zh-CN"/>
        </w:rPr>
        <w:t>项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）：男、女子组：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5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米争先赛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10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米计时赛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30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米积分淘汰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（二）乙组（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val="en-US" w:eastAsia="zh-CN"/>
        </w:rPr>
        <w:t>项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）：男、女子组：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3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val="en-US" w:eastAsia="zh-CN"/>
        </w:rPr>
        <w:t>米争先赛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5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米争先赛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10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米计时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（三）丙组（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val="en-US" w:eastAsia="zh-CN"/>
        </w:rPr>
        <w:t>项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）：男、女子组：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米争先赛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米争先赛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500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  <w:lang w:eastAsia="zh-CN"/>
        </w:rPr>
        <w:t>米争先赛</w:t>
      </w:r>
    </w:p>
    <w:p>
      <w:pPr>
        <w:pStyle w:val="Normal"/>
        <w:spacing w:lineRule="exact" w:line="610"/>
        <w:ind w:firstLine="642"/>
        <w:rPr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资格</w:t>
      </w:r>
      <w:r>
        <w:rPr>
          <w:rFonts w:eastAsia="Times New Roman;DejaVu Sans"/>
          <w:color w:val="000000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/>
          <w:color w:val="000000"/>
          <w:sz w:val="32"/>
          <w:szCs w:val="32"/>
        </w:rPr>
        <w:t>甲组：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2011-2013</w:t>
      </w:r>
      <w:r>
        <w:rPr>
          <w:rFonts w:ascii="仿宋_GB2312;方正仿宋_GBK" w:hAnsi="仿宋_GB2312;方正仿宋_GBK"/>
          <w:color w:val="000000"/>
          <w:sz w:val="32"/>
          <w:szCs w:val="32"/>
        </w:rPr>
        <w:t>年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2014-2015</w:t>
      </w:r>
      <w:r>
        <w:rPr>
          <w:rFonts w:ascii="仿宋_GB2312;方正仿宋_GBK" w:hAnsi="仿宋_GB2312;方正仿宋_GBK"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color w:val="000000"/>
          <w:sz w:val="32"/>
          <w:szCs w:val="32"/>
        </w:rPr>
        <w:t>组：</w:t>
      </w:r>
      <w:r>
        <w:rPr>
          <w:rFonts w:ascii="仿宋_GB2312;方正仿宋_GBK" w:hAnsi="仿宋_GB2312;方正仿宋_GBK"/>
          <w:color w:val="000000"/>
          <w:sz w:val="32"/>
          <w:szCs w:val="32"/>
          <w:lang w:val="en-US" w:eastAsia="zh-CN"/>
        </w:rPr>
        <w:t>2016</w:t>
      </w:r>
      <w:r>
        <w:rPr>
          <w:rFonts w:ascii="仿宋_GB2312;方正仿宋_GBK" w:hAnsi="仿宋_GB2312;方正仿宋_GBK"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/>
          <w:color w:val="000000"/>
          <w:sz w:val="32"/>
          <w:szCs w:val="32"/>
          <w:lang w:eastAsia="zh-CN"/>
        </w:rPr>
        <w:t>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四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已代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户籍所在地单位报名参赛除外），需提供运动员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第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二代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居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县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区）教育部门公章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五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非江门市户籍的运动员，需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提供第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二代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居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县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区）教育部门公章，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已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代表参赛单位参加</w:t>
      </w:r>
      <w:r>
        <w:rPr>
          <w:rFonts w:cs="Times New Roman;DejaVu Sans"/>
          <w:color w:val="000000"/>
          <w:sz w:val="32"/>
          <w:szCs w:val="32"/>
        </w:rPr>
        <w:t>2020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--</w:t>
      </w:r>
      <w:r>
        <w:rPr>
          <w:rFonts w:cs="Times New Roman;DejaVu Sans"/>
          <w:color w:val="000000"/>
          <w:sz w:val="32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年内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任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一年度的江门市青少年锦标赛方能参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五、参加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报名人数及规定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每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单位可报领队</w:t>
      </w:r>
      <w:r>
        <w:rPr>
          <w:rFonts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，教练</w:t>
      </w:r>
      <w:r>
        <w:rPr>
          <w:rFonts w:cs="Times New Roman;DejaVu Sans"/>
          <w:color w:val="000000"/>
          <w:sz w:val="32"/>
          <w:szCs w:val="32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</w:t>
      </w:r>
      <w:r>
        <w:rPr>
          <w:rFonts w:cs="Times New Roman;DejaVu Sans"/>
          <w:color w:val="000000"/>
          <w:sz w:val="32"/>
          <w:szCs w:val="32"/>
          <w:lang w:val="en"/>
        </w:rPr>
        <w:t>,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每小项最多可报男、女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运动员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各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人，每人最多可报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项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  <w:lang w:val="en-US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各小项报名不足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的，则取消该项比赛。大会将提前通知相关单位，允许运动员改项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）运动员参赛时，需交验有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资格证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，与运动员本人一致时方能参赛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比赛执行中国轮滑协会公布的《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01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年速度轮滑竞赛规则和裁判通则》《中国轮滑协会关于修改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018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年速度轮滑规则的公告》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参赛运动员的服装、鞋、护具须适合轮滑竞赛的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特点和需要，速滑运动员必须佩戴安全头盔，赛前由大会竞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赛组随机抽取检验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三）已报名参赛的运动员不得无故弃权（包括不认真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参加比赛），如弃权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项，则不得参加后续其他项目的比赛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各小项均录取前六名，各小项名次分别按</w:t>
      </w:r>
      <w:r>
        <w:rPr>
          <w:rFonts w:cs="Times New Roman;DejaVu Sans"/>
          <w:color w:val="000000"/>
          <w:sz w:val="32"/>
          <w:szCs w:val="32"/>
          <w:lang w:val="en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计分；报名人数不足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的，按实际参赛人数如数录取。获得各小项前三名者，分别颁发金、银、铜牌；获得名次者颁发奖状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仿宋_GBK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10:00Z</dcterms:created>
  <dc:creator>User</dc:creator>
  <dc:description/>
  <dc:language>en-US</dc:language>
  <cp:lastModifiedBy>uos</cp:lastModifiedBy>
  <cp:lastPrinted>2017-05-13T15:42:00Z</cp:lastPrinted>
  <dcterms:modified xsi:type="dcterms:W3CDTF">2023-04-23T10:59:37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