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武术套路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蓬江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22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（一）甲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）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比赛套路为自选套路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子：长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刀术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棍术全能、南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南刀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南棍全能、太极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太极剑全能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女子：长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剑术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枪术全能、南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南刀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南棍全能、太极拳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太极剑全能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乙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）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比赛套路为自选套路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子：长拳、刀术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棍术，南拳、南刀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 xml:space="preserve">南棍； 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女子：长拳、剑术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枪术，南拳、南刀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南棍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女混合：集体基本功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三）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比赛套路为第三套国际武术竞赛套路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男子：长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刀术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棍术全能、南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南刀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南棍全能、太极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太极剑全能；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女子：长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剑术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枪术全能、南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南刀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南棍全能、太极拳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太极剑全能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男女混合：集体基本功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9</w:t>
      </w:r>
      <w:r>
        <w:rPr>
          <w:rFonts w:ascii="仿宋_GB2312;方正仿宋_GBK" w:hAnsi="仿宋_GB2312;方正仿宋_GBK"/>
          <w:sz w:val="32"/>
          <w:szCs w:val="32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0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color w:val="000000"/>
          <w:sz w:val="32"/>
          <w:szCs w:val="32"/>
          <w:lang w:eastAsia="zh-CN"/>
        </w:rPr>
        <w:t>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单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可报领队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教练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cs="Times New Roman;DejaVu Sans"/>
          <w:color w:val="00000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医生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每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别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男、女运动员各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6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甲组、丙组每人最多可报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项全能项目；乙组每人限报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项拳术和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项器械；乙组和丙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集体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基本功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上场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数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为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男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女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3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小项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（队）的，则取消该项比赛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;DejaVu Sans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  <w:lang w:eastAsia="zh-CN"/>
        </w:rPr>
        <w:t>六</w:t>
      </w:r>
      <w:r>
        <w:rPr>
          <w:rFonts w:ascii="方正黑体_GBK" w:hAnsi="方正黑体_GBK" w:cs="方正黑体_GBK" w:eastAsia="方正黑体_GBK"/>
          <w:sz w:val="32"/>
        </w:rPr>
        <w:t>、竞赛办法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采用中国武术协会审定的《武术套路竞赛规则》</w:t>
      </w:r>
    </w:p>
    <w:p>
      <w:pPr>
        <w:pStyle w:val="Normal"/>
        <w:spacing w:lineRule="exact" w:line="61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eastAsia="zh-CN"/>
        </w:rPr>
        <w:t>201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）及有关补充规定。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二）自选套路动作难度规定：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甲组运动员最多只能选报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个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A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级难度，乙组运动员最多只能选报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个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不同类型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A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级难度，选报不同等级的同一种技术类型的动作难度和动作难度</w:t>
      </w:r>
      <w:r>
        <w:rPr>
          <w:rFonts w:cs="Times New Roman;DejaVu Sans"/>
          <w:color w:val="000000"/>
          <w:sz w:val="32"/>
          <w:szCs w:val="32"/>
          <w:lang w:eastAsia="zh-CN"/>
        </w:rPr>
        <w:t>+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连接难度，不得超过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，超出规定者，按前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eastAsia="zh-CN"/>
        </w:rPr>
        <w:t xml:space="preserve">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计算难度分数。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运动员必须选做规则中各项目要求的主要动作内容。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集体基本功：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．上场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数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为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男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</w:rPr>
        <w:t xml:space="preserve"> </w:t>
      </w:r>
      <w:r>
        <w:rPr>
          <w:rFonts w:cs="Times New Roman;DejaVu Sans"/>
          <w:color w:val="000000"/>
          <w:sz w:val="32"/>
          <w:szCs w:val="32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女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每少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人，扣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0.5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分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必须包括以下各组别的动作：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</w:t>
      </w:r>
      <w:r>
        <w:rPr>
          <w:rFonts w:cs="Times New Roman;DejaVu Sans"/>
          <w:color w:val="000000"/>
          <w:sz w:val="32"/>
          <w:szCs w:val="32"/>
          <w:lang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直摆性腿法（正踢、侧踢、里合、外摆、后踢），左右各</w:t>
      </w: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以上；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</w:t>
      </w: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屈伸性腿法（弹腿、蹬腿、侧踹腿），左右各</w:t>
      </w: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以上；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</w:t>
      </w: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击拍性腿法（拍脚、里合击响、外摆击响），左右各</w:t>
      </w:r>
      <w:r>
        <w:rPr>
          <w:rFonts w:cs="Times New Roman;DejaVu Sans"/>
          <w:color w:val="000000"/>
          <w:sz w:val="32"/>
          <w:szCs w:val="32"/>
          <w:lang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以上；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</w:t>
      </w:r>
      <w:r>
        <w:rPr>
          <w:rFonts w:cs="Times New Roman;DejaVu Sans"/>
          <w:color w:val="000000"/>
          <w:sz w:val="32"/>
          <w:szCs w:val="32"/>
          <w:lang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扫转性腿法（前扫腿、后扫腿）</w:t>
      </w:r>
      <w:r>
        <w:rPr>
          <w:rFonts w:cs="Times New Roman;DejaVu Sans"/>
          <w:color w:val="000000"/>
          <w:sz w:val="32"/>
          <w:szCs w:val="32"/>
          <w:lang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以上；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）</w:t>
      </w:r>
      <w:r>
        <w:rPr>
          <w:rFonts w:cs="Times New Roman;DejaVu Sans"/>
          <w:color w:val="000000"/>
          <w:sz w:val="32"/>
          <w:szCs w:val="32"/>
          <w:lang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种跳跃动作（腾空飞脚、腾空摆莲、旋风脚、旋子、侧空翻）</w:t>
      </w:r>
      <w:r>
        <w:rPr>
          <w:rFonts w:cs="Times New Roman;DejaVu Sans"/>
          <w:color w:val="000000"/>
          <w:sz w:val="32"/>
          <w:szCs w:val="32"/>
          <w:lang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次以上；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五种步型（弓、马、仆、虚、歇），左右各一次。</w:t>
      </w:r>
    </w:p>
    <w:p>
      <w:pPr>
        <w:pStyle w:val="Normal"/>
        <w:spacing w:lineRule="exact" w:line="61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运动员因受伤不能参加比赛，必须出具本次比赛竞委会指定医生诊断证明，需经总裁判长批准后方能生效。运动员因无故弃权者，将取消其本次参赛项目的所有成绩与计分，所在代表队不得参与“体育道德风尚奖”评选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小</w:t>
      </w:r>
      <w:r>
        <w:rPr>
          <w:color w:val="000000"/>
          <w:sz w:val="32"/>
          <w:szCs w:val="32"/>
        </w:rPr>
        <w:t>项分别录取前六名，不足六人</w:t>
      </w:r>
      <w:r>
        <w:rPr>
          <w:color w:val="000000"/>
          <w:sz w:val="32"/>
          <w:szCs w:val="32"/>
          <w:lang w:eastAsia="zh-CN"/>
        </w:rPr>
        <w:t>（队）</w:t>
      </w:r>
      <w:r>
        <w:rPr>
          <w:color w:val="000000"/>
          <w:sz w:val="32"/>
          <w:szCs w:val="32"/>
        </w:rPr>
        <w:t>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汉仪仿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3" w:hanging="0"/>
      <w:jc w:val="left"/>
    </w:pPr>
    <w:rPr>
      <w:rFonts w:ascii="华文仿宋;汉仪仿宋简" w:hAnsi="华文仿宋;汉仪仿宋简" w:eastAsia="华文仿宋;汉仪仿宋简" w:cs="华文仿宋;汉仪仿宋简"/>
      <w:kern w:val="0"/>
      <w:sz w:val="30"/>
      <w:szCs w:val="3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10:00Z</dcterms:created>
  <dc:creator>User</dc:creator>
  <dc:description/>
  <dc:language>en-US</dc:language>
  <cp:lastModifiedBy>uos</cp:lastModifiedBy>
  <cp:lastPrinted>2017-05-07T23:42:00Z</cp:lastPrinted>
  <dcterms:modified xsi:type="dcterms:W3CDTF">2023-04-23T10:59:03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