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摔跤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日期：待定；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地点：江门市体育运动学校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53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45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一）古典式（</w:t>
      </w: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  <w:t>13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）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甲组：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60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66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72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79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87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乙组：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5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60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66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72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80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丙组：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45-50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5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60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二）男子自由式（</w:t>
      </w: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  <w:t xml:space="preserve">15 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）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甲组：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3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7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61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65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70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76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乙组：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49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2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5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60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65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70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丙组：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43--46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1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8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三）女子自由式（</w:t>
      </w: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  <w:t xml:space="preserve">17 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）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甲组：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47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0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3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6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9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62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65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乙组：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43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46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49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2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5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58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61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丙组：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40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44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eastAsia="zh-CN"/>
        </w:rPr>
        <w:t>48KG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  <w:r>
        <w:rPr>
          <w:rFonts w:eastAsia="Times New Roman;DejaVu Sans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5-2006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7-2008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丙</w:t>
      </w:r>
      <w:r>
        <w:rPr>
          <w:rFonts w:ascii="仿宋_GB2312;方正仿宋_GBK" w:hAnsi="仿宋_GB2312;方正仿宋_GBK"/>
          <w:sz w:val="32"/>
          <w:szCs w:val="32"/>
        </w:rPr>
        <w:t>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9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及以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四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已代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户籍所在地单位报名参赛除外），需提供运动员的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第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二代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居民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县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市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区）教育部门公章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五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非江门市户籍的运动员，需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提供第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二代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居民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县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市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区）教育部门公章，并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已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代表参赛单位参加</w:t>
      </w:r>
      <w:r>
        <w:rPr>
          <w:rFonts w:cs="Times New Roman;DejaVu Sans"/>
          <w:color w:val="000000"/>
          <w:sz w:val="32"/>
          <w:szCs w:val="32"/>
        </w:rPr>
        <w:t>2020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--</w:t>
      </w:r>
      <w:r>
        <w:rPr>
          <w:rFonts w:cs="Times New Roman;DejaVu Sans"/>
          <w:color w:val="000000"/>
          <w:sz w:val="32"/>
          <w:szCs w:val="32"/>
        </w:rPr>
        <w:t>202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年内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任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一年度的江门市青少年锦标赛方能参赛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六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市体育运动学校学籍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非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代表单位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户籍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的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运动员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参赛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需符合以下任一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cs="Times New Roman;DejaVu Sans"/>
          <w:color w:val="000000"/>
          <w:sz w:val="32"/>
          <w:szCs w:val="32"/>
          <w:lang w:val="en-US" w:eastAsia="zh-CN"/>
        </w:rPr>
        <w:t>1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有市体育运动学校出具输送证明的，可代表原输送单位参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cs="Times New Roman;DejaVu Sans"/>
          <w:color w:val="000000"/>
          <w:sz w:val="32"/>
          <w:szCs w:val="32"/>
          <w:lang w:val="en-US" w:eastAsia="zh-CN"/>
        </w:rPr>
        <w:t>2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参赛单位与市体育运动学校签订培训协议，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并已代表参赛单位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参加</w:t>
      </w:r>
      <w:r>
        <w:rPr>
          <w:rFonts w:cs="Times New Roman;DejaVu Sans"/>
          <w:color w:val="000000"/>
          <w:sz w:val="32"/>
          <w:szCs w:val="32"/>
        </w:rPr>
        <w:t>2020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--</w:t>
      </w:r>
      <w:r>
        <w:rPr>
          <w:rFonts w:cs="Times New Roman;DejaVu Sans"/>
          <w:color w:val="000000"/>
          <w:sz w:val="32"/>
          <w:szCs w:val="32"/>
        </w:rPr>
        <w:t>202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年内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任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一年度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的江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市青少年锦标赛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七）在广东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省优秀运动队（以招聘文件名单为准）适龄运动员可代表原输送单位参赛，不占该单位限定名额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五、参加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一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报名人数及规定：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cs="Times New Roman;DejaVu Sans"/>
          <w:color w:val="000000"/>
          <w:sz w:val="32"/>
          <w:szCs w:val="32"/>
          <w:lang w:val="en-US" w:eastAsia="zh-CN"/>
        </w:rPr>
        <w:t>1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各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单位可报领队</w:t>
      </w:r>
      <w:r>
        <w:rPr>
          <w:rFonts w:cs="Times New Roman;DejaVu Sans"/>
          <w:color w:val="000000"/>
          <w:sz w:val="32"/>
          <w:szCs w:val="32"/>
        </w:rPr>
        <w:t>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人，教练</w:t>
      </w:r>
      <w:r>
        <w:rPr>
          <w:rFonts w:cs="Times New Roman;DejaVu Sans"/>
          <w:color w:val="000000"/>
          <w:sz w:val="32"/>
          <w:szCs w:val="32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人</w:t>
      </w:r>
      <w:r>
        <w:rPr>
          <w:rFonts w:cs="Times New Roman;DejaVu Sans"/>
          <w:color w:val="000000"/>
          <w:sz w:val="32"/>
          <w:szCs w:val="32"/>
          <w:lang w:val="en"/>
        </w:rPr>
        <w:t>,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" w:eastAsia="zh-CN"/>
        </w:rPr>
        <w:t>医生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人，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" w:eastAsia="zh-CN"/>
        </w:rPr>
        <w:t>各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" w:eastAsia="zh-CN"/>
        </w:rPr>
        <w:t>小项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运动员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报名人数不限，须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市体育运动学校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训练或经摔跤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项目专项训练的队员方可报名参加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"/>
        </w:rPr>
      </w:pPr>
      <w:r>
        <w:rPr>
          <w:rFonts w:cs="Times New Roman;DejaVu Sans"/>
          <w:color w:val="000000"/>
          <w:sz w:val="32"/>
          <w:szCs w:val="32"/>
          <w:lang w:val="en-US" w:eastAsia="zh-CN"/>
        </w:rPr>
        <w:t>2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各小项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报名不足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 xml:space="preserve">2 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人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的，则取消该项比赛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）运动员参赛时，需交验有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资格证件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，与运动员本人一致时方能参赛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六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、竞赛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一）比赛采用国家体育总局最新审定的《摔跤竞赛规</w:t>
      </w:r>
    </w:p>
    <w:p>
      <w:pPr>
        <w:pStyle w:val="Normal"/>
        <w:spacing w:lineRule="exact" w:line="56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则》。甲组比赛共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局，每局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分钟；乙组、丙组比赛共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局，每局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分钟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运动员必须穿规则规定的摔跤服出场比赛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三）所有已确认参赛的运动员，在各小项开赛当天进行称量体重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四）每个小项的比赛一天内结束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一）各小项均录取前六名，分别按</w:t>
      </w:r>
      <w:r>
        <w:rPr>
          <w:rFonts w:cs="Times New Roman;DejaVu Sans"/>
          <w:color w:val="000000"/>
          <w:sz w:val="32"/>
          <w:szCs w:val="32"/>
          <w:lang w:val="en" w:eastAsia="zh-CN"/>
        </w:rPr>
        <w:t>9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7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6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3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计分；获得前三名者，分别颁发金、银、铜牌；获得名次者颁发奖状。报名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足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按实际参赛人数录取。并列名次分数按项目名次设置分数之和的平均数计算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名次设置及计分：第一名、第二名、并列第三名（第三名、第四名）、并列第五名（第五名、第六名），在并列名次中，将名次并列的下一个或几个名次空出，空出名次的分值与获得名次的分值相加后的平均数，作为并列名次所得分值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10:00Z</dcterms:created>
  <dc:creator>User</dc:creator>
  <dc:description/>
  <dc:language>en-US</dc:language>
  <cp:lastModifiedBy>uos</cp:lastModifiedBy>
  <cp:lastPrinted>2017-05-12T23:42:00Z</cp:lastPrinted>
  <dcterms:modified xsi:type="dcterms:W3CDTF">2023-04-23T10:49:07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