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6311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4538"/>
                              <w:gridCol w:w="2602"/>
                              <w:gridCol w:w="156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94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主次干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投保区域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设施名称（行政管理范围）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设施位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（主次干道）、内街小巷、绿道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一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主次干道和绿道等路面和下水道设施情况一览表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见附表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社区内街小巷，绿道、楼宇周边等路面和下水道设施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白沙街道办事处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环市街道办事处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三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挡土墙和河堤栏杆等附属设施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蓬江区管辖挡土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蓬江区管辖河堤栏杆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门河、天沙河等栏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三路与江会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沙仔尾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环卫大厦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路与堤东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旧良化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近炮台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良化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与良化大道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蛇山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蛇山村路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江冲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金海湾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近篁庄桥北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楼山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湖公园北园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信银行大厦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鸽滩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汴溪路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郊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龙海苑北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立交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与建设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沙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沙富村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沙堆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垣吊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垣吊村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旺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旺富村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中心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心村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塘边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塘边村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庙前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庙前村路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龙岗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桥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旺天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桥头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龙溪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溪村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坑口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见龙里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金紫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金紫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蓝石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北侧丰乐路东侧交汇处蓝石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六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南路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安路（华安路与天沙河路交叉口，滨江新区体育中心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滘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安路（华安路与龙腾路交叉口，石滘工业区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椅山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石头村石头路（越秀滨江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悦售楼部对面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厚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盛路与江门大道中交叉口（江门大道高架桥底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莘村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华盛路棠下镇罗江村莘村西北（江门市奔越机电有限公司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罗江村三联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罗江村宝业建筑公司生活区对面（银葵医院后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篁边电排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滨江大道领江一品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五邑大学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五邑大学西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海东岸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华盛路保利西街商场对面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观澜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龙腾路与大林路交叉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宁波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滨江大道被仁厚村附近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木棉树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华盛路边滨江天元对面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排水管道及井盖是指第一项的道路范围内相关设施，在此不重复列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河堤、栏杆（护栏）、挡土墙、绿道是指第一项的道路范围内相关设施，在此不重复列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841.9pt;mso-wrap-distance-left:9pt;mso-wrap-distance-right:9pt;mso-wrap-distance-top:0pt;mso-wrap-distance-bottom:0pt;margin-top:83.75pt;mso-position-vertical-relative:page;margin-left: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4538"/>
                        <w:gridCol w:w="2602"/>
                        <w:gridCol w:w="156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94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主次干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投保区域清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设施名称（行政管理范围）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设施位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（主次干道）、内街小巷、绿道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一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主次干道和绿道等路面和下水道设施情况一览表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见附表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社区内街小巷，绿道、楼宇周边等路面和下水道设施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白沙街道办事处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环市街道办事处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三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挡土墙和河堤栏杆等附属设施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蓬江区管辖挡土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蓬江区管辖河堤栏杆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门河、天沙河等栏杆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三路与江会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沙仔尾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环卫大厦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路与堤东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旧良化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近炮台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良化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与良化大道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蛇山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蛇山村路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江冲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金海湾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近篁庄桥北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楼山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湖公园北园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信银行大厦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鸽滩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汴溪路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郊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龙海苑北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立交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与建设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沙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沙富村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沙堆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垣吊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垣吊村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旺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旺富村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中心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心村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塘边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塘边村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庙前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庙前村路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龙岗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桥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旺天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桥头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龙溪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溪村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坑口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见龙里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金紫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金紫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蓝石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北侧丰乐路东侧交汇处蓝石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六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南路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安路（华安路与天沙河路交叉口，滨江新区体育中心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滘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安路（华安路与龙腾路交叉口，石滘工业区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椅山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石头村石头路（越秀滨江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悦售楼部对面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厚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盛路与江门大道中交叉口（江门大道高架桥底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莘村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华盛路棠下镇罗江村莘村西北（江门市奔越机电有限公司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罗江村三联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罗江村宝业建筑公司生活区对面（银葵医院后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篁边电排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滨江大道领江一品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五邑大学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五邑大学西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海东岸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华盛路保利西街商场对面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观澜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龙腾路与大林路交叉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宁波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滨江大道被仁厚村附近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木棉树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华盛路边滨江天元对面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排水管道及井盖是指第一项的道路范围内相关设施，在此不重复列出。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7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河堤、栏杆（护栏）、挡土墙、绿道是指第一项的道路范围内相关设施，在此不重复列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26795</wp:posOffset>
                </wp:positionV>
                <wp:extent cx="756031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2232"/>
                              <w:gridCol w:w="2232"/>
                              <w:gridCol w:w="2233"/>
                              <w:gridCol w:w="2232"/>
                              <w:gridCol w:w="2233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44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bookmarkStart w:id="0" w:name="RANGE!A1%3AD87"/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一：城区主次干道和绿道等路面和下水道设施情况一览表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名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起止路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长度（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km)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</w:t>
                                  </w: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育德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0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立交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72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立交桥至白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80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三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至江会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0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环市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57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农药厂路口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07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西路至迎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67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59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至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6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迎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28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中路至潮连大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05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东路至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8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</w:t>
                                  </w:r>
                                  <w:r>
                                    <w:rPr>
                                      <w:rFonts w:cs="宋体"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白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24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至胜利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4.46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甘棠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31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1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发展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三路至江沙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41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丰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2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江侨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港口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3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至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3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广场环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至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79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石大道至发展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广场环路至迎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194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星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大道至大湾里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4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星河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6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宏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达北路至人防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21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37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西延线（群华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旧垃圾场路口至江杜公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5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傍街（含沿岸平台及平台附属设施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北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1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桥至北街大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75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北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港口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6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至炮台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7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东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3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一路至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3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东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炮台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34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西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42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礼大桥匝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至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0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跃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5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4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西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华园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3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路至白沙大道西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8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二路至华园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3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桥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1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路至西区工业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6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宁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98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街片区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含高沙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街及          高沙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6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风貌街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5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旗杆石生活垃圾卫生填埋场进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桐乐路—旗杆石生活垃圾卫生填埋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2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滨江大道绿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潮莲桥至江顺大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.42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滨江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二路至鹤山收费站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2.86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大桥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大桥匝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94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新建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匝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8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市幼儿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雅路至丰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7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安东湖花园河滨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至东湖花园门口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安东湖花园周边规划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潮江路至河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山水岸北侧里村红梅山地段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凤山水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8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8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雅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至北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64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保障房项目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至江门一职后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2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胜利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士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至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87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星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汴溪路及天河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至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8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湾路至西区工业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8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（现龙祥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龙福路）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2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中路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1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环路至殡仪馆道路改造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市殡仪馆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明月街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方直珑湖湾前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4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半山豪庭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半山豪庭与上城嘉泰之间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3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区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建设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5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长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至福泽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市民广场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银行至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2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福泉新村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5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福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泓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山水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泽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发展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67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桥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.04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西立交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杜阮高速入口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3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1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2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保障房周边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3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坚紫悦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宁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9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珠江帝景湾周边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悦星院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北延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悦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联通通信综合楼西侧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3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昌景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5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美的公园天下花园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昌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逸峰璟花园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7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上城摩卡周边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47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环湖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5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2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长路（龙海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副市场桥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海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副市场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万象华府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沙路与华盛路交汇处东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9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玉圭园一期市政规划消防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0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firstLine="397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项目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凯茵豪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9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聚德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5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德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3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宏江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义乌城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宏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8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9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骏路（上城骏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雅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、白石大道人行道（和兴广场路段）复原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和兴广场前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长江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星河路至福泽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路（龙海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耙冲副市场桥）改造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海苑至耙冲市场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星汇名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茶小学西门至海逸城邦东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89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凯茵豪庭侧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凯茵豪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区与中枷柏仁学校围墙之间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2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泓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璟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福康路、龙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千御君珀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6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月街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方直珑湖湾前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9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美的公园天下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昌路至昌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4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德路至新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46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路至天沙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58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福路（紫茶中学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莱茵华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篁庄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73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四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五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一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四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9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三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三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5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五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47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汴溪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汴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海旁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9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（培英小学路段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半山豪庭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半山豪庭与上城嘉泰之间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3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5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2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1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茶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沙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观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椅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89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众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镇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河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8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河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2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沂水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里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4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沙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长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1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葵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书院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更兴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步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9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8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连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太平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8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2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聚源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业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沂水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横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横岭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东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5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更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成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邑大学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成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钓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蓬莱新村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3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康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迦南里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康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（建设路——紫茶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宝善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书院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8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胜利大桥安置房项目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大桥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兴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蓬江玉圭园一期市政规划消防道路至龙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0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怡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路至永汇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1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汇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二街至金怡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3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树梓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祈安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祈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9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4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景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1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乐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1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吉利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栏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浮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3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凤阳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一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江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华一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07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一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7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二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7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道（雅堤商住小区南面道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泰和广场小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灏昌北路道路、排水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泰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御景山庄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昌碧桂园一期昌景路（天沙河大道至博文路）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6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胜利新村房屋解危改造项目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6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滨江新区弓湾围鹅蛋山南新建道路工程祥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41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桂香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茵桂语小区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8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环路北侧地块都微循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地税北侧、东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健威广场西侧规划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6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健威广场周边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路（健威广场东侧段）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信大厦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信大厦东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7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怡福东华名岸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名岸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0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地名悦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地名悦东、西、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59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越秀天悦星院北侧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越秀天悦星院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4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远洋荣域花园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远洋天成东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宁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（宝达路）骏景湾领峰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腾路至兴澜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（兴澜一路）骏景湾领峰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宝达路至河滨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万科金色城央东苑项目代建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万科金域二期周边（星河路至星河路）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4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白沙置业住宅小区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华强滨江府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强国际公馆和保利悦公馆中间路段、壳牌加油站侧半边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的樾山府（天宁路）改造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出入境至西区工业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岭南印象园房地产开发有限公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起现状双龙大道，南至现状接胜利北路小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2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泮海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车库与东风雅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#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交汇处市政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5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保利悦公馆项目市政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鹤鸣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卓花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蓬江区群星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楼东侧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8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学名苑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大道（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）道路沥青化改造及品质提升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77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粤海江门甘化厂项目代建道路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地块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1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卷烟物流配送中心城市道路配套项目照明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ab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美卓花园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环市二路（西区工业桥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）道路   沥青化改造及品质提升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西区工业桥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19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（江鹤高速杜阮出入口至井根村工程勘察设计施工总承包桥梁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鹤高速杜阮出入口至井根村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44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大道至江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27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侨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（江沙路至江门大道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沙路至江门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12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泮边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粤海江门甘化厂项目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粤海江门甘化厂项目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观龙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帕佳图观龙小区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石头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2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大推车山迪浪地块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大推车山迪浪地块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46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甘棠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江北路至发展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规划二路工程（华安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江沙路至滨江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4.5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星汇观澜配建道路蓬江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号地项目新建道路工程（汇泰路以南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星汇观澜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22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万科金域国际一期（城央花园）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线位于地块西侧，南起地块南侧，北至里村大道；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线位于地块东侧，南起地块南侧，北至里村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29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石头二路东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越秀滨江华悦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4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万科金域国际三期（城央紫园）市政道路（环山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54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龙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胜利北路至江门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30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规划一路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越秀滨江品悦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12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白石大道至高沙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87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新宁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17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鸿飞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大林路至华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69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鹤鸣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陈垣路至汇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51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汇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凤翔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鹤鸣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28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东风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东里路至东里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23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双龙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江门大道中至白石大道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2.64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丰乐路北延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北环路至规划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3.17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石头一路东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滨江华悦项目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  <w:t>0.36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strike w:val="false"/>
                                      <w:dstrike w:val="false"/>
                                      <w:color w:val="FF0000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u w:val="none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7.37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44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二：滨江新区主次干道和绿道等路面和下水道设施情况一览表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名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起止路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面积（平方米）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至江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55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建设路至华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957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安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沙路至凤翔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644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景观带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16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人工水系景观带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0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凤翔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86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新昌路至华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29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滨河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至凤翔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26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万锦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至凤翔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0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（新南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沙路至滨江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543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石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60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明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至体育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48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明德路至新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45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龙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76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-80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2232"/>
                        <w:gridCol w:w="2232"/>
                        <w:gridCol w:w="2233"/>
                        <w:gridCol w:w="2232"/>
                        <w:gridCol w:w="2233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744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bookmarkStart w:id="1" w:name="RANGE!A1%3AD87"/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一：城区主次干道和绿道等路面和下水道设施情况一览表</w:t>
                            </w:r>
                            <w:bookmarkEnd w:id="1"/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名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起止路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长度（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km)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育德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0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立交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72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立交桥至白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80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三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至江会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0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环市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57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农药厂路口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07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西路至迎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67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59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至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6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迎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28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中路至潮连大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05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东路至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8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</w:t>
                            </w:r>
                            <w:r>
                              <w:rPr>
                                <w:rFonts w:cs="宋体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白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24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至胜利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4.46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甘棠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31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1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展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三路至江沙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41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丰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2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江侨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港口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3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至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3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广场环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至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79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石大道至发展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广场环路至迎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194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星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大道至大湾里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4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星河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6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宏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达北路至人防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21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37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西延线（群华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旧垃圾场路口至江杜公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5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傍街（含沿岸平台及平台附属设施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北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1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桥至北街大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75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北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港口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6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至炮台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7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东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3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一路至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3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东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炮台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34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西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42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礼大桥匝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至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0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跃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5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4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西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华园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3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路至白沙大道西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8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二路至华园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3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桥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1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路至西区工业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6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宁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98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街片区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含高沙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街及          高沙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6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貌街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5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旗杆石生活垃圾卫生填埋场进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桐乐路—旗杆石生活垃圾卫生填埋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2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滨江大道绿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潮莲桥至江顺大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.42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滨江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二路至鹤山收费站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2.86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大桥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大桥匝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94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新建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匝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8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市幼儿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雅路至丰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7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安东湖花园河滨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至东湖花园门口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安东湖花园周边规划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潮江路至河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山水岸北侧里村红梅山地段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凤山水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8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8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雅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至北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64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保障房项目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至江门一职后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2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胜利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士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至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87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星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汴溪路及天河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至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8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湾路至西区工业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8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（现龙祥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龙福路）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2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中路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1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环路至殡仪馆道路改造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市殡仪馆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明月街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方直珑湖湾前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4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半山豪庭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半山豪庭与上城嘉泰之间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3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区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建设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5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长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至福泽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市民广场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银行至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2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福泉新村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5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福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泓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山水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泽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展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67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桥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.04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西立交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杜阮高速入口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3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1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2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保障房周边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3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坚紫悦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宁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9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珠江帝景湾周边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悦星院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北延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悦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联通通信综合楼西侧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3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昌景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沙河大道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5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美的公园天下花园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昌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逸峰璟花园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7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上城摩卡周边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47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环湖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5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2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长路（龙海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副市场桥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海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副市场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万象华府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沙路与华盛路交汇处东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9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玉圭园一期市政规划消防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0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firstLine="397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项目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凯茵豪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9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聚德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5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德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3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宏江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义乌城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宏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8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9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骏路（上城骏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雅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、白石大道人行道（和兴广场路段）复原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和兴广场前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长江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星河路至福泽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路（龙海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耙冲副市场桥）改造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海苑至耙冲市场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星汇名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F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G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茶小学西门至海逸城邦东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89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凯茵豪庭侧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凯茵豪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区与中枷柏仁学校围墙之间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2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泓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福康路、龙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千御君珀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6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月街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方直珑湖湾前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9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美的公园天下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昌路至昌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4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德路至新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46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路至天沙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58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福路（紫茶中学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莱茵华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篁庄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73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四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五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一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四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9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三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三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5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五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47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汴溪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汴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海旁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9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（培英小学路段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半山豪庭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半山豪庭与上城嘉泰之间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3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5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2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1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茶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沙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观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椅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89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众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镇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河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8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河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2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沂水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里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4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沙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长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1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葵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书院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更兴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步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跃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9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8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连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太平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8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2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聚源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业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沂水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横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横岭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东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5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更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成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邑大学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成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钓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蓬莱新村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3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康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迦南里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康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（建设路——紫茶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宝善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书院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8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胜利大桥安置房项目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大桥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兴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蓬江玉圭园一期市政规划消防道路至龙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0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怡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路至永汇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1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汇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二街至金怡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3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树梓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祈安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祈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9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4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景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1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乐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1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吉利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栏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浮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跃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3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凤阳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一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江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华一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07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一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7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二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7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道（雅堤商住小区南面道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泰和广场小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灏昌北路道路、排水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泰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御景山庄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昌碧桂园一期昌景路（天沙河大道至博文路）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6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胜利新村房屋解危改造项目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6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滨江新区弓湾围鹅蛋山南新建道路工程祥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41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桂香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茵桂语小区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8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环路北侧地块都微循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地税北侧、东侧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健威广场西侧规划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6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健威广场周边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路（健威广场东侧段）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信大厦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信大厦东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7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怡福东华名岸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名岸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0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地名悦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地名悦东、西、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59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越秀天悦星院北侧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越秀天悦星院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4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远洋荣域花园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远洋天成东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宁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（宝达路）骏景湾领峰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腾路至兴澜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（兴澜一路）骏景湾领峰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宝达路至河滨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万科金色城央东苑项目代建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万科金域二期周边（星河路至星河路）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4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白沙置业住宅小区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华强滨江府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强国际公馆和保利悦公馆中间路段、壳牌加油站侧半边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的樾山府（天宁路）改造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出入境至西区工业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岭南印象园房地产开发有限公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起现状双龙大道，南至现状接胜利北路小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2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泮海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#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车库与东风雅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#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交汇处市政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5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保利悦公馆项目市政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鹤鸣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卓花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蓬江区群星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楼东侧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8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学名苑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大道（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）道路沥青化改造及品质提升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77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粤海江门甘化厂项目代建道路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地块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1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卷烟物流配送中心城市道路配套项目照明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ab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美卓花园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环市二路（西区工业桥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）道路   沥青化改造及品质提升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西区工业桥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19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（江鹤高速杜阮出入口至井根村工程勘察设计施工总承包桥梁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鹤高速杜阮出入口至井根村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44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大道至江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27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侨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（江沙路至江门大道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沙路至江门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12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泮边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粤海江门甘化厂项目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粤海江门甘化厂项目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观龙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帕佳图观龙小区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石头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2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大推车山迪浪地块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大推车山迪浪地块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46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甘棠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江北路至发展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1.8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规划二路工程（华安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江沙路至滨江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4.5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星汇观澜配建道路蓬江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号地项目新建道路工程（汇泰路以南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星汇观澜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22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万科金域国际一期（城央花园）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线位于地块西侧，南起地块南侧，北至里村大道；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线位于地块东侧，南起地块南侧，北至里村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29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石头二路东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越秀滨江华悦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4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万科金域国际三期（城央紫园）市政道路（环山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54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龙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胜利北路至江门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30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规划一路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越秀滨江品悦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12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白石大道至高沙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87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新宁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17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鸿飞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大林路至华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69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鹤鸣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陈垣路至汇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51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汇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凤翔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鹤鸣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28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东风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东里路至东里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23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双龙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江门大道中至白石大道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2.64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丰乐路北延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北环路至规划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3.17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strike w:val="false"/>
                                <w:dstrike w:val="false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石头一路东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滨江华悦项目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  <w:t>0.36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highlight w:val="none"/>
                                <w:u w:val="none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strike w:val="false"/>
                                <w:dstrike w:val="false"/>
                                <w:color w:val="FF0000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u w:val="none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207.37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744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二：滨江新区主次干道和绿道等路面和下水道设施情况一览表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名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起止路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面积（平方米）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至江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55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建设路至华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957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安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沙路至凤翔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644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景观带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16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人工水系景观带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0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凤翔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86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新昌路至华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29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滨河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至凤翔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26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万锦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至凤翔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0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（新南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沙路至滨江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543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石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60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至体育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48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德路至新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45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龙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76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ab/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346710</wp:posOffset>
                </wp:positionV>
                <wp:extent cx="63696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87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三：白沙街道办事处社区居委会管辖地段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社区居委会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管辖范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羊桥社区 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紫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-7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、电机厂集体户、羊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潮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田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兴贤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羊桥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(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金瑞大厦）号、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2-7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中孚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仍州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江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一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安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菱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竞新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四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安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福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迦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迦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-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1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锦云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朗豪轩、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福田里一巷至十一巷、阜康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、福隆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、联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东观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东观外巷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明文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堤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横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清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贤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花园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谷宜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沙仔尾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广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广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明丰社、明文里、明文直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明和里、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岭梅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邑城（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吉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合庆巷、林家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禄祖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岭梅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吉祥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社前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羊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-10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永隆里一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隆里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公安局集体户）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都市广场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隆里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社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汲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义隆里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悦胜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安宁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至正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林屋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务滋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南径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紫沙路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0-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黄家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黄家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林闸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光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侧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鹅溪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高岭古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塘边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平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-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汲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金蓝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花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花园新村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新村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新村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从二楼至七楼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岭梅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4-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木瓜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金辉阁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~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号）、东观内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见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头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东观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聚龙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复兴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合成坊、长安里、长寿里、复兴里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四号（双数）、岗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-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新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庙前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市升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永康二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和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沙富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陂头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泰安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）、龙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大地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河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恒鑫御园、龙湾西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西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湾东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，丰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-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环市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建华花园、丰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四幢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升地里、雅豪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西园下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园里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园里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商铺、农林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、华景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，别墅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、院傍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至四、华泰花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。华园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。华园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仁贤里。田心里。腾龙里。登龙里。百岁地。仁寿坊。义昌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东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屋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华园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华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前座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后座、华园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-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华园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华福花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马腾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和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春晖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四、五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幸福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幸福新村、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四、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六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至之七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杏苑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杏苑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--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金都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新门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门牌重号）秀丽轩、中凯豪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盛一街、河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第发里、第发新村、潮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天沙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沙河小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潮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培英高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兴盛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龙湾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即军休所）、龙湾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龙湾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金怡居、汇景湾、玉圭园、逸雅轩、御龙国际、金碧苑、西环路、永盛路（永盛二街）至西区工业路片区、二合山工业片区、龙湾工业片区、远洋冷链物流、远洋海鲜食街、白沙粮站批发市场、市中医学职业学院、江南批发市场、佳铁自动化、车行世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常安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1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建新路、竹椅路、永利街、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—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宝善路、南兴巷、仓后路、蓬莱新街、新庆街、新安街、书院横、书院道、永安街、新华路、书院路、念源里、新和里、丹竹巷、林家巷、三祝里、更兴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1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连塘南、新安里、惠吉巷、豆腐巷；太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-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塘步路；榄豉路；新椰路；新椰横巷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3-2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镇东路；丛庆巷；新市路；联魁巷；兴宁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兴宁横；众兴路；更兴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潮兴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范罗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范罗岗花园、范罗岗、中山公园、侨苑坊、常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5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4-1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号）、常安旧巷、兰花闸、大井头一、二、三巷、象溪路、象溪横路、铁桶巷、明德里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号）、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打铁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连平后街、连平横路、红花社、新隆街、新盛街、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接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泰宁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五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圩顶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京果街；圩顶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泰宁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卖鸡地、永宁里；接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安龙里；余庆里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—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打铁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东南胜街；兴宁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蓬莱新村；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平安里；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1—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；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—1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小更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湾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湾直街、石湾直街西一巷至西六巷、大地塘、明德坊、龙聚里、智仁里、新第里、葵尾横路、长庆里、大安里、南芬里、启明里、谦源里、长乐里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红楼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8-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；红楼新村后座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太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5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1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平安里、建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）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1-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高第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之五）、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小更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仓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和厚里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东仓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大道东（单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胜利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胜利新村、东仓里  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40-2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8-1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（双号）、建设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之一（单号）、农林东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之一（单号）、华侨新村、横岭街、横岭村、圣廷苑、白沙大道东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成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跃进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2-1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伦昌里、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怀安里、东成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之二、高城村、建设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时代领荟公馆（国翔领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象山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象山新村；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4—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—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环市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—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—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环市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—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—1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建业街、沂水里、沂水街、丰乐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雅怡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胜利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2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（双号）、环市一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 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（单号）、环市一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石子潭、珠江帝景湾、胜坚紫悦、天宁路、紫莱横路、紫莱路、雅怡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美景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美景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0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美景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，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）；美景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潮江一横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华二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东湖花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潮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古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,21-23,25-41,43,49-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雅景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潮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-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王边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港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东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8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尚行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连井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朗表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-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嘉悦豪庭；丹井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绍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-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边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边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7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水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康乐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2-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长塘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浮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泰富城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长塘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吉利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平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之二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）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5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五；新栏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嘉峰汇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浮石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吉利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）、新栏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堤东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-1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8-1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浮石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）、江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会龙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七枝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8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）；树梓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4-9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除外）；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梧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7-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 水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1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35-7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83-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侧贤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数）； 兴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 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2-1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）；乐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岐安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； 侧贤里 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6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水南市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树梓里（街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凤湾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8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凰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德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其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已拆迁）；竹排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5-10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竹排后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 新泰和广场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0-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,6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泰和广场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东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,2,4,5,7,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凤阳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,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堤湾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富力华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  6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雅堤公馆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0-7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78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江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江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2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阜元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竹排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号；长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启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-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龙环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光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启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隆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文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6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升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翔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盛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,75,83,91,9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,6,8,10,14,18,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翡翠华府，江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 盛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,10,26,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东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8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6-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里（平房）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7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5~6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8~8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7~8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5~3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2~1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9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0~1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6~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5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单号）、炮台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1~1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4~11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4~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炮台新村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港口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9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炮台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~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9~3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夏村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1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4~15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湾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西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~2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单号）、港口二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~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~1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（双号）、白石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~8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2~1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2~16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~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9~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6~2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1~3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1~5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棠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白石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6~1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；海伦堡小区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幢，海伦堡别墅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培英中学，蛇背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甘化新村新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，甘化新村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甘化综合厂厂区，中凯花园，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北新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学校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傍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安兴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傍下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后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新兴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花园地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仁和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江门高级技工学校、仁和里医院宿舍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关宿舍，蛇山村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西江御府，西江悦府，西江华府，锦桥雅苑，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至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、上一、二、四街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-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蔗运站、甘化大厦、甘化路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四：环市办事处社区居委会管辖地段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社区名称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管辖范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边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西江河，南至北环路，西至棠下石窖，北至棠下周郡。（包括金羚路、金象路、北环路、滨江大道、太平里、鸿安里、仁厚里、和平里、圆眼里、园美里、鹅峰里、河边里、高尔夫、高尔夫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五邑锦绣豪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发展大道，西至天沙河，北至北环路。（包括篁庄大道、土盛里、旺天里、龙行里、岐山里、凤鸣里、行魁里、晚市里、新塘里、行子里、新园里、月湾里、仓边里、莲塘里、龙兴里、盛安里、桂芳里、三元里、仁寿里、朝市里、篁滨里、钟佳里、金坑里、东华里、恒厚里、宏安里、龙岗里、城市花园、映晖园、上城骏园、嘉悦名都、都市豪庭、东方雅居、星汇名庭、海逸城邦、万达广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盛路，南至迎宾大道，西至天福路，北至白石大道。（包括天福路、丰泰路、丰康路、丰乐一街、丰乐二街、丰乐三街、育德街、丰盛路、恒美里、坑口里、华龙里、金汇豪庭、金汇城市广场、嘉利苑、嘉盈苑、景枫园、锦绣苑、萃锦园、丰乐一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怡丰苑、怡景苑、丰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颐景华府、嘉盛华庭、天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怡景湾花园、名仕花苑、上城摩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龙社区，南至迎宾西路，西至东风社区，北至双龙大道。（包括大湾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0-8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层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0-9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高层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上外村、下外村、中胜里、西头里、祠前里、泮南里、塘淳里、泮海里、汴溪里、泮海苑、泮海蓝湾、凤山水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期、建泓景园、凯茵豪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康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白石大道，西至天福路，北至发展大道。（包括骏景花园、怡康华庭、中天国际、骏景湾、五邑华侨广场、院士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溪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白石大道、双龙大道，西至西环路，北至群华路、篁庄大道。（包括宏达工业区、叶坑工业区、凤山工业区、炜烨工业区、宏兴路、宏江路、宏达路、建达南路、建达北路、天长路、永达一路；龙溪村、龙兴苑、翠林苑、美林轩、银辉山庄、名苑花苑、凤山水岸、骏景湾品锋、紫茵庭园、大长江花园、江门奥园冠军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沙河，南至北环路（群星社区、篁庄社区），西至西环路（群星社区、碧桂园社区），北至棠下镇交界。（包括罗坑里、庙子里、庙前里、中心里、塘边里、渭水里、旺富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旺七、旺八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龙旺里、潮江里、丹灶墟、华茵桂语、月珑湾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建设二路，南至天河西路，西至汴溪路西至迎宾西路。（包括天河西路、天龙一街、天龙二街、天龙三街、天沙四路、天沙五路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汴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长路，南至迎宾大道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西至星河大道，北至双龙大道。（包括白石大道，迎宾大道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-1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天翔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海苑、双龙广场、丽晶花园、星河花园、星汇花苑、福泽园、帝豪居、双龙里、接龙里、聚龙里、新龙里、湾龙里、安龙里、建设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育德街，西至天沙河边，北至白石大道。（包括天河小苑、建馨阁、安居小区、富康小区、育德上院、育德街双号、建德街、聚德街、院士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尚德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福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迎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开始），西至院士路，北至育德街。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兴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福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乐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1,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,2,5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金紫里、见龙里、乐福路、育德街单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丰盛路双数绝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丰乐路单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丰裕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丰华路、乐怡路、乐美路、迎宾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院士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至胜利北路，南至迎宾大道西，西至贯溪桥，北至西环市公安局。（包括祥庆苑、祥和苑、信和居、金雅居、祥容苑、祥盛苑、胜利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四、边防公寓楼、海棠里、山咀头里、新村里、垣吊里、东风工业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冲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港口二路，南至江门河，西至丰乐路，北至北环路。（包括港口二路单号，迎宾中路，白石新村，联兴新村、居仁里，东明里，岐祥里、兴盛里、蓝石里、蓝园里、鳌溪里、长庚里、新塘里、山梓里、修竹里、柏林里、新巷里、月岭里、世纪花源、丰盛苑、晓港苑、金港苑，白石大道、迎宾小苑、桃源居、发展大道、丰乐路、滨港御城御城雅苑、益丞国际广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福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沙河天河东路段，南至里村桥头，西至建设路，北至建设路与迎宾路交汇处。（包括五福一街、五福二街、五福三街、五福四街、五福五街、天河东路、长怡小区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星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建设江沙路、南至篁庄大道西、西至福泉新村、北至北环路。（包括华山、龙马、延安、罗南、罗东一、罗东二、阳和、丹井、草园、振振、东华、肇恒里、星福阳光小区花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好景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至汴溪一路，西至胜利北路、南至天沙河、北至祥盛路。（管辖住宅小区有：春华苑、东风雅苑、迎宾大道西、好景花园（新、旧）、翠豪苑、金河湾、胜利北路、天河中路、汴溪一路、汴溪二路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碧桂园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全封闭式大型山水住宅社区。东至西环路，南至群星龙马里，西至杜阮镇交界，北至大西坑。管辖的住宅小区：五邑碧桂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二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高沙三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高沙丽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高沙宿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座、高沙中路、港口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金海湾、南奥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众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树里、南华里、龙图里、洋边里、东坑里、南坑里、西坑里、北坑里、迎源里、聚源里、连源里、大安里、石岭里、曜石里、豪林里、西永里、北江里、凤美里、西诸里、大安新村、洋边新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27.3pt;mso-position-vertical-relative:text;margin-left:46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87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三：白沙街道办事处社区居委会管辖地段情况一览表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社区居委会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管辖范围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羊桥社区 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紫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-7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、电机厂集体户、羊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潮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田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兴贤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羊桥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(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金瑞大厦）号、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2-7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中孚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仍州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江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一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安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菱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竞新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四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安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福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迦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迦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1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锦云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朗豪轩、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福田里一巷至十一巷、阜康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、福隆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、联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东观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东观外巷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明文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堤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横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清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贤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花园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谷宜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沙仔尾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广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广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明丰社、明文里、明文直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明和里、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岭梅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邑城（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吉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合庆巷、林家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禄祖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岭梅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吉祥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社前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羊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-10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永隆里一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隆里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公安局集体户）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都市广场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隆里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社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汲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义隆里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悦胜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安宁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至正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林屋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务滋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南径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紫沙路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0-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黄家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黄家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林闸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光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侧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鹅溪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高岭古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塘边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平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-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汲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金蓝海）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花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花园新村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新村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新村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从二楼至七楼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岭梅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4-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木瓜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金辉阁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~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号）、东观内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见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头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东观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聚龙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复兴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合成坊、长安里、长寿里、复兴里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四号（双数）、岗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-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新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庙前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市升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永康二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和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沙富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陂头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泰安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）、龙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大地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河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恒鑫御园、龙湾西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西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湾东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，丰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-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环市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建华花园、丰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四幢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升地里、雅豪居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西园下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园里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园里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商铺、农林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、华景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，别墅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、院傍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至四、华泰花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。华园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。华园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仁贤里。田心里。腾龙里。登龙里。百岁地。仁寿坊。义昌里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东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屋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华园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华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前座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后座、华园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-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华园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华福花园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马腾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和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春晖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四、五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幸福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幸福新村、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四、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六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至之七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杏苑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杏苑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--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金都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新门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门牌重号）秀丽轩、中凯豪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盛一街、河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第发里、第发新村、潮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天沙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沙河小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潮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培英高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兴盛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龙湾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即军休所）、龙湾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龙湾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金怡居、汇景湾、玉圭园、逸雅轩、御龙国际、金碧苑、西环路、永盛路（永盛二街）至西区工业路片区、二合山工业片区、龙湾工业片区、远洋冷链物流、远洋海鲜食街、白沙粮站批发市场、市中医学职业学院、江南批发市场、佳铁自动化、车行世界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常安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常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1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建新路、竹椅路、永利街、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—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宝善路、南兴巷、仓后路、蓬莱新街、新庆街、新安街、书院横、书院道、永安街、新华路、书院路、念源里、新和里、丹竹巷、林家巷、三祝里、更兴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1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连塘南、新安里、惠吉巷、豆腐巷；太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-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塘步路；榄豉路；新椰路；新椰横巷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3-2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镇东路；丛庆巷；新市路；联魁巷；兴宁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兴宁横；众兴路；更兴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潮兴街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范罗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范罗岗花园、范罗岗、中山公园、侨苑坊、常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5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4-1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双号）、常安旧巷、兰花闸、大井头一、二、三巷、象溪路、象溪横路、铁桶巷、明德里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双号）、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打铁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连平后街、连平横路、红花社、新隆街、新盛街、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接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泰宁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五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圩顶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京果街；圩顶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泰宁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卖鸡地、永宁里；接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安龙里；余庆里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—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打铁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东南胜街；兴宁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蓬莱新村；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平安里；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1—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；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—1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小更里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湾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湾直街、石湾直街西一巷至西六巷、大地塘、明德坊、龙聚里、智仁里、新第里、葵尾横路、长庆里、大安里、南芬里、启明里、谦源里、长乐里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红楼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8-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；红楼新村后座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太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1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平安里、建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）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1-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高第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之五）、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小更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仓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和厚里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东仓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大道东（单号）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胜利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胜利新村、东仓里  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40-2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48-1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（双号）、建设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之一（单号）、农林东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之一（单号）、华侨新村、横岭街、横岭村、圣廷苑、白沙大道东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2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成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跃进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2-1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伦昌里、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怀安里、东成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之二、高城村、建设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时代领荟公馆（国翔领荟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象山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象山新村；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4—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—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环市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—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—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环市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—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—1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建业街、沂水里、沂水街、丰乐里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雅怡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胜利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2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（双号）、环市一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 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（单号）、环市一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石子潭、珠江帝景湾、胜坚紫悦、天宁路、紫莱横路、紫莱路、雅怡居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美景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美景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0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美景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，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2-6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（双）；美景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；潮江一横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华二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2-1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东湖花园）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潮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古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,21-23,25-41,43,49-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雅景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潮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王边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港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东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8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尚行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连井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朗表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-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嘉悦豪庭；丹井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绍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-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边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边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7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水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康乐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2-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长塘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浮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泰富城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长塘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吉利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平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之二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）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5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五；新栏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嘉峰汇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浮石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吉利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）、新栏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堤东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-1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8-1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浮石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）、江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会龙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七枝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8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）；树梓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4-9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除外）；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梧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7-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 水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1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35-7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83-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侧贤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数）； 兴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 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2-1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）；乐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岐安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； 侧贤里 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6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水南市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树梓里（街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凤湾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8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凰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德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其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已拆迁）；竹排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5-10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竹排后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 新泰和广场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0-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,6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泰和广场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东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,2,4,5,7,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凤阳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,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堤湾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富力华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  6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雅堤公馆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0-7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78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江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江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2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阜元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竹排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号；长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启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-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龙环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光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启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隆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文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6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升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翔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盛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,75,83,91,9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,6,8,10,14,18,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翡翠华府，江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 盛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,10,26,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东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8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6-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里（平房）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7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5~6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8~8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7~8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5~3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2~1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9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0~1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6~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5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单号）、炮台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1~1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4~11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4~1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炮台新村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港口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9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炮台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~2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9~3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夏村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1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4~15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湾里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西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~2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单号）、港口二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~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~1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（双号）、白石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~8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2~1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2~16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~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9~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6~2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1~3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1~5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棠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白石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6~1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；海伦堡小区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幢，海伦堡别墅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培英中学，蛇背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甘化新村新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，甘化新村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甘化综合厂厂区，中凯花园，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北新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学校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傍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安兴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傍下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后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新兴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花园地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仁和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江门高级技工学校、仁和里医院宿舍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关宿舍，蛇山村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西江御府，西江悦府，西江华府，锦桥雅苑，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至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、上一、二、四街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-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蔗运站、甘化大厦、甘化路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四：环市办事处社区居委会管辖地段情况一览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社区名称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管辖范围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边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西江河，南至北环路，西至棠下石窖，北至棠下周郡。（包括金羚路、金象路、北环路、滨江大道、太平里、鸿安里、仁厚里、和平里、圆眼里、园美里、鹅峰里、河边里、高尔夫、高尔夫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五邑锦绣豪庭）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发展大道，西至天沙河，北至北环路。（包括篁庄大道、土盛里、旺天里、龙行里、岐山里、凤鸣里、行魁里、晚市里、新塘里、行子里、新园里、月湾里、仓边里、莲塘里、龙兴里、盛安里、桂芳里、三元里、仁寿里、朝市里、篁滨里、钟佳里、金坑里、东华里、恒厚里、宏安里、龙岗里、城市花园、映晖园、上城骏园、嘉悦名都、都市豪庭、东方雅居、星汇名庭、海逸城邦、万达广场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盛路，南至迎宾大道，西至天福路，北至白石大道。（包括天福路、丰泰路、丰康路、丰乐一街、丰乐二街、丰乐三街、育德街、丰盛路、恒美里、坑口里、华龙里、金汇豪庭、金汇城市广场、嘉利苑、嘉盈苑、景枫园、锦绣苑、萃锦园、丰乐一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怡丰苑、怡景苑、丰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颐景华府、嘉盛华庭、天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怡景湾花园、名仕花苑、上城摩卡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龙社区，南至迎宾西路，西至东风社区，北至双龙大道。（包括大湾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0-8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层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0-9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高层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上外村、下外村、中胜里、西头里、祠前里、泮南里、塘淳里、泮海里、汴溪里、泮海苑、泮海蓝湾、凤山水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期、建泓景园、凯茵豪庭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康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白石大道，西至天福路，北至发展大道。（包括骏景花园、怡康华庭、中天国际、骏景湾、五邑华侨广场、院士路）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溪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白石大道、双龙大道，西至西环路，北至群华路、篁庄大道。（包括宏达工业区、叶坑工业区、凤山工业区、炜烨工业区、宏兴路、宏江路、宏达路、建达南路、建达北路、天长路、永达一路；龙溪村、龙兴苑、翠林苑、美林轩、银辉山庄、名苑花苑、凤山水岸、骏景湾品锋、紫茵庭园、大长江花园、江门奥园冠军城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沙河，南至北环路（群星社区、篁庄社区），西至西环路（群星社区、碧桂园社区），北至棠下镇交界。（包括罗坑里、庙子里、庙前里、中心里、塘边里、渭水里、旺富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旺七、旺八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龙旺里、潮江里、丹灶墟、华茵桂语、月珑湾）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建设二路，南至天河西路，西至汴溪路西至迎宾西路。（包括天河西路、天龙一街、天龙二街、天龙三街、天沙四路、天沙五路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汴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长路，南至迎宾大道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西至星河大道，北至双龙大道。（包括白石大道，迎宾大道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-1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天翔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海苑、双龙广场、丽晶花园、星河花园、星汇花苑、福泽园、帝豪居、双龙里、接龙里、聚龙里、新龙里、湾龙里、安龙里、建设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育德街，西至天沙河边，北至白石大道。（包括天河小苑、建馨阁、安居小区、富康小区、育德上院、育德街双号、建德街、聚德街、院士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尚德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福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迎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开始），西至院士路，北至育德街。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兴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福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乐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1,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,2,5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金紫里、见龙里、乐福路、育德街单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丰盛路双数绝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丰乐路单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丰裕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丰华路、乐怡路、乐美路、迎宾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院士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至胜利北路，南至迎宾大道西，西至贯溪桥，北至西环市公安局。（包括祥庆苑、祥和苑、信和居、金雅居、祥容苑、祥盛苑、胜利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四、边防公寓楼、海棠里、山咀头里、新村里、垣吊里、东风工业区）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冲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港口二路，南至江门河，西至丰乐路，北至北环路。（包括港口二路单号，迎宾中路，白石新村，联兴新村、居仁里，东明里，岐祥里、兴盛里、蓝石里、蓝园里、鳌溪里、长庚里、新塘里、山梓里、修竹里、柏林里、新巷里、月岭里、世纪花源、丰盛苑、晓港苑、金港苑，白石大道、迎宾小苑、桃源居、发展大道、丰乐路、滨港御城御城雅苑、益丞国际广场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福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沙河天河东路段，南至里村桥头，西至建设路，北至建设路与迎宾路交汇处。（包括五福一街、五福二街、五福三街、五福四街、五福五街、天河东路、长怡小区。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星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建设江沙路、南至篁庄大道西、西至福泉新村、北至北环路。（包括华山、龙马、延安、罗南、罗东一、罗东二、阳和、丹井、草园、振振、东华、肇恒里、星福阳光小区花园）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好景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至汴溪一路，西至胜利北路、南至天沙河、北至祥盛路。（管辖住宅小区有：春华苑、东风雅苑、迎宾大道西、好景花园（新、旧）、翠豪苑、金河湾、胜利北路、天河中路、汴溪一路、汴溪二路。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碧桂园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全封闭式大型山水住宅社区。东至西环路，南至群星龙马里，西至杜阮镇交界，北至大西坑。管辖的住宅小区：五邑碧桂园。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二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高沙三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高沙丽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高沙宿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座、高沙中路、港口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金海湾、南奥园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众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树里、南华里、龙图里、洋边里、东坑里、南坑里、西坑里、北坑里、迎源里、聚源里、连源里、大安里、石岭里、曜石里、豪林里、西永里、北江里、凤美里、西诸里、大安新村、洋边新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056005</wp:posOffset>
                </wp:positionV>
                <wp:extent cx="6384925" cy="4168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416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812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五：江门市市政挡土墙位置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管养范围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具体位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主次道路设施挡土墙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院士路（翠锦园侧）、院士路恒美里交界、环市二路（职业技术学院侧）、华园东路，中医院对面、建业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环市二路与胜利路立交、双龙大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楼宇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木瓜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小公园挡土墙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-1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-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二、潮岗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亨美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花园新村东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-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聚龙横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-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-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二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龙头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木闸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农林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门前一排车房、农林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门前一排车房、西园里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至上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0-8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3-8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蓬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挡土墙、东成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东南胜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——5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伦昌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江边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江边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绍尧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红楼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.6.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炮台南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东升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丽晶花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城市道路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华园东路路边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-3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都市广场后门与高岭古巷交界处、环市二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-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之八侧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挡土墙、环市一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—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挡土墙、西环路与篁庄大道交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山体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亨美里四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亨美里四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明浩汽车维修有限公司、安龙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—6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挡土墙、红花社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-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建设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农林横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新盛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-7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建业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二侧、蓬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的围墙、胜利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后、宏兴路凤山工叶区门口、双龙大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5pt;height:328.25pt;mso-wrap-distance-left:9pt;mso-wrap-distance-right:9pt;mso-wrap-distance-top:0pt;mso-wrap-distance-bottom:0pt;margin-top:83.15pt;mso-position-vertical-relative:page;margin-left:46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812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00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表五：江门市市政挡土墙位置一览表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管养范围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具体位置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主次道路设施挡土墙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院士路（翠锦园侧）、院士路恒美里交界、环市二路（职业技术学院侧）、华园东路，中医院对面、建业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环市二路与胜利路立交、双龙大道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楼宇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木瓜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小公园挡土墙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6-1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-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二、潮岗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亨美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花园新村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-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聚龙横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-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-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二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龙头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木闸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农林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门前一排车房、农林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门前一排车房、西园里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至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0-8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3-8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蓬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挡土墙、东成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东南胜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——5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伦昌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江边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江边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绍尧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红楼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.6.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炮台南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东升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丽晶花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城市道路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华园东路路边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9-3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都市广场后门与高岭古巷交界处、环市二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-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之八侧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挡土墙、环市一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—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挡土墙、西环路与篁庄大道交汇处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山体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亨美里四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亨美里四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明浩汽车维修有限公司、安龙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6—6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挡土墙、红花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-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建设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农林横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新盛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-7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建业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二侧、蓬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的围墙、胜利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后、宏兴路凤山工叶区门口、双龙大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674" w:top="1300" w:footer="1311" w:bottom="15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before="10" w:after="0"/>
        <w:rPr>
          <w:rFonts w:ascii="宋体" w:hAnsi="宋体" w:eastAsia="宋体" w:cs="宋体"/>
          <w:b/>
          <w:b/>
          <w:bCs/>
          <w:color w:val="000000"/>
          <w:sz w:val="8"/>
        </w:rPr>
      </w:pPr>
      <w:r>
        <w:rPr>
          <w:rFonts w:eastAsia="宋体" w:cs="宋体"/>
          <w:b/>
          <w:bCs/>
          <w:color w:val="000000"/>
          <w:sz w:val="8"/>
        </w:rPr>
      </w:r>
      <w:bookmarkStart w:id="2" w:name="_bookmark2"/>
      <w:bookmarkStart w:id="3" w:name="附件四：_2019_年江门市市政挡土墙位置一览表_"/>
      <w:bookmarkStart w:id="4" w:name="三、服务方案"/>
      <w:bookmarkStart w:id="5" w:name="_bookmark2"/>
      <w:bookmarkStart w:id="6" w:name="附件四：_2019_年江门市市政挡土墙位置一览表_"/>
      <w:bookmarkStart w:id="7" w:name="三、服务方案"/>
      <w:bookmarkEnd w:id="5"/>
      <w:bookmarkEnd w:id="6"/>
      <w:bookmarkEnd w:id="7"/>
    </w:p>
    <w:sectPr>
      <w:headerReference w:type="default" r:id="rId4"/>
      <w:footerReference w:type="default" r:id="rId5"/>
      <w:type w:val="nextPage"/>
      <w:pgSz w:w="11906" w:h="16838"/>
      <w:pgMar w:left="0" w:right="0" w:gutter="0" w:header="511" w:top="1380" w:footer="9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86175</wp:posOffset>
              </wp:positionH>
              <wp:positionV relativeFrom="page">
                <wp:posOffset>9720580</wp:posOffset>
              </wp:positionV>
              <wp:extent cx="191770" cy="1397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pt;mso-wrap-distance-left:9.05pt;mso-wrap-distance-right:9.05pt;mso-wrap-distance-top:0pt;mso-wrap-distance-bottom:0pt;margin-top:765.4pt;mso-position-vertical-relative:page;margin-left:29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84905</wp:posOffset>
              </wp:positionH>
              <wp:positionV relativeFrom="page">
                <wp:posOffset>9917430</wp:posOffset>
              </wp:positionV>
              <wp:extent cx="191770" cy="1397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pt;mso-wrap-distance-left:9.05pt;mso-wrap-distance-right:9.05pt;mso-wrap-distance-top:0pt;mso-wrap-distance-bottom:0pt;margin-top:78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5800</wp:posOffset>
              </wp:positionH>
              <wp:positionV relativeFrom="page">
                <wp:posOffset>821055</wp:posOffset>
              </wp:positionV>
              <wp:extent cx="6191250" cy="5715"/>
              <wp:effectExtent l="0" t="635" r="0" b="0"/>
              <wp:wrapNone/>
              <wp:docPr id="5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5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f" o:allowincell="f" style="position:absolute;margin-left:54pt;margin-top:64.65pt;width:487.45pt;height:0.4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143000</wp:posOffset>
              </wp:positionH>
              <wp:positionV relativeFrom="page">
                <wp:posOffset>713740</wp:posOffset>
              </wp:positionV>
              <wp:extent cx="5274310" cy="5715"/>
              <wp:effectExtent l="0" t="635" r="0" b="0"/>
              <wp:wrapNone/>
              <wp:docPr id="7" name="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4360" cy="5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f" o:allowincell="f" style="position:absolute;margin-left:90pt;margin-top:56.2pt;width:415.25pt;height:0.4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3">
    <w:lvl w:ilvl="0">
      <w:start w:val="50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4">
    <w:lvl w:ilvl="0">
      <w:start w:val="76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0" w:hanging="0"/>
      <w:outlineLvl w:val="0"/>
    </w:pPr>
    <w:rPr>
      <w:rFonts w:ascii="仿宋" w:hAnsi="仿宋" w:eastAsia="仿宋" w:cs="仿宋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bCs/>
      <w:color w:val="000000"/>
      <w:sz w:val="21"/>
      <w:szCs w:val="21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1"/>
      <w:szCs w:val="21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Calibri" w:hAnsi="Calibri" w:cs="Calibri"/>
      <w:color w:val="FF0000"/>
      <w:sz w:val="21"/>
      <w:szCs w:val="21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spacing w:lineRule="exact" w:line="1064"/>
      <w:ind w:left="538" w:right="1017" w:hanging="0"/>
      <w:jc w:val="center"/>
    </w:pPr>
    <w:rPr>
      <w:rFonts w:ascii="微软雅黑" w:hAnsi="微软雅黑" w:eastAsia="微软雅黑" w:cs="微软雅黑"/>
      <w:b/>
      <w:bCs/>
      <w:sz w:val="62"/>
      <w:szCs w:val="62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6" w:after="0"/>
      <w:ind w:left="1080" w:hanging="0"/>
    </w:pPr>
    <w:rPr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lineRule="exact" w:line="358"/>
      <w:ind w:left="2642" w:firstLine="559"/>
    </w:pPr>
    <w:rPr>
      <w:rFonts w:ascii="仿宋" w:hAnsi="仿宋" w:eastAsia="仿宋" w:cs="仿宋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56:00Z</dcterms:created>
  <dc:creator>Admin</dc:creator>
  <dc:description/>
  <dc:language>en-US</dc:language>
  <cp:lastModifiedBy>柑蕉桔梨萝柚</cp:lastModifiedBy>
  <dcterms:modified xsi:type="dcterms:W3CDTF">2025-12-17T18:2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6T08:00:00Z</vt:filetime>
  </property>
  <property fmtid="{D5CDD505-2E9C-101B-9397-08002B2CF9AE}" pid="3" name="Creator">
    <vt:lpwstr>WPS 文字</vt:lpwstr>
  </property>
  <property fmtid="{D5CDD505-2E9C-101B-9397-08002B2CF9AE}" pid="4" name="ICV">
    <vt:lpwstr>75A7E6BDD71345A796C2451E08D348B1_13</vt:lpwstr>
  </property>
  <property fmtid="{D5CDD505-2E9C-101B-9397-08002B2CF9AE}" pid="5" name="KSOProductBuildVer">
    <vt:lpwstr>2052-11.8.2.10552</vt:lpwstr>
  </property>
  <property fmtid="{D5CDD505-2E9C-101B-9397-08002B2CF9AE}" pid="6" name="KSOTemplateDocerSaveRecord">
    <vt:lpwstr>eyJoZGlkIjoiZjg1Zjk4YzUxMTdhMmVlMWVmZjRkOTI1YjBmN2QwMmYiLCJ1c2VySWQiOiIxMDg0NDU2MzYxIn0=</vt:lpwstr>
  </property>
  <property fmtid="{D5CDD505-2E9C-101B-9397-08002B2CF9AE}" pid="7" name="LastSaved">
    <vt:filetime>2020-06-10T08:00:00Z</vt:filetime>
  </property>
  <property fmtid="{D5CDD505-2E9C-101B-9397-08002B2CF9AE}" pid="8" name="commondata">
    <vt:lpwstr>commondata</vt:lpwstr>
  </property>
</Properties>
</file>