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lang w:eastAsia="zh-CN"/>
        </w:rPr>
        <w:t>：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企业纳税证明（模板）</w:t>
      </w:r>
    </w:p>
    <w:p>
      <w:pPr>
        <w:pStyle w:val="Normal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兹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公司，企业纳税人识别号或社会信用代码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属我局管辖，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纳税情况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年度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企业增值税（含免抵）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营业税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企业所得税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年度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企业增值税（含免抵）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营业税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企业所得税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年度较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年度纳税增量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企业增值税（含免抵）增量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营业税增量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企业所得税增量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352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出具单位盖章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76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76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00"/>
        <w:ind w:left="0" w:right="0" w:hanging="0"/>
        <w:jc w:val="both"/>
        <w:textAlignment w:val="auto"/>
        <w:rPr/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备注：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u w:val="none"/>
          <w:lang w:eastAsia="zh-CN"/>
        </w:rPr>
        <w:t>统计口径是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u w:val="none"/>
        </w:rPr>
        <w:t>企业按税款所属时期的纳税额，包括增值税（含免抵）、营业税、企业所得税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u w:val="none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12-01T10:42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