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企业纳税证明（模板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，企业纳税人识别号或社会信用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属我局管辖，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纳税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较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纳税增量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5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出具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备注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统计口径是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</w:rPr>
        <w:t>企业按税款所属时期的纳税额，包括增值税（含免抵）、营业税、企业所得税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1T10:3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