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附件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企业纳税证明（模板）</w:t>
      </w:r>
    </w:p>
    <w:p>
      <w:pPr>
        <w:pStyle w:val="Normal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兹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公司，企业纳税人识别号或社会信用代码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属我局管辖，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与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纳税情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jc w:val="both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较</w:t>
      </w: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年度纳税增量情况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增值税（含免抵）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营业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企业所得税增量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352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出具单位盖章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5760"/>
        <w:jc w:val="both"/>
        <w:textAlignment w:val="auto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00"/>
        <w:ind w:left="0" w:right="0" w:hanging="0"/>
        <w:jc w:val="both"/>
        <w:textAlignment w:val="auto"/>
        <w:rPr/>
      </w:pP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val="en-US" w:eastAsia="zh-CN"/>
        </w:rPr>
        <w:t>备注：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统计口径是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</w:rPr>
        <w:t>企业按税款所属时期的纳税额，包括增值税（含免抵）、营业税、企业所得税</w:t>
      </w:r>
      <w:r>
        <w:rPr>
          <w:rFonts w:ascii="仿宋" w:hAnsi="仿宋" w:cs="仿宋" w:eastAsia="仿宋"/>
          <w:b w:val="false"/>
          <w:bCs w:val="false"/>
          <w:color w:val="000000"/>
          <w:sz w:val="28"/>
          <w:szCs w:val="28"/>
          <w:u w:val="none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2-01T10:32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